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курору Дагестана г-ну Назарову А.И.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важаемый Андрей Иванович!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шу Вас обеспечить доступ адвоката Зеяудина Увайсова,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тавляющему по ордеру интересы Абдурахмана Магомедова, к его доверителю.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ночью правоохранительным органам удалось провести операцию, в которой не пострадали дети и женщины. Это произошло, в том числе и потому, что Абдурахман Магомедов был готов к сотрудничеству и выполнению требований руководителя опера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настоящее время Абдурахман Магомедов находится в Кировском ОВД. Ведет допрос  следователь Кирим Киримов. По словам очевидцев, Абдурахман подвергается избиению. Проведенная операция могла бы служить примером и показать, что  сотрудничество с правоохранительными органами дает возможность выйти из сложной ситуации в рамках правового поля.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шу Вас сделать все, зависящее от Вас, чтобы люди не были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очарованы и поняли, что Абдурахман Магомедов сделал правильный выбор, а не шли по пути Махмуда Нидаля, погибшего сегодня ночью в возрасте 20 лет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  <w:t>С уважением, Светлана Ганнушкин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09:00Z</dcterms:created>
  <dc:creator>Alena</dc:creator>
  <dc:description/>
  <cp:keywords/>
  <dc:language>en-US</dc:language>
  <cp:lastModifiedBy>Alena</cp:lastModifiedBy>
  <cp:lastPrinted>2012-05-21T17:03:00Z</cp:lastPrinted>
  <dcterms:modified xsi:type="dcterms:W3CDTF">2012-05-21T13:10:00Z</dcterms:modified>
  <cp:revision>3</cp:revision>
  <dc:subject/>
  <dc:title>Прокурору Дагестана г-ну Назарову А</dc:title>
</cp:coreProperties>
</file>