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/>
        <w:ind w:left="0" w:right="255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23105</wp:posOffset>
            </wp:positionH>
            <wp:positionV relativeFrom="paragraph">
              <wp:posOffset>19050</wp:posOffset>
            </wp:positionV>
            <wp:extent cx="142367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color w:val="280099"/>
          <w:kern w:val="2"/>
          <w:szCs w:val="29"/>
          <w:lang w:eastAsia="zxx" w:bidi="zxx"/>
        </w:rPr>
        <w:t>ПРАВОЗАЩИТНЫЙ</w:t>
      </w:r>
      <w:r>
        <w:rPr>
          <w:rFonts w:eastAsia="Lucida Sans Unicode" w:cs="Tahoma"/>
          <w:b/>
          <w:bCs/>
          <w:color w:val="280099"/>
          <w:kern w:val="2"/>
          <w:szCs w:val="29"/>
          <w:lang w:val="en-US" w:eastAsia="zxx" w:bidi="zxx"/>
        </w:rPr>
        <w:t xml:space="preserve"> </w:t>
      </w:r>
      <w:r>
        <w:rPr>
          <w:rFonts w:eastAsia="Lucida Sans Unicode" w:cs="Tahoma"/>
          <w:b/>
          <w:bCs/>
          <w:color w:val="280099"/>
          <w:kern w:val="2"/>
          <w:szCs w:val="29"/>
          <w:lang w:eastAsia="zxx" w:bidi="zxx"/>
        </w:rPr>
        <w:t>ЦЕНТР</w:t>
      </w:r>
      <w:r>
        <w:rPr>
          <w:rFonts w:eastAsia="Lucida Sans Unicode" w:cs="Tahoma"/>
          <w:b/>
          <w:bCs/>
          <w:color w:val="280099"/>
          <w:kern w:val="2"/>
          <w:szCs w:val="29"/>
          <w:lang w:val="en-US" w:eastAsia="zxx" w:bidi="zxx"/>
        </w:rPr>
        <w:t xml:space="preserve"> "</w:t>
      </w:r>
      <w:r>
        <w:rPr>
          <w:rFonts w:eastAsia="Lucida Sans Unicode" w:cs="Tahoma"/>
          <w:b/>
          <w:bCs/>
          <w:color w:val="280099"/>
          <w:kern w:val="2"/>
          <w:szCs w:val="29"/>
          <w:lang w:eastAsia="zxx" w:bidi="zxx"/>
        </w:rPr>
        <w:t>МЕМОРИАЛ</w:t>
      </w:r>
      <w:r>
        <w:rPr>
          <w:rFonts w:eastAsia="Lucida Sans Unicode" w:cs="Tahoma"/>
          <w:b/>
          <w:bCs/>
          <w:color w:val="280099"/>
          <w:kern w:val="2"/>
          <w:szCs w:val="29"/>
          <w:lang w:val="en-US" w:eastAsia="zxx" w:bidi="zxx"/>
        </w:rPr>
        <w:t>"</w:t>
      </w:r>
    </w:p>
    <w:p>
      <w:pPr>
        <w:pStyle w:val="TextBody"/>
        <w:spacing w:lineRule="atLeast" w:line="200"/>
        <w:ind w:left="0" w:right="2550" w:hanging="0"/>
        <w:jc w:val="center"/>
        <w:rPr/>
      </w:pPr>
      <w:r>
        <w:rPr>
          <w:rFonts w:eastAsia="Lucida Sans Unicode" w:cs="Tahoma"/>
          <w:b/>
          <w:color w:val="280099"/>
          <w:kern w:val="2"/>
          <w:lang w:val="en-US" w:eastAsia="zxx" w:bidi="zxx"/>
        </w:rPr>
        <w:t>MEMORIAL HUMAN RIGHTS CENTER</w:t>
      </w:r>
      <w:r>
        <w:rPr>
          <w:rFonts w:eastAsia="Lucida Sans Unicode" w:cs="Tahoma"/>
          <w:color w:val="280099"/>
          <w:kern w:val="2"/>
          <w:lang w:val="en-US" w:eastAsia="zxx" w:bidi="zxx"/>
        </w:rPr>
        <w:t xml:space="preserve"> </w:t>
      </w:r>
    </w:p>
    <w:p>
      <w:pPr>
        <w:pStyle w:val="TextBody"/>
        <w:spacing w:lineRule="atLeast" w:line="200" w:before="0" w:after="0"/>
        <w:ind w:left="0" w:right="2550" w:hanging="0"/>
        <w:jc w:val="center"/>
        <w:rPr>
          <w:rFonts w:eastAsia="Lucida Sans Unicode" w:cs="Tahoma"/>
          <w:color w:val="000000"/>
          <w:kern w:val="2"/>
          <w:lang w:eastAsia="zxx" w:bidi="zxx"/>
        </w:rPr>
      </w:pPr>
      <w:r>
        <w:rPr>
          <w:rFonts w:eastAsia="Lucida Sans Unicode" w:cs="Tahoma"/>
          <w:color w:val="000000"/>
          <w:kern w:val="2"/>
          <w:lang w:eastAsia="zxx" w:bidi="zxx"/>
        </w:rPr>
        <w:t xml:space="preserve">127051, Россия, Москва, Малый Каретный пер., д. 12 </w:t>
        <w:br/>
        <w:t xml:space="preserve">Тел. +7 (495) 225-3118 </w:t>
      </w:r>
    </w:p>
    <w:p>
      <w:pPr>
        <w:pStyle w:val="TextBody"/>
        <w:spacing w:lineRule="atLeast" w:line="200" w:before="0" w:after="0"/>
        <w:ind w:left="0" w:right="2550" w:hanging="0"/>
        <w:jc w:val="center"/>
        <w:rPr>
          <w:rFonts w:eastAsia="Lucida Sans Unicode" w:cs="Tahoma"/>
          <w:color w:val="000000"/>
          <w:kern w:val="2"/>
          <w:lang w:eastAsia="zxx" w:bidi="zxx"/>
        </w:rPr>
      </w:pPr>
      <w:r>
        <w:rPr>
          <w:rFonts w:eastAsia="Lucida Sans Unicode" w:cs="Tahoma"/>
          <w:color w:val="000000"/>
          <w:kern w:val="2"/>
          <w:lang w:eastAsia="zxx" w:bidi="zxx"/>
        </w:rPr>
        <w:t>Факс +7 (495) 624-2025</w:t>
      </w:r>
    </w:p>
    <w:p>
      <w:pPr>
        <w:pStyle w:val="TextBody"/>
        <w:pBdr>
          <w:bottom w:val="single" w:sz="2" w:space="2" w:color="000000"/>
        </w:pBdr>
        <w:tabs>
          <w:tab w:val="clear" w:pos="708"/>
          <w:tab w:val="center" w:pos="3617" w:leader="none"/>
          <w:tab w:val="left" w:pos="10583" w:leader="none"/>
        </w:tabs>
        <w:spacing w:lineRule="atLeast" w:line="200" w:before="0" w:after="0"/>
        <w:ind w:left="0" w:right="15" w:hanging="0"/>
        <w:rPr>
          <w:rFonts w:eastAsia="Lucida Sans Unicode" w:cs="Tahoma"/>
          <w:i/>
          <w:i/>
          <w:iCs/>
          <w:kern w:val="2"/>
          <w:szCs w:val="29"/>
          <w:lang w:eastAsia="zxx" w:bidi="zxx"/>
        </w:rPr>
      </w:pPr>
      <w:r>
        <w:rPr>
          <w:rFonts w:eastAsia="Lucida Sans Unicode" w:cs="Tahoma"/>
          <w:color w:val="000000"/>
          <w:kern w:val="2"/>
          <w:lang w:eastAsia="zxx" w:bidi="zxx"/>
        </w:rPr>
        <w:tab/>
      </w:r>
      <w:r>
        <w:rPr>
          <w:rFonts w:eastAsia="Lucida Sans Unicode" w:cs="Tahoma"/>
          <w:color w:val="000000"/>
          <w:kern w:val="2"/>
          <w:lang w:val="en-US" w:eastAsia="zxx" w:bidi="zxx"/>
        </w:rPr>
        <w:t>E</w:t>
      </w:r>
      <w:r>
        <w:rPr>
          <w:rFonts w:eastAsia="Lucida Sans Unicode" w:cs="Tahoma"/>
          <w:color w:val="000000"/>
          <w:kern w:val="2"/>
          <w:lang w:eastAsia="zxx" w:bidi="zxx"/>
        </w:rPr>
        <w:t>-</w:t>
      </w:r>
      <w:r>
        <w:rPr>
          <w:rFonts w:eastAsia="Lucida Sans Unicode" w:cs="Tahoma"/>
          <w:color w:val="000000"/>
          <w:kern w:val="2"/>
          <w:lang w:val="en-US" w:eastAsia="zxx" w:bidi="zxx"/>
        </w:rPr>
        <w:t>mail</w:t>
      </w:r>
      <w:r>
        <w:rPr>
          <w:rFonts w:eastAsia="Lucida Sans Unicode" w:cs="Tahoma"/>
          <w:color w:val="000000"/>
          <w:kern w:val="2"/>
          <w:lang w:eastAsia="zxx" w:bidi="zxx"/>
        </w:rPr>
        <w:t xml:space="preserve">: </w:t>
      </w:r>
      <w:hyperlink r:id="rId3">
        <w:r>
          <w:rPr>
            <w:rStyle w:val="InternetLink"/>
            <w:lang w:val="en-US" w:eastAsia="zxx" w:bidi="zxx"/>
          </w:rPr>
          <w:t>memhrc</w:t>
        </w:r>
        <w:r>
          <w:rPr>
            <w:rStyle w:val="InternetLink"/>
            <w:lang w:eastAsia="zxx" w:bidi="zxx"/>
          </w:rPr>
          <w:t>@</w:t>
        </w:r>
        <w:r>
          <w:rPr>
            <w:rStyle w:val="InternetLink"/>
            <w:lang w:val="en-US" w:eastAsia="zxx" w:bidi="zxx"/>
          </w:rPr>
          <w:t>memo</w:t>
        </w:r>
        <w:r>
          <w:rPr>
            <w:rStyle w:val="InternetLink"/>
            <w:lang w:eastAsia="zxx" w:bidi="zxx"/>
          </w:rPr>
          <w:t>.</w:t>
        </w:r>
        <w:r>
          <w:rPr>
            <w:rStyle w:val="InternetLink"/>
            <w:lang w:val="en-US" w:eastAsia="zxx" w:bidi="zxx"/>
          </w:rPr>
          <w:t>ru</w:t>
        </w:r>
      </w:hyperlink>
      <w:r>
        <w:rPr>
          <w:rFonts w:eastAsia="Lucida Sans Unicode" w:cs="Tahoma"/>
          <w:color w:val="000000"/>
          <w:kern w:val="2"/>
          <w:lang w:eastAsia="zxx" w:bidi="zxx"/>
        </w:rPr>
        <w:t xml:space="preserve"> </w:t>
        <w:br/>
        <w:tab/>
      </w:r>
      <w:r>
        <w:rPr>
          <w:rFonts w:eastAsia="Lucida Sans Unicode" w:cs="Tahoma"/>
          <w:color w:val="000000"/>
          <w:kern w:val="2"/>
          <w:lang w:val="en-US" w:eastAsia="zxx" w:bidi="zxx"/>
        </w:rPr>
        <w:t>Web</w:t>
      </w:r>
      <w:r>
        <w:rPr>
          <w:rFonts w:eastAsia="Lucida Sans Unicode" w:cs="Tahoma"/>
          <w:color w:val="000000"/>
          <w:kern w:val="2"/>
          <w:lang w:eastAsia="zxx" w:bidi="zxx"/>
        </w:rPr>
        <w:t>-</w:t>
      </w:r>
      <w:r>
        <w:rPr>
          <w:rFonts w:eastAsia="Lucida Sans Unicode" w:cs="Tahoma"/>
          <w:color w:val="000000"/>
          <w:kern w:val="2"/>
          <w:lang w:val="en-US" w:eastAsia="zxx" w:bidi="zxx"/>
        </w:rPr>
        <w:t>site</w:t>
      </w:r>
      <w:r>
        <w:rPr>
          <w:rFonts w:eastAsia="Lucida Sans Unicode" w:cs="Tahoma"/>
          <w:color w:val="000000"/>
          <w:kern w:val="2"/>
          <w:lang w:eastAsia="zxx" w:bidi="zxx"/>
        </w:rPr>
        <w:t xml:space="preserve">: </w:t>
      </w:r>
      <w:hyperlink r:id="rId4">
        <w:r>
          <w:rPr>
            <w:rStyle w:val="InternetLink"/>
            <w:lang w:val="en-US" w:eastAsia="zxx" w:bidi="zxx"/>
          </w:rPr>
          <w:t>http</w:t>
        </w:r>
        <w:r>
          <w:rPr>
            <w:rStyle w:val="InternetLink"/>
            <w:lang w:eastAsia="zxx" w:bidi="zxx"/>
          </w:rPr>
          <w:t>://</w:t>
        </w:r>
        <w:r>
          <w:rPr>
            <w:rStyle w:val="InternetLink"/>
            <w:lang w:val="en-US" w:eastAsia="zxx" w:bidi="zxx"/>
          </w:rPr>
          <w:t>www</w:t>
        </w:r>
        <w:r>
          <w:rPr>
            <w:rStyle w:val="InternetLink"/>
            <w:lang w:eastAsia="zxx" w:bidi="zxx"/>
          </w:rPr>
          <w:t>.</w:t>
        </w:r>
        <w:r>
          <w:rPr>
            <w:rStyle w:val="InternetLink"/>
            <w:lang w:val="en-US" w:eastAsia="zxx" w:bidi="zxx"/>
          </w:rPr>
          <w:t>memo</w:t>
        </w:r>
        <w:r>
          <w:rPr>
            <w:rStyle w:val="InternetLink"/>
            <w:lang w:eastAsia="zxx" w:bidi="zxx"/>
          </w:rPr>
          <w:t>.</w:t>
        </w:r>
        <w:r>
          <w:rPr>
            <w:rStyle w:val="InternetLink"/>
            <w:lang w:val="en-US" w:eastAsia="zxx" w:bidi="zxx"/>
          </w:rPr>
          <w:t>ru</w:t>
        </w:r>
      </w:hyperlink>
    </w:p>
    <w:p>
      <w:pPr>
        <w:pStyle w:val="Normal"/>
        <w:spacing w:lineRule="atLeast" w:line="200"/>
        <w:ind w:left="0" w:right="0" w:firstLine="433"/>
        <w:jc w:val="both"/>
        <w:rPr>
          <w:rFonts w:eastAsia="Lucida Sans Unicode" w:cs="Tahoma"/>
          <w:i/>
          <w:i/>
          <w:iCs/>
          <w:kern w:val="2"/>
          <w:szCs w:val="29"/>
          <w:lang w:eastAsia="zxx" w:bidi="zxx"/>
        </w:rPr>
      </w:pPr>
      <w:r>
        <w:rPr>
          <w:rFonts w:eastAsia="Lucida Sans Unicode" w:cs="Tahoma"/>
          <w:i/>
          <w:iCs/>
          <w:kern w:val="2"/>
          <w:szCs w:val="29"/>
          <w:lang w:eastAsia="zxx" w:bidi="zxx"/>
        </w:rPr>
      </w:r>
    </w:p>
    <w:p>
      <w:pPr>
        <w:pStyle w:val="Normal"/>
        <w:spacing w:lineRule="atLeast" w:line="200"/>
        <w:ind w:left="0" w:right="0" w:firstLine="433"/>
        <w:jc w:val="right"/>
        <w:rPr/>
      </w:pPr>
      <w:r>
        <w:rPr>
          <w:rFonts w:eastAsia="Lucida Sans Unicode" w:cs="Tahoma"/>
          <w:i/>
          <w:iCs/>
          <w:kern w:val="2"/>
          <w:szCs w:val="29"/>
          <w:lang w:val="en-US" w:eastAsia="zxx" w:bidi="zxx"/>
        </w:rPr>
        <w:t xml:space="preserve">19 </w:t>
      </w:r>
      <w:r>
        <w:rPr>
          <w:rFonts w:eastAsia="Lucida Sans Unicode" w:cs="Tahoma"/>
          <w:i/>
          <w:iCs/>
          <w:kern w:val="2"/>
          <w:szCs w:val="29"/>
          <w:lang w:val="ru-RU" w:eastAsia="zxx" w:bidi="zxx"/>
        </w:rPr>
        <w:t xml:space="preserve">марта </w:t>
      </w:r>
      <w:r>
        <w:rPr>
          <w:rFonts w:eastAsia="Lucida Sans Unicode" w:cs="Tahoma"/>
          <w:i/>
          <w:iCs/>
          <w:kern w:val="2"/>
          <w:szCs w:val="29"/>
          <w:lang w:eastAsia="zxx" w:bidi="zxx"/>
        </w:rPr>
        <w:t>2009 г.</w:t>
      </w:r>
    </w:p>
    <w:p>
      <w:pPr>
        <w:pStyle w:val="Normal"/>
        <w:spacing w:lineRule="atLeast" w:line="200"/>
        <w:ind w:left="0" w:right="0" w:firstLine="433"/>
        <w:jc w:val="center"/>
        <w:rPr>
          <w:rFonts w:eastAsia="Lucida Sans Unicode" w:cs="Tahoma"/>
          <w:i/>
          <w:i/>
          <w:iCs/>
          <w:kern w:val="2"/>
          <w:szCs w:val="29"/>
          <w:lang w:eastAsia="zxx" w:bidi="zxx"/>
        </w:rPr>
      </w:pPr>
      <w:r>
        <w:rPr>
          <w:rFonts w:eastAsia="Lucida Sans Unicode" w:cs="Tahoma"/>
          <w:i/>
          <w:iCs/>
          <w:kern w:val="2"/>
          <w:szCs w:val="29"/>
          <w:lang w:eastAsia="zxx" w:bidi="zxx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Хроника насилия на Северном Кавказе. 2009 год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</w:rPr>
      </w:pPr>
      <w:r>
        <w:rPr>
          <w:b/>
        </w:rPr>
        <w:t>ЯНВАРЬ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коло 15.00 в </w:t>
      </w:r>
      <w:r>
        <w:rPr>
          <w:i/>
          <w:iCs/>
        </w:rPr>
        <w:t>г. Гудермес (Чеченская Республика)</w:t>
      </w:r>
      <w:r>
        <w:rPr>
          <w:iCs/>
        </w:rPr>
        <w:t>, предположительно,</w:t>
      </w:r>
      <w:r>
        <w:rPr/>
        <w:t xml:space="preserve"> сотрудниками неустановленных силовых структур был похищен уроженец </w:t>
      </w:r>
      <w:r>
        <w:rPr>
          <w:i/>
        </w:rPr>
        <w:t>с. Дарго Веденского района</w:t>
      </w:r>
      <w:r>
        <w:rPr/>
        <w:t xml:space="preserve"> </w:t>
      </w:r>
      <w:r>
        <w:rPr>
          <w:b/>
          <w:bCs/>
        </w:rPr>
        <w:t>Салман Алдабирович Мутаев</w:t>
      </w:r>
      <w:r>
        <w:rPr/>
        <w:t xml:space="preserve">, 1985 г. р., временно проживает на </w:t>
      </w:r>
      <w:r>
        <w:rPr>
          <w:i/>
          <w:iCs/>
        </w:rPr>
        <w:t>ул. Молодежная</w:t>
      </w:r>
      <w:r>
        <w:rPr/>
        <w:t>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н был похищен на </w:t>
      </w:r>
      <w:r>
        <w:rPr>
          <w:i/>
          <w:iCs/>
        </w:rPr>
        <w:t>ул. Кирова</w:t>
      </w:r>
      <w:r>
        <w:rPr/>
        <w:t xml:space="preserve"> рядом с каналом. Со слов случайного свидетеля похищения, подростка 12-ти лет, стало известно, что когда Салман разговаривал по мобильному телефону, к нему подъехала серебристая машина «Лада-Приора» со знаком «такси» на крыше. Из нее вышли вооруженные люди в масках, схватили Салмана, насильно усадили его в машину и уехали в неизвестном направлении. Подросток сообщил родственникам Салмана о его похищении. В тот же день они обратились с письменным заявлением в Гудермесский РОВД и местную прокуратуру. Им предложили «придти после праздников»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Ранее, в </w:t>
      </w:r>
      <w:r>
        <w:rPr>
          <w:b/>
          <w:bCs/>
          <w:i/>
          <w:iCs/>
        </w:rPr>
        <w:t>ноябре 2008 года,</w:t>
      </w:r>
      <w:r>
        <w:rPr/>
        <w:t xml:space="preserve"> сотрудники Гудермесского РОВД совместно с сотрудниками 6-го отдела МВД уже задерживали Салмана Мутаева по подозрению в пособничестве жителям </w:t>
      </w:r>
      <w:r>
        <w:rPr>
          <w:i/>
          <w:iCs/>
        </w:rPr>
        <w:t>с. Центорой</w:t>
      </w:r>
      <w:r>
        <w:rPr/>
        <w:t xml:space="preserve">, которые в </w:t>
      </w:r>
      <w:r>
        <w:rPr>
          <w:b/>
          <w:bCs/>
          <w:i/>
          <w:iCs/>
        </w:rPr>
        <w:t>июле 2008 года</w:t>
      </w:r>
      <w:r>
        <w:rPr/>
        <w:t xml:space="preserve"> готовили покушение на президента ЧР </w:t>
      </w:r>
      <w:r>
        <w:rPr>
          <w:b/>
          <w:bCs/>
        </w:rPr>
        <w:t>Рамзана Кадырова.</w:t>
      </w:r>
      <w:r>
        <w:rPr/>
        <w:t xml:space="preserve"> В тот же день после допроса его отпустили. Салман Мутаев - единственный сын в семье, отец двои детей. Отец Салмана погиб при бомбежке в </w:t>
      </w:r>
      <w:r>
        <w:rPr>
          <w:b/>
          <w:bCs/>
          <w:i/>
          <w:iCs/>
        </w:rPr>
        <w:t>декабре 1994 года</w:t>
      </w:r>
      <w:r>
        <w:rPr/>
        <w:t>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 состоянию на </w:t>
      </w:r>
      <w:r>
        <w:rPr>
          <w:b/>
          <w:i/>
        </w:rPr>
        <w:t>17 марта 2009 года</w:t>
      </w:r>
      <w:r>
        <w:rPr/>
        <w:t xml:space="preserve"> нет никакой информации о местонахождении Салмана Мутаева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коло 20.00 возле школы-гимназии в </w:t>
      </w:r>
      <w:r>
        <w:rPr>
          <w:i/>
          <w:iCs/>
        </w:rPr>
        <w:t>г. Карабулак (Республика Ингушетия)</w:t>
      </w:r>
      <w:r>
        <w:rPr/>
        <w:t xml:space="preserve"> неизвестные обстреляли две машины с сотрудниками ОМОН МВД по РИ. В результате обстрела два сотрудника милиции получили ранения. Один из них, 30-летний прапорщик милиции </w:t>
      </w:r>
      <w:r>
        <w:rPr>
          <w:b/>
          <w:bCs/>
        </w:rPr>
        <w:t>Беслан Арапханов</w:t>
      </w:r>
      <w:r>
        <w:rPr/>
        <w:t xml:space="preserve">, скончался при перевозке в больницу, второй умер уже в больнице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Неизвестные скрылись. Убегая, они попытались завладеть машиной «Тойота» и ранили ее хозяина, </w:t>
      </w:r>
      <w:r>
        <w:rPr>
          <w:b/>
          <w:bCs/>
        </w:rPr>
        <w:t>Ганижева</w:t>
      </w:r>
      <w:r>
        <w:rPr/>
        <w:t xml:space="preserve">, но забрать машину не смогли. Тогда они угнали машину ВАЗ-2107; в тот же день ее обнаружили на окраине </w:t>
      </w:r>
      <w:r>
        <w:rPr>
          <w:i/>
          <w:iCs/>
        </w:rPr>
        <w:t>г. Карабулак</w:t>
      </w:r>
      <w:r>
        <w:rPr/>
        <w:t>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января 2009 года</w:t>
      </w:r>
    </w:p>
    <w:p>
      <w:pPr>
        <w:pStyle w:val="Style20"/>
        <w:spacing w:lineRule="auto" w:line="360"/>
        <w:ind w:left="0" w:right="0" w:firstLine="521"/>
        <w:rPr/>
      </w:pPr>
      <w:r>
        <w:rPr/>
        <w:t xml:space="preserve">Около 16.00, в </w:t>
      </w:r>
      <w:r>
        <w:rPr>
          <w:i/>
          <w:iCs/>
        </w:rPr>
        <w:t>г. Карабулак</w:t>
      </w:r>
      <w:r>
        <w:rPr/>
        <w:t xml:space="preserve"> </w:t>
      </w:r>
      <w:r>
        <w:rPr>
          <w:i/>
          <w:iCs/>
        </w:rPr>
        <w:t>(Республика Ингушетия)</w:t>
      </w:r>
      <w:r>
        <w:rPr/>
        <w:t xml:space="preserve"> на </w:t>
      </w:r>
      <w:r>
        <w:rPr>
          <w:i/>
          <w:iCs/>
        </w:rPr>
        <w:t>ул. Осканова</w:t>
      </w:r>
      <w:r>
        <w:rPr/>
        <w:t xml:space="preserve"> в частном гараже произошел взрыв, погибли два местных жителя, </w:t>
      </w:r>
      <w:r>
        <w:rPr>
          <w:b/>
          <w:bCs/>
        </w:rPr>
        <w:t>Руслан Бекботов</w:t>
      </w:r>
      <w:r>
        <w:rPr/>
        <w:t xml:space="preserve">, 19 лет и </w:t>
      </w:r>
      <w:r>
        <w:rPr>
          <w:b/>
          <w:bCs/>
        </w:rPr>
        <w:t>Саид Мизиев</w:t>
      </w:r>
      <w:r>
        <w:rPr/>
        <w:t>, 23 года.</w:t>
      </w:r>
    </w:p>
    <w:p>
      <w:pPr>
        <w:pStyle w:val="Style20"/>
        <w:spacing w:lineRule="auto" w:line="360"/>
        <w:ind w:left="0" w:right="0" w:firstLine="521"/>
        <w:rPr/>
      </w:pPr>
      <w:r>
        <w:rPr/>
        <w:t>По данным следственных органов, взрыв произошел из-за неосторожного обращения с взрывчатыми веществами. Следствие предполагает, что Мизиев и Бекботов занимались изготовлением взрывного устройства и состояли в незаконных вооруженных формированиях.</w:t>
      </w:r>
    </w:p>
    <w:p>
      <w:pPr>
        <w:pStyle w:val="Style20"/>
        <w:spacing w:lineRule="auto" w:line="360"/>
        <w:ind w:left="0" w:right="0" w:firstLine="521"/>
        <w:rPr/>
      </w:pPr>
      <w:r>
        <w:rPr/>
      </w:r>
    </w:p>
    <w:p>
      <w:pPr>
        <w:pStyle w:val="Style20"/>
        <w:spacing w:lineRule="auto" w:line="360"/>
        <w:ind w:left="0" w:right="0" w:firstLine="521"/>
        <w:rPr/>
      </w:pPr>
      <w:r>
        <w:rPr/>
        <w:t xml:space="preserve">В </w:t>
      </w:r>
      <w:r>
        <w:rPr>
          <w:i/>
        </w:rPr>
        <w:t xml:space="preserve">г. Назрань </w:t>
      </w:r>
      <w:r>
        <w:rPr/>
        <w:t xml:space="preserve">в лагере вынужденных переселенцев из </w:t>
      </w:r>
      <w:r>
        <w:rPr>
          <w:i/>
          <w:iCs/>
        </w:rPr>
        <w:t xml:space="preserve">Чеченской Республики </w:t>
      </w:r>
      <w:r>
        <w:rPr/>
        <w:t>«Кристалл» произошел пожар. В результате полностью сгорело 10 сборно-щитовых домиков (т.н. бокс-стенды)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1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коло 5.30, в </w:t>
      </w:r>
      <w:r>
        <w:rPr>
          <w:i/>
          <w:iCs/>
        </w:rPr>
        <w:t>ст. Орджоникидзевская Сунженского района Республики Ингушетия</w:t>
      </w:r>
      <w:r>
        <w:rPr/>
        <w:t xml:space="preserve"> сотрудники федеральных (ВОГ</w:t>
      </w:r>
      <w:r>
        <w:rPr>
          <w:rStyle w:val="Style15"/>
          <w:rStyle w:val="FootnoteAnchor"/>
        </w:rPr>
        <w:footnoteReference w:id="2"/>
      </w:r>
      <w:r>
        <w:rPr/>
        <w:t xml:space="preserve"> МВД РФ) и республиканских силовых структур провели спецоперацию по задержанию предполагаемых боевиков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 официальным сведениям, в ходе спецоперации подозреваемые, укрывавшиеся в домовладении № 52 на </w:t>
      </w:r>
      <w:r>
        <w:rPr>
          <w:i/>
          <w:iCs/>
        </w:rPr>
        <w:t>ул. Демченко</w:t>
      </w:r>
      <w:r>
        <w:rPr/>
        <w:t xml:space="preserve">, принадлежащем </w:t>
      </w:r>
      <w:r>
        <w:rPr>
          <w:b/>
          <w:bCs/>
        </w:rPr>
        <w:t>Розен Абдурахмановой (Булгучева)</w:t>
      </w:r>
      <w:r>
        <w:rPr/>
        <w:t xml:space="preserve">, оказали вооруженное сопротивление. Ответным огнем четверо участников НВФ были убиты. Установить личности убитых по состоянию на </w:t>
      </w:r>
      <w:r>
        <w:rPr>
          <w:b/>
          <w:bCs/>
          <w:i/>
          <w:iCs/>
        </w:rPr>
        <w:t>12 января</w:t>
      </w:r>
      <w:r>
        <w:rPr/>
        <w:t xml:space="preserve"> следствию не удалось, так из-за возникшего пожара трупы сильно обогрели. При осмотре места происшествия изъяты оружие и боеприпасы. Также, по официальным данным, в ходе боя три сотрудника силовых структур были ранены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ледственный отдел по Сунженскому району следственного управления Следственного комитета при прокуратуре РФ по РИ возбудил уголовное дело по ст. 317 (посягательство на жизнь сотрудника правоохранительных органов) и ч. 2 ст. 222 (незаконный оборот оружия и боеприпасов) УК РФ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13 января</w:t>
      </w:r>
      <w:r>
        <w:rPr/>
        <w:t xml:space="preserve"> сотрудники ПЦ «Мемориал» побывали в ст. Орджоникидзевская и встретились с </w:t>
      </w:r>
      <w:r>
        <w:rPr>
          <w:b/>
          <w:bCs/>
        </w:rPr>
        <w:t>Розен (Розой) Магомедовной Абдурахмановой (Булгучевой),</w:t>
      </w:r>
      <w:r>
        <w:rPr/>
        <w:t xml:space="preserve"> 1959 г. р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 ее словам спецоперации в ее доме стала для нее полной неожиданностью. Накануне, </w:t>
      </w:r>
      <w:r>
        <w:rPr>
          <w:b/>
          <w:bCs/>
          <w:i/>
          <w:iCs/>
        </w:rPr>
        <w:t>10 января</w:t>
      </w:r>
      <w:r>
        <w:rPr/>
        <w:t xml:space="preserve">, после 17.00, она вернулась с работы домой (Розен занимается побелкой в частных домах). Дома, как обычно, находились двое ее сыновей, </w:t>
      </w:r>
      <w:r>
        <w:rPr>
          <w:b/>
          <w:bCs/>
        </w:rPr>
        <w:t>Мухаммед Имранович Абдурахманов</w:t>
      </w:r>
      <w:r>
        <w:rPr/>
        <w:t xml:space="preserve">, 1985 г. р., сотрудник аэропорта «Магас», и </w:t>
      </w:r>
      <w:r>
        <w:rPr>
          <w:b/>
          <w:bCs/>
        </w:rPr>
        <w:t xml:space="preserve">Аслан Имранович Абдурахманов, </w:t>
      </w:r>
      <w:r>
        <w:rPr/>
        <w:t>1987 г. р., учащийся ВУЗа. Посторонних в доме не было. В отдельном доме в том же дворе проживала пожилая свекровь Розен. Рано утром Розен проснулась от стука в дверь, а затем услышала крик Мухаммеда: «</w:t>
      </w:r>
      <w:r>
        <w:rPr>
          <w:i/>
          <w:iCs/>
        </w:rPr>
        <w:t>Мама выходи</w:t>
      </w:r>
      <w:r>
        <w:rPr/>
        <w:t xml:space="preserve">». Розен надела кофту поверх халата и вышла во двор, ей показалась, что кричали с улицы. Как только она вышла за дверь, кто-то схватили ее за одежду, и отшвырнул от дома. Затем несколько человек в камуфляжной форме, избивая женщину прикладами, вывели ее со двора. Свекровь Розен вывели из своего дома еще раньше. Сотрудники милиции, говорившие по-ингушски, отвели Розен на соседнюю </w:t>
      </w:r>
      <w:r>
        <w:rPr>
          <w:i/>
          <w:iCs/>
        </w:rPr>
        <w:t>ул. Дзержинского</w:t>
      </w:r>
      <w:r>
        <w:rPr/>
        <w:t xml:space="preserve">. Некоторые из них было возбуждены и кричали, что надо убить Розен. Абдурахманова была растеряна и не понимала, что происходит. Некоторое время ее продержали на улице. Тем временем, по дому Абдурахмановых с нескольких сторон велся плотный огонь из автоматического оружия и гранатометов. Когда Розен замерзла, ее посадили в машину УАЗ, в которой также находились сотрудники ингушской милиции. Периодически они нецензурно ругались, оскорбляя Абдурахманову и ее детей. Несколько раз ее ударили по лицу. Розен поняла, что ее сыновей считают виновными в нападении на сотрудников милиции. Штурм ее дома продолжался несколько часов. После того, как стрельба стихла, Розен отвели в огород дома </w:t>
      </w:r>
      <w:r>
        <w:rPr>
          <w:b/>
          <w:bCs/>
        </w:rPr>
        <w:t>Довхан Бекбузаровой</w:t>
      </w:r>
      <w:r>
        <w:rPr/>
        <w:t xml:space="preserve">, проживающей по соседству, опознать труп лежавшего там человека. Этот человек был одет в черную одежду, на нем был пояс с боеприпасами. Розен не смогла его опознать. Во время опознания рядом с ней находился сотрудник Сунженского РОВД, которого Розен знала в лицо. Сотрудники силовых структур, которые держали ее до этого, сказали, что они из Малгобекского РОВД. Затем Абдурахманову отвезли в Сунженский РОВД, где допросили о деятельности ее сыновей. Там же ей сказали, что ее сыновья были убиты во время штурма дома, так как оказали вооруженное сопротивление. После допроса женщину отпустили домой. По состоянию на </w:t>
      </w:r>
      <w:r>
        <w:rPr>
          <w:b/>
          <w:bCs/>
          <w:i/>
          <w:iCs/>
        </w:rPr>
        <w:t>13 января</w:t>
      </w:r>
      <w:r>
        <w:rPr/>
        <w:t xml:space="preserve"> трупы братьев Абдурахмановых не были выданы родственникам для захоронения, так как эксперты не закончили процедуру их опознания. Дом Абдурахмановых полностью сгорел. Его остатки «силовики» структур разрушили БТРом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 словам соседей, Мухаммед и Аслан Абдурахмановы вели открытый образ жизни, ни от кого не скрывались. В их доме никогда не проводились обыски. По словам Розен, сотрудники Сунженского РОВД хорошо знали ее детей, некоторые из них бывали в гостях у Абдурахмановых. Глава семьи, </w:t>
      </w:r>
      <w:r>
        <w:rPr>
          <w:b/>
          <w:bCs/>
        </w:rPr>
        <w:t>Имран Абдурахманов</w:t>
      </w:r>
      <w:r>
        <w:rPr/>
        <w:t xml:space="preserve">, попал под трактор в 1988 году, с тех пор Розен воспитывала детей одн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14 января</w:t>
      </w:r>
      <w:r>
        <w:rPr/>
        <w:t xml:space="preserve"> во дворе дома Абдурахмановых провели обыск сотрудники РУБОП, Сунженского и Малгобекского РОВД и РУБОП. Розен Абдурахманова при обыске не присутствовала. Милиционеры вручную разбирали завалы разрушенного дома. В сарае в углу двора Абдурахмановых был обнаружен схрон с оружием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этот же день на сайте МВД РИ было вывешено сообщение о том, что установлены личности троих из четверых убитых в ходе спецоперации в ст. Орджоникидзевская: братья Мухаммед и Аслан Абдурахмановы, и 25-летний житель </w:t>
      </w:r>
      <w:r>
        <w:rPr>
          <w:i/>
          <w:iCs/>
        </w:rPr>
        <w:t xml:space="preserve">г. Назрань </w:t>
      </w:r>
      <w:r>
        <w:rPr>
          <w:b/>
          <w:bCs/>
        </w:rPr>
        <w:t xml:space="preserve">Магомед Юнусович Шанхоев, </w:t>
      </w:r>
      <w:r>
        <w:rPr/>
        <w:t>1983 г. р.,</w:t>
      </w:r>
      <w:r>
        <w:rPr>
          <w:b/>
          <w:bCs/>
        </w:rPr>
        <w:t xml:space="preserve"> </w:t>
      </w:r>
      <w:r>
        <w:rPr/>
        <w:t xml:space="preserve">который, по данным МВД, с </w:t>
      </w:r>
      <w:r>
        <w:rPr>
          <w:b/>
          <w:bCs/>
          <w:i/>
          <w:iCs/>
        </w:rPr>
        <w:t>марта 2008 года</w:t>
      </w:r>
      <w:r>
        <w:rPr/>
        <w:t xml:space="preserve"> находился в розыске по подозрению в посягательстве на жизнь сотрудников правоохранительных органов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Магомед Шанхоев, по словам жителей ст. Орджоникидзевская, мог проживать в доме своей сестры на ул. Дзержинского. Шанхоев был убит в огороде соседей Абдурахмановых, и именно его тело должна была опознать Розен Абдурахманова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Как следует из сообщения МВД РИ </w:t>
      </w:r>
      <w:r>
        <w:rPr>
          <w:b/>
          <w:bCs/>
        </w:rPr>
        <w:t>«</w:t>
      </w:r>
      <w:r>
        <w:rPr>
          <w:i/>
          <w:iCs/>
        </w:rPr>
        <w:t>доказана причастность М. Шанхоева к следующим преступлениям: обстрел автомашины «КАМАЗ» на ул. Шоссейная станицы Троицкая 09.03.2008 г., в результате которого погиб военнослужащий О. Никитин, еще двое офицеров получили ранения; обстрел автомашины ВАЗ-21115 на ул. Джабагиева с. Экажево 14.03.2008 г., в результате которого был убит сотрудник УФСБ РФ по РИ О. Корнеев и двое его коллег ранены; обстрел служебной автомашины начальника отдела внутренних дел по Малгобекскому району М. Евлоева в с. Средние Ачалуки 24.12.2008 г., в результате которого был убит милиционер-водитель Рашид Даурбеков. После указанного преступления Шанхоев и его подельники, среди которых был также А.Абдурахманов (доказано в результате следственно-криминалистических действий), путем разбоя завладели автомашиной «ГАЗ» («Соболь»), принадлежащей жителю с. Средние Ачалуки, затем автомашиной ВАЗ-2110, принадлежащей жителю с. Плиево. Обе машины преступниками были впоследствии брошены. В них были обнаружены много патронов, стреляных гильз и несколько комплектов госномерных знаков</w:t>
      </w:r>
      <w:r>
        <w:rPr/>
        <w:t>»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 сообщении МВД нет ни слова о причастности к незаконным вооруженным формированиям Мухаммеда Абдурахманова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22.00 в </w:t>
      </w:r>
      <w:r>
        <w:rPr>
          <w:i/>
          <w:iCs/>
        </w:rPr>
        <w:t>г. Назрань</w:t>
      </w:r>
      <w:r>
        <w:rPr/>
        <w:t xml:space="preserve"> в районе торгового центра «Ковчег» на </w:t>
      </w:r>
      <w:r>
        <w:rPr>
          <w:i/>
          <w:iCs/>
        </w:rPr>
        <w:t>ул. Картоева</w:t>
      </w:r>
      <w:r>
        <w:rPr/>
        <w:t xml:space="preserve"> неизвестные обстреляли группу военнослужащих полка ВВ МВД РФ. В результате был убит командира роты специального моторизированного батальона (СМБ) </w:t>
      </w:r>
      <w:r>
        <w:rPr>
          <w:b/>
          <w:bCs/>
        </w:rPr>
        <w:t>Хожахмед Мислауров</w:t>
      </w:r>
      <w:r>
        <w:rPr/>
        <w:t>, 47 лет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Следственным отделом по г. Назрани СУ СКП РФ</w:t>
      </w:r>
      <w:r>
        <w:rPr>
          <w:rStyle w:val="Style15"/>
          <w:rStyle w:val="FootnoteAnchor"/>
        </w:rPr>
        <w:footnoteReference w:id="3"/>
      </w:r>
      <w:r>
        <w:rPr/>
        <w:t xml:space="preserve"> по РИ возбуждено уголовное дело по ст. 317 (посягательство на жизнь сотрудника правоохранительных органов) и ч. 1 ст. 222 (незаконный оборот оружия и боеприпасов) УК РФ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/>
      </w:pPr>
      <w:r>
        <w:rPr>
          <w:lang w:eastAsia="ar-SA"/>
        </w:rPr>
        <w:t xml:space="preserve">В районе </w:t>
      </w:r>
      <w:r>
        <w:rPr>
          <w:i/>
          <w:lang w:eastAsia="ar-SA"/>
        </w:rPr>
        <w:t>г. Кизилюрт</w:t>
      </w:r>
      <w:r>
        <w:rPr>
          <w:lang w:eastAsia="ar-SA"/>
        </w:rPr>
        <w:t xml:space="preserve"> </w:t>
      </w:r>
      <w:r>
        <w:rPr>
          <w:i/>
          <w:lang w:eastAsia="ar-SA"/>
        </w:rPr>
        <w:t>(Республика Дагестан)</w:t>
      </w:r>
      <w:r>
        <w:rPr>
          <w:lang w:eastAsia="ar-SA"/>
        </w:rPr>
        <w:t xml:space="preserve"> была задержана </w:t>
      </w:r>
      <w:r>
        <w:rPr>
          <w:b/>
          <w:lang w:eastAsia="ar-SA"/>
        </w:rPr>
        <w:t>Динара Будтаева</w:t>
      </w:r>
      <w:r>
        <w:rPr>
          <w:lang w:eastAsia="ar-SA"/>
        </w:rPr>
        <w:t xml:space="preserve">, 1976 г. р., сестра </w:t>
      </w:r>
      <w:r>
        <w:rPr>
          <w:b/>
          <w:lang w:eastAsia="ar-SA"/>
        </w:rPr>
        <w:t>Гульнары Рустамовой</w:t>
      </w:r>
      <w:r>
        <w:rPr>
          <w:lang w:eastAsia="ar-SA"/>
        </w:rPr>
        <w:t>, члена организации "Матери Дагестана". В последнее время эта общественная правозащитная организация подвергается давлению со стороны правоохранительных органов и властей республики.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/>
      </w:pPr>
      <w:r>
        <w:rPr>
          <w:lang w:eastAsia="ar-SA"/>
        </w:rPr>
        <w:t xml:space="preserve">По словам родственников, Динара приехала в </w:t>
      </w:r>
      <w:r>
        <w:rPr>
          <w:i/>
          <w:lang w:eastAsia="ar-SA"/>
        </w:rPr>
        <w:t>Хасавюрт</w:t>
      </w:r>
      <w:r>
        <w:rPr>
          <w:lang w:eastAsia="ar-SA"/>
        </w:rPr>
        <w:t xml:space="preserve">, чтобы навестить родственников мужа, совершивших хадж. Возвращаясь домой, она села в маршрутное такси, направляющееся в </w:t>
      </w:r>
      <w:r>
        <w:rPr>
          <w:i/>
          <w:lang w:eastAsia="ar-SA"/>
        </w:rPr>
        <w:t>Махачкалу</w:t>
      </w:r>
      <w:r>
        <w:rPr>
          <w:lang w:eastAsia="ar-SA"/>
        </w:rPr>
        <w:t xml:space="preserve">. У поворота на </w:t>
      </w:r>
      <w:r>
        <w:rPr>
          <w:i/>
          <w:lang w:eastAsia="ar-SA"/>
        </w:rPr>
        <w:t>г. Кизилюрт</w:t>
      </w:r>
      <w:r>
        <w:rPr>
          <w:lang w:eastAsia="ar-SA"/>
        </w:rPr>
        <w:t xml:space="preserve"> из маршрутки вышла женщина. Примерно в 18:00 маршрутку остановил наряд милиции. Ничего не объясняя и не проводя обыска, милиционеры доставили всех пассажиров вместе с водителем в Кизилюртовский РОВД. Там в ходе обыска в салоне маршрутки под одним из сидений были обнаружены две тротиловые шашки. Проведя в РОВД около полутора часов, Динара отлучилась в туалет и оставила свои вещи без присмотра. Когда она вернулась, ее саму и ее вещи обыскали; в сумке были обнаружены глушитель, граната, патроны и запал от гранаты. В 21.00 Будтаевой объявили о задержании. 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>
          <w:lang w:eastAsia="ar-SA"/>
        </w:rPr>
      </w:pPr>
      <w:r>
        <w:rPr>
          <w:lang w:eastAsia="ar-SA"/>
        </w:rPr>
        <w:t xml:space="preserve">Родным Динары о ее задержании сообщили только на следующий день в 11.00. Гульнаре Рустамовой, сестре Будтаевой, позвонил не представившийся сотрудник милиции. После этого Динаре была дана возможность позвонить сестре. В течение часа она звонила Гульнаре три раза. По словам Динары, ей пытались навязать адвоката, от которого она отказалась в письменном виде. 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/>
      </w:pPr>
      <w:r>
        <w:rPr>
          <w:lang w:eastAsia="ar-SA"/>
        </w:rPr>
        <w:t xml:space="preserve">Приехав в Кизилюрт примерно в 12.30, приглашенный семьей адвокат </w:t>
      </w:r>
      <w:r>
        <w:rPr>
          <w:b/>
          <w:lang w:eastAsia="ar-SA"/>
        </w:rPr>
        <w:t>Зиявутдин Увайсов</w:t>
      </w:r>
      <w:r>
        <w:rPr>
          <w:lang w:eastAsia="ar-SA"/>
        </w:rPr>
        <w:t xml:space="preserve"> пытался пройти в ИВС, чтобы встретится с подзащитной. Его туда не пропустили: сотрудник милиции в звании майора в присутствии начальника ИВС осыпал адвоката оскорблениями и препятствовал выполнению служебного долга. 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>
          <w:lang w:eastAsia="ar-SA"/>
        </w:rPr>
      </w:pPr>
      <w:r>
        <w:rPr>
          <w:lang w:eastAsia="ar-SA"/>
        </w:rPr>
        <w:t>В течение дня родственникам и адвокату пришлось несколько раз ездить из РОВД в ИВС и обратно. В этот же день Гульнара Рустамова пыталась подать жалобу в прокуратуру, однако в связи с профессиональным праздником, - "Днем прокуратуры", - сделать это не удалось.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/>
      </w:pPr>
      <w:r>
        <w:rPr>
          <w:b/>
          <w:i/>
          <w:lang w:eastAsia="ar-SA"/>
        </w:rPr>
        <w:t>12 января</w:t>
      </w:r>
      <w:r>
        <w:rPr>
          <w:lang w:eastAsia="ar-SA"/>
        </w:rPr>
        <w:t xml:space="preserve"> Зиявутдин Увайсов так и не смог увидеться со своей подзащитной; причину недопуска ему не объяснили.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/>
      </w:pPr>
      <w:r>
        <w:rPr>
          <w:lang w:eastAsia="ar-SA"/>
        </w:rPr>
        <w:t xml:space="preserve">Впоследствии выяснилось, что </w:t>
      </w:r>
      <w:r>
        <w:rPr>
          <w:b/>
          <w:i/>
          <w:lang w:eastAsia="ar-SA"/>
        </w:rPr>
        <w:t>12 января</w:t>
      </w:r>
      <w:r>
        <w:rPr>
          <w:lang w:eastAsia="ar-SA"/>
        </w:rPr>
        <w:t xml:space="preserve"> около 13.00 Динару Будтаеву переправили в Хасавъюртовский РОВД для допроса в качестве свидетеля. Динара от дачи показаний отказалась. Со слов задержанной, в </w:t>
      </w:r>
      <w:r>
        <w:rPr>
          <w:i/>
          <w:lang w:eastAsia="ar-SA"/>
        </w:rPr>
        <w:t>Хасавьюрте</w:t>
      </w:r>
      <w:r>
        <w:rPr>
          <w:lang w:eastAsia="ar-SA"/>
        </w:rPr>
        <w:t xml:space="preserve"> ей не только угрожали, но и применяли насилие: силой вложили в руки пистолет и велели сказать, что это пистолет ее покойного мужа </w:t>
      </w:r>
      <w:r>
        <w:rPr>
          <w:b/>
          <w:lang w:eastAsia="ar-SA"/>
        </w:rPr>
        <w:t>Макашарипова,</w:t>
      </w:r>
      <w:r>
        <w:rPr>
          <w:lang w:eastAsia="ar-SA"/>
        </w:rPr>
        <w:t xml:space="preserve"> и что она помогала ему его чистить. Милиционеры угрожали переправить ее на российскую военную базу в </w:t>
      </w:r>
      <w:r>
        <w:rPr>
          <w:i/>
          <w:lang w:eastAsia="ar-SA"/>
        </w:rPr>
        <w:t>пос. Ханкала Чеченской Республики</w:t>
      </w:r>
      <w:r>
        <w:rPr>
          <w:lang w:eastAsia="ar-SA"/>
        </w:rPr>
        <w:t xml:space="preserve">. </w:t>
      </w:r>
    </w:p>
    <w:p>
      <w:pPr>
        <w:pStyle w:val="Normal"/>
        <w:suppressAutoHyphens w:val="true"/>
        <w:spacing w:lineRule="auto" w:line="360" w:before="100" w:after="100"/>
        <w:ind w:left="0" w:right="0" w:firstLine="521"/>
        <w:jc w:val="both"/>
        <w:rPr/>
      </w:pPr>
      <w:r>
        <w:rPr>
          <w:lang w:eastAsia="ar-SA"/>
        </w:rPr>
        <w:t xml:space="preserve">Адвокат получил возможность поговорить с подзащитной только </w:t>
      </w:r>
      <w:r>
        <w:rPr>
          <w:b/>
          <w:i/>
          <w:lang w:eastAsia="ar-SA"/>
        </w:rPr>
        <w:t>13 января</w:t>
      </w:r>
      <w:r>
        <w:rPr>
          <w:lang w:eastAsia="ar-SA"/>
        </w:rPr>
        <w:t>, после судебного заседания, на котором Будтаевой была избрана мера пресечения, – заключение под стражу в связи с подозрением в незаконном хранении оружия и отрицательной характеристикой ее личности, представленной Центром по борьбе с экстремизмом республиканского МВД.</w:t>
      </w:r>
    </w:p>
    <w:p>
      <w:pPr>
        <w:pStyle w:val="Normal"/>
        <w:spacing w:lineRule="auto" w:line="360"/>
        <w:ind w:left="19" w:right="0" w:firstLine="521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 января 2009 года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На окраине </w:t>
      </w:r>
      <w:r>
        <w:rPr>
          <w:i/>
          <w:iCs/>
          <w:color w:val="000000"/>
        </w:rPr>
        <w:t>с. Алхан-Чурт Грозненского (сельского) района Чеченской Республики</w:t>
      </w:r>
      <w:r>
        <w:rPr>
          <w:color w:val="000000"/>
        </w:rPr>
        <w:t xml:space="preserve"> бойцами республиканского ОМОН был похищен житель </w:t>
      </w:r>
      <w:r>
        <w:rPr>
          <w:i/>
          <w:iCs/>
          <w:color w:val="000000"/>
        </w:rPr>
        <w:t>г. Грозны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еслан Магомедович Угурчиев.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>В тот день Беслан Угурчиев возвращался из с. Алхан-Чурт в Грозный. Около 22.00 Беслан подошел к шоссе, чтобы остановить попутную машину. Возле него остановилась машина «Лада-Приора». Находившиеся в ней люди (предположительно, сотрудники силовых структур) потребовали у него паспорт. Беслан ответил, что паспорта у него нет, –потерял. Неизвестные высказали претензию по поводу его бороды. Беслан попытался объяснить, что носить или не носить бороду - это его личное дело. Эти слова не убедили неизвестных. Один из них по мобильному телефону вызвал сотрудников ОМОН, которые вскоре подъехали и без объяснения причин задержали Угурчиева. Беслана доставили на базу ОМОН в микрорайоне «Ипподромный» г. Грозный.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>В течение пяти суток Беслана жестоко избивали и пытали, вынуждая подписать какие-то бумаги. Беслан не выдержал пыток и подписал. Его держали под стражей еще 11 суток. После освобождения, опасаясь против себя фабрикации уголовного дела, Беслан Угурчиев обратился в прокуратуру по факту своего незаконного задержания.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По состоянию на </w:t>
      </w:r>
      <w:r>
        <w:rPr>
          <w:b/>
          <w:i/>
          <w:color w:val="000000"/>
        </w:rPr>
        <w:t>начало марта 2009 года</w:t>
      </w:r>
      <w:r>
        <w:rPr>
          <w:color w:val="000000"/>
        </w:rPr>
        <w:t>, нет сведений о возбуждении уголовного дела по этому факту.</w:t>
      </w:r>
    </w:p>
    <w:p>
      <w:pPr>
        <w:pStyle w:val="Normal"/>
        <w:spacing w:lineRule="auto" w:line="360"/>
        <w:ind w:left="19" w:right="0" w:firstLine="52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сле полуночи в </w:t>
      </w:r>
      <w:r>
        <w:rPr>
          <w:i/>
          <w:iCs/>
        </w:rPr>
        <w:t xml:space="preserve">с. Цоцин-Юрт Курчалоевского района Чеченской Республики </w:t>
      </w:r>
      <w:r>
        <w:rPr/>
        <w:t xml:space="preserve">был похищен из своего дома на </w:t>
      </w:r>
      <w:r>
        <w:rPr>
          <w:i/>
          <w:iCs/>
        </w:rPr>
        <w:t>ул. Тихой</w:t>
      </w:r>
      <w:r>
        <w:rPr/>
        <w:t xml:space="preserve"> и увезен в неизвестном направлении </w:t>
      </w:r>
      <w:r>
        <w:rPr>
          <w:b/>
          <w:bCs/>
        </w:rPr>
        <w:t>Заурбек Саламуевич Тагиров</w:t>
      </w:r>
      <w:r>
        <w:rPr/>
        <w:t xml:space="preserve">, 1986 г. р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ооруженные люди в белых маскхалатах и масках ворвались в дом Тагировых, взломав дверь. Перед тем, как втолкнуть Заурбека в машину, во дворе его жестоко избили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Утром к Тагировым приехали сотрудники Курчалоевского РОВД и прокуратуры. Родители сделали заявление о похищении. Через некоторое время они неофициальным образом установили, что их сын находится в Курчалоевском РОВД, но официально им это никто не подтверждает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15 января</w:t>
      </w:r>
      <w:r>
        <w:rPr/>
        <w:t xml:space="preserve"> родители Тагирова обратились к правозащитникам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ни рассказали, что местные милиционеры преследуют Зурбека и его семью с </w:t>
      </w:r>
      <w:r>
        <w:rPr>
          <w:b/>
          <w:bCs/>
          <w:i/>
          <w:iCs/>
        </w:rPr>
        <w:t>октября 2008 года</w:t>
      </w:r>
      <w:r>
        <w:rPr/>
        <w:t xml:space="preserve">. Тогда Заурбек на старом грузовичке деда вез сено из Цоцин-юрта в </w:t>
      </w:r>
      <w:r>
        <w:rPr>
          <w:i/>
          <w:iCs/>
        </w:rPr>
        <w:t>с. Гелдагана</w:t>
      </w:r>
      <w:r>
        <w:rPr/>
        <w:t xml:space="preserve">. Проехать ему нужно было меньше трех километров, но на пути оказался патруль ДПС. Прав на вождение автотранспортных средств у Заурбека не было. В таких случаях машину ставят на штрафную стоянку, а виновника наказывают штрафом или арестом на 15 суток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Родители, узнав о задержании, попросили отпустить сына и не бить его. Но Заурбека избили так, что, когда на следующий день он вышел из РОВД, его пришлось срочно везти в больницу. Машина, которую поставили во дворе райотдела, сгорел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Через некоторое время по факту избиения и уничтожения имущества было возбуждено уголовное дело, фигурантами в котором, очевидно, должны были стать сотрудники РОВД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осле этого к Тагировым регулярно стали наведываться сотрудники Курчалоевского РОВД, сельский кадий и глава администрации. Все они просили и требовали, чтобы Тагировы забрали заявление. При этом сами они заявления не подавали, уголовное дело было возбуждено по факту, а не по жалобе, и расследование этого уголовного дела от их желания не зависит. Тагировы считают, что причиной похищения Заурбека стало именно расследование преступление.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По состоянию на </w:t>
      </w:r>
      <w:r>
        <w:rPr>
          <w:b/>
          <w:i/>
          <w:color w:val="000000"/>
        </w:rPr>
        <w:t>начало марта 2009 года</w:t>
      </w:r>
      <w:r>
        <w:rPr>
          <w:color w:val="000000"/>
        </w:rPr>
        <w:t>, нет сведений о возбуждении уголовного дела по этому факту.</w:t>
      </w:r>
    </w:p>
    <w:p>
      <w:pPr>
        <w:pStyle w:val="Normal"/>
        <w:spacing w:lineRule="auto" w:line="360"/>
        <w:ind w:left="19" w:right="0" w:firstLine="52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9.45, в </w:t>
      </w:r>
      <w:r>
        <w:rPr>
          <w:i/>
          <w:iCs/>
        </w:rPr>
        <w:t>г. Назрань</w:t>
      </w:r>
      <w:r>
        <w:rPr/>
        <w:t xml:space="preserve"> на </w:t>
      </w:r>
      <w:r>
        <w:rPr>
          <w:i/>
          <w:iCs/>
        </w:rPr>
        <w:t xml:space="preserve">ул. Фабричная </w:t>
      </w:r>
      <w:r>
        <w:rPr/>
        <w:t xml:space="preserve">произошел взрыв в здании Федерального управления службы судебных приставов РФ по РИ. Было полностью разрушено правое крыло здания. В здании находились сотрудники этого ведомств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Как следует из официального заявления следственного комитета при прокуратуре РФ по РИ, основная версия произошедшего - взрыв бытового газа. Об этом свидетельствуют характерные повреждения здания и отсутствие следов взрывчатых веществ на месте происшествия. В результате спасательных работ из-под завалов извлечены 30 пострадавших, из которых восемь скончались: </w:t>
      </w:r>
      <w:r>
        <w:rPr>
          <w:b/>
          <w:bCs/>
        </w:rPr>
        <w:t>Эсет Аушева</w:t>
      </w:r>
      <w:r>
        <w:rPr/>
        <w:t xml:space="preserve">, 1987 г. р., </w:t>
      </w:r>
      <w:r>
        <w:rPr>
          <w:b/>
          <w:bCs/>
        </w:rPr>
        <w:t>Альбина Оздоева</w:t>
      </w:r>
      <w:r>
        <w:rPr/>
        <w:t xml:space="preserve">, 1981 г. р., </w:t>
      </w:r>
      <w:r>
        <w:rPr>
          <w:b/>
          <w:bCs/>
        </w:rPr>
        <w:t>Людмила Хамхоева</w:t>
      </w:r>
      <w:r>
        <w:rPr/>
        <w:t xml:space="preserve">, 1981 г. р., </w:t>
      </w:r>
      <w:r>
        <w:rPr>
          <w:b/>
          <w:bCs/>
        </w:rPr>
        <w:t>Диана Точиева</w:t>
      </w:r>
      <w:r>
        <w:rPr/>
        <w:t xml:space="preserve">, 1983 г. р., </w:t>
      </w:r>
      <w:r>
        <w:rPr>
          <w:b/>
          <w:bCs/>
        </w:rPr>
        <w:t>Беслан Гатагажев</w:t>
      </w:r>
      <w:r>
        <w:rPr/>
        <w:t xml:space="preserve">, 1972 г. р., </w:t>
      </w:r>
      <w:r>
        <w:rPr>
          <w:b/>
          <w:bCs/>
        </w:rPr>
        <w:t>Рамазан Оздоев</w:t>
      </w:r>
      <w:r>
        <w:rPr/>
        <w:t xml:space="preserve">, 1981 г. р., </w:t>
      </w:r>
      <w:r>
        <w:rPr>
          <w:b/>
          <w:bCs/>
        </w:rPr>
        <w:t>Микаил Беков</w:t>
      </w:r>
      <w:r>
        <w:rPr/>
        <w:t xml:space="preserve">, 1965 г. р. и </w:t>
      </w:r>
      <w:r>
        <w:rPr>
          <w:b/>
          <w:bCs/>
        </w:rPr>
        <w:t>Магомед Даурбеков</w:t>
      </w:r>
      <w:r>
        <w:rPr/>
        <w:t xml:space="preserve">, 1973 г. р. Остальные были доставлены в Ингушскую республиканскую клиническую больницу, где им оказывается необходимая медицинская помощь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ерсия взрыва бытового газа вызывает сомнения у некоторых работников управления службы судебных приставов. Взрыв произошел, когда в здании находилось много людей, но никто из них не чувствовал запах газа. Газовые котлы расположены не в подвале здания, а в примыкающей к нему пристройке. Не дали однозначную оценку причин взрыва и эксперты МЧС РИ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Так же есть информация о том, что </w:t>
      </w:r>
      <w:r>
        <w:rPr>
          <w:b/>
          <w:bCs/>
          <w:i/>
          <w:iCs/>
        </w:rPr>
        <w:t>31 декабря 2008 года</w:t>
      </w:r>
      <w:r>
        <w:rPr/>
        <w:t xml:space="preserve"> сотрудники российских силовых структур проводили проверку на предмет наличия взрывчатых веществ в здании Федерального управления Службы судебных приставов РФ по РИ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Руководств Следственного комитета при прокуратуре РФ направило в Ингушетию опытных криминалистов центрального аппарата Следственного комитета, которым была поставлена задача оказать практическую помощь в установление обстоятельств взрыва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14 января</w:t>
      </w:r>
      <w:r>
        <w:rPr/>
        <w:t xml:space="preserve"> по факту взрыва отделом по расследованию особо важных дел следственного управления Следственного комитета при прокуратуре Российской Федерации по Республике Ингушетия возбуждено уголовное дело по ч. 3 ст. 109 и ч. 3 ст. 219 (причинение смерти по неосторожности и нарушение правил пожарной безопасности, повлекшее смерть двух или более лиц) УК РФ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>Дне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</w:t>
      </w:r>
      <w:r>
        <w:rPr>
          <w:i/>
          <w:iCs/>
          <w:color w:val="000000"/>
        </w:rPr>
        <w:t>г. Грозный,</w:t>
      </w:r>
      <w:r>
        <w:rPr>
          <w:color w:val="000000"/>
        </w:rPr>
        <w:t xml:space="preserve"> предположительно сотрудниками Шатойского РОВД, был похищен житель </w:t>
      </w:r>
      <w:r>
        <w:rPr>
          <w:i/>
          <w:iCs/>
          <w:color w:val="000000"/>
        </w:rPr>
        <w:t>с. Чечен-Ау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маил Сулбанов</w:t>
      </w:r>
      <w:r>
        <w:rPr>
          <w:color w:val="000000"/>
        </w:rPr>
        <w:t xml:space="preserve">, 1978 г. р. 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>По словам очевидцев, к Исмаилу подошли вооруженные люди в камуфляже и насильно затолкали его в свою машину, сказав только: «</w:t>
      </w:r>
      <w:r>
        <w:rPr>
          <w:i/>
          <w:iCs/>
          <w:color w:val="000000"/>
        </w:rPr>
        <w:t>Надо поговорить</w:t>
      </w:r>
      <w:r>
        <w:rPr>
          <w:color w:val="000000"/>
        </w:rPr>
        <w:t xml:space="preserve">». При этом на голову похищенному натянули черную маску. 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В тот же день Исмаилу удалось обмануть своих похитителей и выйти на свободу. С его слов стали известны обстоятельства похищения. «Силовики» привезли Исмаила в незнакомое ему место, стали избивать и пытать током, добиваясь информации о двух любых боевиках, о схроне с оружием, а также требовали, чтобы он взял на себя убийство начальника уголовного розыска Шалинского РОВД (позывной </w:t>
      </w:r>
      <w:r>
        <w:rPr>
          <w:i/>
          <w:iCs/>
          <w:color w:val="000000"/>
        </w:rPr>
        <w:t>«</w:t>
      </w:r>
      <w:r>
        <w:rPr>
          <w:color w:val="000000"/>
        </w:rPr>
        <w:t>Манас</w:t>
      </w:r>
      <w:r>
        <w:rPr>
          <w:i/>
          <w:iCs/>
          <w:color w:val="000000"/>
        </w:rPr>
        <w:t>»</w:t>
      </w:r>
      <w:r>
        <w:rPr>
          <w:color w:val="000000"/>
        </w:rPr>
        <w:t>). Исмаил отказывался оговаривать себя. Пытки продолжились. Тогда Сулбанов решил дать «силовикам» ложную информацию о том, что у него дома на чердаке хранится оружие. На двух автомобилях УАЗ в сопровождении восьми вооруженных сотрудников силовых структур Сулбанова привезли к его дому (</w:t>
      </w:r>
      <w:r>
        <w:rPr>
          <w:i/>
          <w:iCs/>
          <w:color w:val="000000"/>
        </w:rPr>
        <w:t>с. Чечен-Аул, ул. Алханчуртская).</w:t>
      </w:r>
      <w:r>
        <w:rPr>
          <w:color w:val="000000"/>
        </w:rPr>
        <w:t xml:space="preserve"> «Силовики» хотели найти оружие сами, но Исмаил заявил, что без него они не смогу обнаружить схрон. В сопровождении семерых сотрудников силовых структур Исмаил зашел в свой двор и успел сказать вышедшей на встречу сестре, что сопровождающие люди его похитили и избивали. Затем он прошел с «силовикам» в сарай. Как только последний из них оказался внутри, сестра Сулбанова закрыла сарай снаружи на засов. Военные стали бить в дверь сарая прикладами автоматов и угрожали открыть стрельбу, если их не выпустят. К этому времени во дворе у Сулбановых собралось несколько десятков человек, - родственники и соседи. Они разоружили «силовика», охранявшего машины, и только после этого выпустили из сарая его коллег. Между военными и родственниками Сулбановых началась перебранка. К месту происшествия подошли глава администрации села и участковый милиционер. «Силовиков» попросили объяснить цель приезда в село и причину задержания Исмаила. Старший группы заявил, что они приехали изъять пистолет у Сулбанова, на что Исмаил ответил, что никакого оружия у него нет, и что он вынужден был солгать, чтобы не «исчезнуть». Исмаил показал на одного из «силовиков» и заявил, что этот человек пытал его током. Разъяренный произошедшим, дядя Сулбанова ударил сотрудника силовых структур кулаком по лицу. «Силовики» стали стрелять поверх голов людей. К месту происшествия на двух машинах подъехали вооруженные люди, которые представились сотрудниками Шатойского РОВД. Они заявили, что задерживают Исмаила. Так же они заявили о задержании дяди Исмаила за «</w:t>
      </w:r>
      <w:r>
        <w:rPr>
          <w:i/>
          <w:iCs/>
          <w:color w:val="000000"/>
        </w:rPr>
        <w:t>сопротивление представителям власти при исполнении служебных обязанностей</w:t>
      </w:r>
      <w:r>
        <w:rPr>
          <w:color w:val="000000"/>
        </w:rPr>
        <w:t xml:space="preserve">». Участковый милиционер настоял на том, чтобы Сулбановы - дядя и племянник - были сначала доставлены в поселковый отдел милиции (ПОМ) в </w:t>
      </w:r>
      <w:r>
        <w:rPr>
          <w:i/>
          <w:iCs/>
          <w:color w:val="000000"/>
        </w:rPr>
        <w:t>пос. Гикаловский</w:t>
      </w:r>
      <w:r>
        <w:rPr>
          <w:color w:val="000000"/>
        </w:rPr>
        <w:t xml:space="preserve"> для разбирательства. В сопровождении главы администрации Чечен-Аула и участкового милиционера Сулбановых повезли в пос. Гикаловский, а оттуда перевезли в Шатойский РОВД. С ними поехал участковый. После допроса Сулбановых отпустили. Следователь сказал, что в отношении Исмаила у них была неверная информация. Сулбановы и сотрудники Шатойского РОВД договорились решить это дело миром, без взаимных претензий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6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коло 21.00 в </w:t>
      </w:r>
      <w:r>
        <w:rPr>
          <w:i/>
          <w:iCs/>
        </w:rPr>
        <w:t>ст. Троицкая Сунженского района Республики Ингушетия</w:t>
      </w:r>
      <w:r>
        <w:rPr/>
        <w:t xml:space="preserve"> сотрудниками ГОВД Назрани был задержан житель </w:t>
      </w:r>
      <w:r>
        <w:rPr>
          <w:i/>
          <w:iCs/>
        </w:rPr>
        <w:t>г. Карабулак</w:t>
      </w:r>
      <w:r>
        <w:rPr/>
        <w:t xml:space="preserve"> </w:t>
      </w:r>
      <w:r>
        <w:rPr>
          <w:b/>
          <w:bCs/>
        </w:rPr>
        <w:t>Зяудин Магомедович</w:t>
      </w:r>
      <w:r>
        <w:rPr>
          <w:i/>
          <w:iCs/>
        </w:rPr>
        <w:t xml:space="preserve"> </w:t>
      </w:r>
      <w:r>
        <w:rPr>
          <w:b/>
          <w:bCs/>
        </w:rPr>
        <w:t>Чаниев</w:t>
      </w:r>
      <w:r>
        <w:rPr/>
        <w:t xml:space="preserve">, 1985 г. р., временно проживавший в станице по адресу: </w:t>
      </w:r>
      <w:r>
        <w:rPr>
          <w:i/>
          <w:iCs/>
        </w:rPr>
        <w:t>ул. Народная, 24</w:t>
      </w:r>
      <w:r>
        <w:rPr/>
        <w:t xml:space="preserve"> (охранял дом знакомых, уехавших за пределы республики). Чаниев был избит милиционерами и доставлен в ГОВД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Родственники Чаниева для защиты его интересов наняли адвоката </w:t>
      </w:r>
      <w:r>
        <w:rPr>
          <w:b/>
          <w:bCs/>
        </w:rPr>
        <w:t>Магомеда Гагиева</w:t>
      </w:r>
      <w:r>
        <w:rPr/>
        <w:t xml:space="preserve">. От него сотрудники ПЦ «Мемориал» узнали обстоятельства задержания его подзащитного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16 января сотрудники ГОВД прибыли в ст. Троицкую для проверки оперативной информации. Зяудин Чаниев, услышав шум во дворе, вышел на улицу и увидел двух вооруженных людей в камуфляжной форме. Испугавшись, Зяудин забежал обратно в дом. Сотрудники милиции, не представляясь, крикнули ему, чтобы он выходил из дома. Чаниев не подчинился. Тогда один из милиционеров крикнул, что бросает гранату в дом, и бросил в окно камень. Одновременно «силовики» стали входить в помещение. Навстречу им выбежал Чаниев и столкнулся с милиционером. На допросе Чаниев объяснил: испугавшись, что его могут убить, он ухватился за автомат обеими руками и попытался отвести его от себя. В ходе этой борьбы милиционером были сделаны непроизвольные выстрелы. Сотрудник милиции, державший автомат, получил ожог руки  - раскаленный ствол коснулся его руки. Чаниева избили и доставили в ГОВД. Ему попытались предъявить обвинения по ст. 317 (покушение на жизнь сотрудников правоохранительных органов) УК РФ. Адвокату удалось убедить следствие не возбуждать уголовное дело по этой статье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22 января</w:t>
      </w:r>
      <w:r>
        <w:rPr/>
        <w:t xml:space="preserve"> следственные органы направили дело Чаниева в Сунженский районный суд для избрания ему меры пресечения, предъявив обвинения по ч. 2 ст. 318 (применение насилия опасного для жизни и здоровья в отношении представителя власти) УК РФ. Суд удовлетворил ходатайство следствия и избрал в отношении Чаниева меру пресечения в виде заключения под стражу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29 января</w:t>
      </w:r>
      <w:r>
        <w:rPr/>
        <w:t xml:space="preserve"> судебная коллегия Верховного суда РИ рассмотрела кассационную жалобу адвоката Гагиева и отменила ранее избранную меру пресечения в отношении Чаниева. В тот же день Чаниев был выпущен на свободу под подписку о невыезде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римерно в 00.30 на</w:t>
      </w:r>
      <w:r>
        <w:rPr>
          <w:i/>
          <w:iCs/>
        </w:rPr>
        <w:t xml:space="preserve"> ул. Школьная</w:t>
      </w:r>
      <w:r>
        <w:rPr/>
        <w:t xml:space="preserve"> </w:t>
      </w:r>
      <w:r>
        <w:rPr>
          <w:i/>
          <w:iCs/>
        </w:rPr>
        <w:t>с.Чемульга Сунженского района Республики Ингушетия</w:t>
      </w:r>
      <w:r>
        <w:rPr/>
        <w:t xml:space="preserve"> неизвестные (до пяти человек) проникли в частный дом и расстреляли проживавших там 46-летнего </w:t>
      </w:r>
      <w:r>
        <w:rPr>
          <w:b/>
          <w:bCs/>
        </w:rPr>
        <w:t>Магомеда Терхоева</w:t>
      </w:r>
      <w:r>
        <w:rPr/>
        <w:t xml:space="preserve"> и его 20-летнего сына </w:t>
      </w:r>
      <w:r>
        <w:rPr>
          <w:b/>
          <w:bCs/>
        </w:rPr>
        <w:t xml:space="preserve">Баймурзу. </w:t>
      </w:r>
      <w:r>
        <w:rPr/>
        <w:t xml:space="preserve">Оба скончались на месте. Убийцы взяли 170 тысяч рублей и автомобиль ВАЗ-2107, который впоследствии обнаружен обгоревшим на южной окраине </w:t>
      </w:r>
      <w:r>
        <w:rPr>
          <w:i/>
          <w:iCs/>
        </w:rPr>
        <w:t xml:space="preserve">с. Бамут Ачхой-Мартановского района Чеченской Республики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о данному факту возбуждено уголовное дело по признакам преступлений, предусмотренных пунктами «а, ж» ч. 2 ст. 105 (убийство двух и более лиц, совершенное группой лиц), ч. 2 ст. 162 (разбой, совершенный группой лиц с применением оружия) и ч. 2 ст. 222 (незаконный оборот оружия и боеприпасов) УК РФ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 января 2009 года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После полуночи в </w:t>
      </w:r>
      <w:r>
        <w:rPr>
          <w:i/>
          <w:iCs/>
          <w:color w:val="000000"/>
        </w:rPr>
        <w:t xml:space="preserve">г. Грозный </w:t>
      </w:r>
      <w:r>
        <w:rPr>
          <w:color w:val="000000"/>
        </w:rPr>
        <w:t>из своей квартиры (</w:t>
      </w:r>
      <w:r>
        <w:rPr>
          <w:i/>
          <w:iCs/>
          <w:color w:val="000000"/>
        </w:rPr>
        <w:t>ул. Угольная, 285, кв.19</w:t>
      </w:r>
      <w:r>
        <w:rPr>
          <w:color w:val="000000"/>
        </w:rPr>
        <w:t xml:space="preserve">) были похищены </w:t>
      </w:r>
      <w:r>
        <w:rPr>
          <w:b/>
          <w:bCs/>
          <w:color w:val="000000"/>
        </w:rPr>
        <w:t>Салавди Атхакиевич Адамов</w:t>
      </w:r>
      <w:r>
        <w:rPr>
          <w:color w:val="000000"/>
        </w:rPr>
        <w:t xml:space="preserve">, 1957 г. р., его жена </w:t>
      </w:r>
      <w:r>
        <w:rPr>
          <w:b/>
          <w:bCs/>
          <w:color w:val="000000"/>
        </w:rPr>
        <w:t>Марьям Докуевна Адамова</w:t>
      </w:r>
      <w:r>
        <w:rPr>
          <w:color w:val="000000"/>
        </w:rPr>
        <w:t xml:space="preserve"> и дочь </w:t>
      </w:r>
      <w:r>
        <w:rPr>
          <w:b/>
          <w:bCs/>
          <w:color w:val="000000"/>
        </w:rPr>
        <w:t>Заира,</w:t>
      </w:r>
      <w:r>
        <w:rPr>
          <w:color w:val="000000"/>
        </w:rPr>
        <w:t xml:space="preserve"> 1989 г. р.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>Похитители были в камуфляжной форме и масках, на одежде у некоторых были нашивки «ПМСН» (полк милиции специального назначения им. А. Кадырова). К дому они подъехали на трех легковых автомобилях. Около 4:00 Марьям привезли домой. Где она была, женщина не знает, так как ее голова все время была замотана одеждой. Марям сразу же сообщила о происшедшем в РОВД, утром обратилась в прокуратуру. Причина похищения неизвестна.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b/>
          <w:bCs/>
          <w:i/>
          <w:iCs/>
          <w:color w:val="000000"/>
        </w:rPr>
        <w:t>21 января</w:t>
      </w:r>
      <w:r>
        <w:rPr>
          <w:color w:val="000000"/>
        </w:rPr>
        <w:t>, вечером вернулись домой Салавди Адамов и его дочь Заира. В беседе с сотрудниками ПЦ «Мемориал» семья Адамовых заверила правозащитников в том, что к ним не применяли насилия, и они не собираются подавать жалобы и комментировать данное похищение.</w:t>
      </w:r>
    </w:p>
    <w:p>
      <w:pPr>
        <w:pStyle w:val="Normal"/>
        <w:spacing w:lineRule="auto" w:line="360" w:before="100" w:after="100"/>
        <w:ind w:left="0" w:right="0" w:firstLine="540"/>
        <w:jc w:val="both"/>
        <w:rPr/>
      </w:pPr>
      <w:r>
        <w:rPr>
          <w:color w:val="000000"/>
        </w:rPr>
        <w:t>Через три дня после освобождения</w:t>
      </w:r>
      <w:r>
        <w:rPr>
          <w:b/>
          <w:color w:val="000000"/>
        </w:rPr>
        <w:t xml:space="preserve"> </w:t>
      </w:r>
      <w:r>
        <w:rPr>
          <w:color w:val="000000"/>
        </w:rPr>
        <w:t>Салавди Адамов</w:t>
      </w:r>
      <w:r>
        <w:rPr>
          <w:b/>
          <w:color w:val="000000"/>
        </w:rPr>
        <w:t xml:space="preserve"> </w:t>
      </w:r>
      <w:r>
        <w:rPr>
          <w:color w:val="000000"/>
        </w:rPr>
        <w:t>скончался. Родные утверждают, что его смерть наступила вследствие и пыток, которым он подвергся во время нахождения под стражей. Первоначально Адамовы не хотели предавать этот факт огласке, опасаясь за свою дальнейшую безопасность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римерно около 1.00,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i/>
          <w:iCs/>
        </w:rPr>
        <w:t>ст. Орджоникидзевская (Республика Ингушетия)</w:t>
      </w:r>
      <w:r>
        <w:rPr/>
        <w:t xml:space="preserve"> во двор частного дома, принадлежащего </w:t>
      </w:r>
      <w:r>
        <w:rPr>
          <w:b/>
          <w:bCs/>
        </w:rPr>
        <w:t>Султану Сагову</w:t>
      </w:r>
      <w:r>
        <w:rPr/>
        <w:t>, 1935 г. р., неизвестные бросили ручную гранату РГД-5. В результате взрыва никто не пострадал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Дочь Султана Сагова, </w:t>
      </w:r>
      <w:r>
        <w:rPr>
          <w:b/>
          <w:bCs/>
        </w:rPr>
        <w:t>Индира Сагова,</w:t>
      </w:r>
      <w:r>
        <w:rPr/>
        <w:t xml:space="preserve"> работает федеральным судьей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16.30 на </w:t>
      </w:r>
      <w:r>
        <w:rPr>
          <w:i/>
          <w:iCs/>
        </w:rPr>
        <w:t>ул. Магистральной</w:t>
      </w:r>
      <w:r>
        <w:rPr/>
        <w:t xml:space="preserve"> </w:t>
      </w:r>
      <w:r>
        <w:rPr>
          <w:i/>
          <w:iCs/>
        </w:rPr>
        <w:t xml:space="preserve">Барсукинского муниципального округа г. Назрань </w:t>
      </w:r>
      <w:r>
        <w:rPr/>
        <w:t>неизвестные, предположительно, передвигавшиеся в белом автомобиле ВАЗ-2107, обстреляли легковую машину, в которой ехал заместитель начальника ОУР КМ</w:t>
      </w:r>
      <w:r>
        <w:rPr>
          <w:rStyle w:val="Style15"/>
          <w:rStyle w:val="FootnoteAnchor"/>
        </w:rPr>
        <w:footnoteReference w:id="4"/>
      </w:r>
      <w:r>
        <w:rPr/>
        <w:t xml:space="preserve"> Сунженского РОВД району старший лейтенант милиции 30-летний </w:t>
      </w:r>
      <w:r>
        <w:rPr>
          <w:b/>
          <w:bCs/>
        </w:rPr>
        <w:t>Алихан Героев</w:t>
      </w:r>
      <w:r>
        <w:rPr/>
        <w:t xml:space="preserve"> и 39-летняя </w:t>
      </w:r>
      <w:r>
        <w:rPr>
          <w:b/>
          <w:bCs/>
        </w:rPr>
        <w:t>Маргарита Хашагульгова</w:t>
      </w:r>
      <w:r>
        <w:rPr/>
        <w:t>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От полученных ранений Хашагульгова скончалась на месте, а Героев был госпитализирован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о данному факту возбуждено уголовное дело по признакам преступлений, предусмотренных ст. 317 (посягательство на жизнь сотрудника правоохранительного органа), пунктами «ж» ч. 2 ст. 105 (убийство, совершенное группой лиц), и ч. 2 ст. 222 (незаконный оборот оружия и боеприпасов) УК РФ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коло 20.00, в </w:t>
      </w:r>
      <w:r>
        <w:rPr>
          <w:i/>
          <w:iCs/>
        </w:rPr>
        <w:t xml:space="preserve">г. Малгобек Республики Ингушетия </w:t>
      </w:r>
      <w:r>
        <w:rPr/>
        <w:t xml:space="preserve">неизвестные обстреляли машину ВАЗ-21099, на которой ехал </w:t>
      </w:r>
      <w:r>
        <w:rPr>
          <w:b/>
          <w:bCs/>
        </w:rPr>
        <w:t xml:space="preserve">Калой Магомедович Горбаков, </w:t>
      </w:r>
      <w:r>
        <w:rPr/>
        <w:t xml:space="preserve">1983 г. р., проживавший по адресу: </w:t>
      </w:r>
      <w:r>
        <w:rPr>
          <w:i/>
          <w:iCs/>
        </w:rPr>
        <w:t>ул. Алханчуртская, 28</w:t>
      </w:r>
      <w:r>
        <w:rPr/>
        <w:t xml:space="preserve">. От полученных ранений он скончался по дороге в больницу. По данному факту следственным отделом по городу Малгобек следственного управления СКП РФ по Ингушетии возбуждено уголовное дело по ч. 1 ст. 105 (убийство) и ч. 1 ст. 222 (незаконный оборот оружия и боеприпасов) УК РФ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 сведениям ПЦ «Мемориал», </w:t>
      </w:r>
      <w:r>
        <w:rPr>
          <w:b/>
          <w:bCs/>
          <w:i/>
          <w:iCs/>
        </w:rPr>
        <w:t>9 октября 2007 года</w:t>
      </w:r>
      <w:r>
        <w:rPr/>
        <w:t xml:space="preserve"> сотрудниками милиции был убит младший брат Калоя, </w:t>
      </w:r>
      <w:r>
        <w:rPr>
          <w:b/>
          <w:bCs/>
        </w:rPr>
        <w:t>Альберт Горбаков.</w:t>
      </w:r>
      <w:r>
        <w:rPr/>
        <w:t xml:space="preserve"> По информации прокуратуры РИ, Горбаков был убит при оказании сопротивления. В тот же день в доме Горбаковых «силовики» провели обыск и задержали Калоя и </w:t>
      </w:r>
      <w:r>
        <w:rPr>
          <w:b/>
          <w:bCs/>
        </w:rPr>
        <w:t xml:space="preserve">Шамиля </w:t>
      </w:r>
      <w:r>
        <w:rPr/>
        <w:t xml:space="preserve">Горбаковых. Их доставили в здание Малгобекского РОВД и допросили. Милиционеры потребовали от них подписать показания о том, что при задержании оказали сопротивление. Шамиль и Калой отказались подписываться. Братьев Горбаковых доставили к мировому судье </w:t>
      </w:r>
      <w:r>
        <w:rPr>
          <w:b/>
          <w:bCs/>
        </w:rPr>
        <w:t>Микаилу Дзейтову</w:t>
      </w:r>
      <w:r>
        <w:rPr/>
        <w:t>, который вынес им административное наказание, арестовав на трое суток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1 января 2009 года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Около 15.30 на посту при въезде в </w:t>
      </w:r>
      <w:r>
        <w:rPr>
          <w:i/>
          <w:iCs/>
          <w:color w:val="000000"/>
        </w:rPr>
        <w:t>г. Назрань</w:t>
      </w:r>
      <w:r>
        <w:rPr>
          <w:color w:val="000000"/>
        </w:rPr>
        <w:t xml:space="preserve"> со стороны </w:t>
      </w:r>
      <w:r>
        <w:rPr>
          <w:i/>
          <w:iCs/>
          <w:color w:val="000000"/>
        </w:rPr>
        <w:t>Республик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еверная Осетия-Алания</w:t>
      </w:r>
      <w:r>
        <w:rPr>
          <w:color w:val="000000"/>
        </w:rPr>
        <w:t xml:space="preserve"> на посту ДПС</w:t>
      </w:r>
      <w:r>
        <w:rPr>
          <w:rStyle w:val="Style15"/>
          <w:rStyle w:val="FootnoteAnchor"/>
          <w:color w:val="000000"/>
        </w:rPr>
        <w:footnoteReference w:id="5"/>
      </w:r>
      <w:r>
        <w:rPr>
          <w:color w:val="000000"/>
        </w:rPr>
        <w:t xml:space="preserve"> БТР с военнослужащими ВС РФ выехал на встречную полосу и наехал на два легковых автомобиля: ВАЗ-2107 и ВАЗ-2106. Житель </w:t>
      </w:r>
      <w:r>
        <w:rPr>
          <w:i/>
          <w:iCs/>
          <w:color w:val="000000"/>
        </w:rPr>
        <w:t>с. Чермен Пригородного района РСО-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. Эсиев</w:t>
      </w:r>
      <w:r>
        <w:rPr>
          <w:color w:val="000000"/>
        </w:rPr>
        <w:t xml:space="preserve"> в тяжелом состоянии был доставлен в больницу, где впоследствии скончался. 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Военнослужащие, находившиеся в БТР, были задержаны сотрудниками милиции РИ и переданы следственным органам. Следствием было установлено, что БТРом управлял военнослужащий части, дислоцированной в </w:t>
      </w:r>
      <w:r>
        <w:rPr>
          <w:i/>
          <w:iCs/>
          <w:color w:val="000000"/>
        </w:rPr>
        <w:t>ст. Троицкая Сунженского района Республики Ингушетия</w:t>
      </w:r>
      <w:r>
        <w:rPr>
          <w:color w:val="000000"/>
        </w:rPr>
        <w:t xml:space="preserve">. ДТП произошло по его вине, так как солдат был в нетрезвом состоянии. Командир воинской части принес извинения родственникам Эсиева и просил простить его подчиненного. Встреча командира части с родственниками погибшего была показана по ингушскому телевиденью. 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>Уголовное дело по факту ДТП ведет военная прокуратура в/ч 04062, дислоцирующаяся в станице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4 января 2009 года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Около 14.50, в </w:t>
      </w:r>
      <w:r>
        <w:rPr>
          <w:i/>
          <w:iCs/>
          <w:color w:val="000000"/>
        </w:rPr>
        <w:t>г. Назрань</w:t>
      </w:r>
      <w:r>
        <w:rPr>
          <w:color w:val="000000"/>
        </w:rPr>
        <w:t xml:space="preserve"> на </w:t>
      </w:r>
      <w:r>
        <w:rPr>
          <w:i/>
          <w:iCs/>
          <w:color w:val="000000"/>
        </w:rPr>
        <w:t>ул. Московская, 9</w:t>
      </w:r>
      <w:r>
        <w:rPr>
          <w:color w:val="000000"/>
        </w:rPr>
        <w:t xml:space="preserve">, где расположен торговый центр «Еврооко», сотрудниками федеральных силовых структур была проведена спецоперация, в ходе которой были убиты два жителя Ингушетии: </w:t>
      </w:r>
      <w:r>
        <w:rPr>
          <w:b/>
          <w:bCs/>
          <w:color w:val="000000"/>
        </w:rPr>
        <w:t>Руслан Султанович Ужахов</w:t>
      </w:r>
      <w:r>
        <w:rPr>
          <w:color w:val="000000"/>
        </w:rPr>
        <w:t xml:space="preserve">, 1978 г. р., и его брат </w:t>
      </w:r>
      <w:r>
        <w:rPr>
          <w:b/>
          <w:bCs/>
          <w:color w:val="000000"/>
        </w:rPr>
        <w:t>Мурад Султанович Ужахов</w:t>
      </w:r>
      <w:r>
        <w:rPr>
          <w:color w:val="000000"/>
        </w:rPr>
        <w:t xml:space="preserve">, 1982 г. р., проживавшие по адресу: </w:t>
      </w:r>
      <w:r>
        <w:rPr>
          <w:i/>
          <w:iCs/>
          <w:color w:val="000000"/>
        </w:rPr>
        <w:t>г. Назрань, Альтиевский муниципальный округ, ул. Крестьянская, 1</w:t>
      </w:r>
      <w:r>
        <w:rPr>
          <w:color w:val="000000"/>
        </w:rPr>
        <w:t>.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 xml:space="preserve">По официальной информации, распространенной пресс-службой УФСБ по РИ и подтвержденной центром общественных связей ФСБ РФ, </w:t>
      </w:r>
      <w:r>
        <w:rPr>
          <w:b/>
          <w:bCs/>
          <w:i/>
          <w:iCs/>
          <w:color w:val="000000"/>
        </w:rPr>
        <w:t>24 января</w:t>
      </w:r>
      <w:r>
        <w:rPr>
          <w:color w:val="000000"/>
        </w:rPr>
        <w:t xml:space="preserve"> в г. Назрань сотрудниками ФСБ «</w:t>
      </w:r>
      <w:r>
        <w:rPr>
          <w:i/>
          <w:iCs/>
          <w:color w:val="000000"/>
        </w:rPr>
        <w:t>было проведено оперативно-боевое мероприятие по задержанию членов бандгруппы Руслана Ужахова, причастных к серии нападений на сотрудников правоохранительных органов. При попытке сотрудников ФСБ войти в помещение, где находились боевики, преступники оказали вооруженное сопротивление. В ходе боестолкновения были убиты: главарь бандгруппы Руслан Ужахов и его брат Мурад Ужахов»</w:t>
      </w:r>
      <w:r>
        <w:rPr>
          <w:color w:val="000000"/>
        </w:rPr>
        <w:t xml:space="preserve">. 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color w:val="000000"/>
        </w:rPr>
        <w:t>По данным СУ СКП РФ по РИ, спецоперация проходила «</w:t>
      </w:r>
      <w:r>
        <w:rPr>
          <w:i/>
          <w:iCs/>
          <w:color w:val="000000"/>
        </w:rPr>
        <w:t>в рамках проведения обысковых мероприятий по поручению следователя 3-го отдела Управления по расследованию особо важных дел Главного следственного управления Следственного комитета при прокуратуре России по ЮФО в рамках расследуемого им уголовного дела по факту совершения особо тяжкого преступления Мурад и Руслан Ужаховы</w:t>
      </w:r>
      <w:r>
        <w:rPr>
          <w:color w:val="000000"/>
        </w:rPr>
        <w:t>».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>По факту оказания вооруженного сопротивления сотрудниками правоохранительных органов следственным отделом по г.Назрани СУ СКП РФ по республике возбуждено уголовное дело по ст. 317 (посягательство на жизнь сотрудника правоохранительного органа) и ч. 2 ст. 222 (незаконный оборот оружия и боеприпасов) УК РФ.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b/>
          <w:bCs/>
          <w:i/>
          <w:iCs/>
          <w:color w:val="000000"/>
        </w:rPr>
        <w:t>26 января</w:t>
      </w:r>
      <w:r>
        <w:rPr>
          <w:color w:val="000000"/>
        </w:rPr>
        <w:t xml:space="preserve"> сотрудники ПЦ «Мемориал» выехали на место, где проводилась спецоперация, и опросили очевидцев. По их утверждению, Мурад и Руслан Ужаховы не оказывали вооруженного сопротивления. Примерно в 14.45 к зданию торгового центра «Еврооко» на двух БТРах, двух белых микроавтобусах «Газель», машине «Урал» и нескольких машинах УАЗ подъехали до полусотни сотрудников силовых структуру. «Силовики» были в масках и «сферах». Они блокировали участок дороги, примыкающей к торговому центру. Группа сотрудников силовых структур, вооруженных стрелковым оружием и спецщитами, подошла к двери фотоателье «Кодак», принадлежащее братьям Ужаховым. Дверь была закрыта, на ней висело объявление «</w:t>
      </w:r>
      <w:r>
        <w:rPr>
          <w:i/>
          <w:iCs/>
          <w:color w:val="000000"/>
        </w:rPr>
        <w:t>Будем через 10 минут</w:t>
      </w:r>
      <w:r>
        <w:rPr>
          <w:color w:val="000000"/>
        </w:rPr>
        <w:t>». По словам хозяев соседних помещений, братья Ужаховы вывешивали такое объявление, когда собирались совершить очередной намаз. Они были очень набожны и не пропускали молитвы. «Спецоперация» пришлась на время послеполуденной молитвы. «Силовики» расстреляли замок и ворвались в ателье. Раздались выстрелы, стрельба длилась несколько минут. После этого один из сотрудников силовых структур вышел из ателье и разбил монтировкой окна ателье, затем сфотографировал эти окна на фотокамеру.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 xml:space="preserve">В течение часа «силовики» обыскивали помещение фотоателье. Сотрудников республиканских силовых структур в зону проведения спецоперации не пропускали до тех пор, пока федеральные «силовики» не закончили свою работу. Трупы убитых оставили на месте. Родственники забрали их в тот же день из помещения ателье. При этом, по словам свидетелей, трупы убитых лежали на молитвенных ковриках. </w:t>
      </w:r>
    </w:p>
    <w:p>
      <w:pPr>
        <w:pStyle w:val="Normal"/>
        <w:spacing w:lineRule="auto" w:line="360" w:before="100" w:after="100"/>
        <w:ind w:left="0" w:right="0" w:firstLine="521"/>
        <w:jc w:val="both"/>
        <w:rPr/>
      </w:pPr>
      <w:r>
        <w:rPr>
          <w:b/>
          <w:bCs/>
          <w:i/>
          <w:iCs/>
          <w:color w:val="000000"/>
        </w:rPr>
        <w:t>28 января</w:t>
      </w:r>
      <w:r>
        <w:rPr>
          <w:color w:val="000000"/>
        </w:rPr>
        <w:t xml:space="preserve"> отец братьев Ужаховых, </w:t>
      </w:r>
      <w:r>
        <w:rPr>
          <w:b/>
          <w:bCs/>
          <w:color w:val="000000"/>
        </w:rPr>
        <w:t>Султан Ужахов</w:t>
      </w:r>
      <w:r>
        <w:rPr>
          <w:color w:val="000000"/>
        </w:rPr>
        <w:t xml:space="preserve">, обратился с письменным заявлением в представительство ПЦ «Мемориал» в г. Назрань. Он считает, что обвинения, выдвинутые правоохранительными органами против его сыновей, не имеют под собой никаких оснований. Руслан и Мурад несколько лет работали в фотоателье, вели открытый образ жизни. Никаких претензий к братьям Ужаховым и к этой семье со стороны правоохранительных органов раньше не было. Султан Ужахов считает, что, если его сыновей в чем-то подозревали, то их можно было бы арестовать в любой момент, например, </w:t>
      </w:r>
      <w:r>
        <w:rPr>
          <w:b/>
          <w:bCs/>
          <w:i/>
          <w:iCs/>
          <w:color w:val="000000"/>
        </w:rPr>
        <w:t>31 декабря 2008 года</w:t>
      </w:r>
      <w:r>
        <w:rPr>
          <w:color w:val="000000"/>
        </w:rPr>
        <w:t xml:space="preserve">, когда в помещении фотоателье и соседних магазинах сотрудники силовых структур проводили обыски, проверяя информацию о заложенном взрывном устройстве. 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>В доме Ужаховых обыски не проводились ни до, ни после спецоперации.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color w:val="000000"/>
        </w:rPr>
      </w:pPr>
      <w:r>
        <w:rPr>
          <w:color w:val="000000"/>
        </w:rPr>
        <w:t xml:space="preserve">Султан Ужахов намерен добиваться возбуждения уголовного дела по факту убийства его сыновей. Он хочет, чтобы следствие установило и наказало виновных в этом убийстве. </w:t>
      </w:r>
    </w:p>
    <w:p>
      <w:pPr>
        <w:pStyle w:val="Normal"/>
        <w:spacing w:lineRule="atLeast" w:line="200" w:before="100" w:after="100"/>
        <w:ind w:left="0" w:right="0" w:firstLine="52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00" w:before="100" w:after="100"/>
        <w:ind w:left="0" w:right="0" w:firstLine="52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«В ПЦ «Мемориал»</w:t>
      </w:r>
    </w:p>
    <w:p>
      <w:pPr>
        <w:pStyle w:val="Normal"/>
        <w:spacing w:lineRule="atLeast" w:line="200" w:before="100" w:after="100"/>
        <w:ind w:left="0" w:right="0" w:firstLine="52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т Ужахова Султана</w:t>
      </w:r>
    </w:p>
    <w:p>
      <w:pPr>
        <w:pStyle w:val="Normal"/>
        <w:spacing w:lineRule="atLeast" w:line="200" w:before="100" w:after="100"/>
        <w:ind w:left="0" w:right="0" w:firstLine="52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оживающего по адресу: Альтиевский МО г.Назрань, ул. Крестьянская,1</w:t>
      </w:r>
    </w:p>
    <w:p>
      <w:pPr>
        <w:pStyle w:val="Normal"/>
        <w:spacing w:lineRule="auto" w:line="360" w:before="100" w:after="10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Заявление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4 января, около 15.00, в г. Назрань сотрудниками федеральных силовых структур были убиты два моих сына Ужахов Мурад Султанович, 1978 г. р., и Ужахов Руслан Султанович, 1982 г. р., проживавшие по адресу Альтиевский м/о г.Назрань, ул. Крестьянская,1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о имеющееся у нас информации мои сыновья были убиты на своем рабочем месте в помещении фотоателье, расположенная по ул. Московская 9. Сотрудники силовых структур ворвались в помещение фотоателье «Кодак» и расстреляли Мурада и Руслана. При этом мои сыновья сопротивления не оказывали и есть основания считать, что в момент убийства, Руслан и Мурад совершали послеполуденный намаз. По словам очевидцев в момент проведении спец операции на двери ателье висело объявление «Будем через 10 минут». Мои сыновья всегда так делали, когда совершали молитву. 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винения выдвинутые правоохранительными органами против моих сыновей не имеют под собой никаких оснований. Руслан и Мурад несколько лет работают в фотоателье. Они вели открытый образ жизни. Их знает очень много людей и всех о них отзываются с положительной стороны. Никаких претензий к моим сыновьям и к нашей семье со стороны правоохранительных органов раньше не было. Более того, если мои сыновья в чем то подозревались, их можно было арестовать в любой момент. Например 31 декабря 2008 года, помещение фотоателье и соседние магазины обыскивали сотрудники силовых структур, проверяли информацию о заложенном взрывном устройстве. Если к моим сыновьям у следственных органов были вопросы, почему они не задержали их тогда при проверке документов и если мои сыновья хранили оружие и изготовляли взрывные устройства, почему их не нашли тогда во время обыска?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 связи с изложенным, прошу вас оказать содействие в установление лиц причастных к убийству мох сыновей Ужаховых Мурада и Руслана, а так же оказать юридическую помощь мне, как пострадавшему от действий сотрудников силовых структур. </w:t>
      </w:r>
    </w:p>
    <w:p>
      <w:pPr>
        <w:pStyle w:val="Normal"/>
        <w:spacing w:lineRule="auto" w:line="360" w:before="100" w:after="100"/>
        <w:ind w:left="0" w:right="0" w:firstLine="52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7 января 2009 года Ужахов Султан»</w:t>
      </w:r>
    </w:p>
    <w:p>
      <w:pPr>
        <w:pStyle w:val="Normal"/>
        <w:spacing w:lineRule="auto" w:line="360"/>
        <w:ind w:left="19" w:right="0" w:firstLine="52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6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20.40 на </w:t>
      </w:r>
      <w:r>
        <w:rPr>
          <w:i/>
          <w:iCs/>
        </w:rPr>
        <w:t>ул. Физкультурной</w:t>
      </w:r>
      <w:r>
        <w:rPr/>
        <w:t xml:space="preserve"> в </w:t>
      </w:r>
      <w:r>
        <w:rPr>
          <w:i/>
          <w:iCs/>
        </w:rPr>
        <w:t>г. Малгобек Республики Ингушетия</w:t>
      </w:r>
      <w:r>
        <w:rPr/>
        <w:t xml:space="preserve"> у входа в кафе «Элита», принадлежащее индивидуальному предпринимателю </w:t>
      </w:r>
      <w:r>
        <w:rPr>
          <w:b/>
          <w:bCs/>
        </w:rPr>
        <w:t xml:space="preserve">Горданову </w:t>
      </w:r>
      <w:r>
        <w:rPr/>
        <w:t xml:space="preserve">взорвалось взрывное устройство. Мощность взрыва составила 100 граммов в тротиловом эквиваленте. Пострадавших нет; в здании выбиты стекл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21.55 в </w:t>
      </w:r>
      <w:r>
        <w:rPr>
          <w:i/>
          <w:iCs/>
        </w:rPr>
        <w:t>с.</w:t>
      </w:r>
      <w:r>
        <w:rPr/>
        <w:t xml:space="preserve"> </w:t>
      </w:r>
      <w:r>
        <w:rPr>
          <w:i/>
          <w:iCs/>
        </w:rPr>
        <w:t>Яндаре Назрановского района Республики Ингушетия</w:t>
      </w:r>
      <w:r>
        <w:rPr/>
        <w:t xml:space="preserve"> на </w:t>
      </w:r>
      <w:r>
        <w:rPr>
          <w:i/>
          <w:iCs/>
        </w:rPr>
        <w:t xml:space="preserve">ул. Нагорной </w:t>
      </w:r>
      <w:r>
        <w:rPr/>
        <w:t xml:space="preserve">неизвестный из гранатомета РПГ-26 с расстояния 200 метров выстрелил в домовладение индивидуального предпринимателя </w:t>
      </w:r>
      <w:r>
        <w:rPr>
          <w:b/>
          <w:bCs/>
        </w:rPr>
        <w:t>Галаева</w:t>
      </w:r>
      <w:r>
        <w:rPr/>
        <w:t>. Пострадавших нет. Незначительно повреждена крыша дома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7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 ПЦ «Мемориал» в</w:t>
      </w:r>
      <w:r>
        <w:rPr>
          <w:i/>
          <w:iCs/>
        </w:rPr>
        <w:t xml:space="preserve"> г. Назрань</w:t>
      </w:r>
      <w:r>
        <w:rPr/>
        <w:t xml:space="preserve"> поступило заявление от осужденного </w:t>
      </w:r>
      <w:r>
        <w:rPr>
          <w:b/>
          <w:bCs/>
        </w:rPr>
        <w:t>Салмана Рукмановича Дзейтова</w:t>
      </w:r>
      <w:r>
        <w:rPr/>
        <w:t xml:space="preserve">, 1980 г. р., от </w:t>
      </w:r>
      <w:r>
        <w:rPr>
          <w:b/>
          <w:bCs/>
          <w:i/>
          <w:iCs/>
        </w:rPr>
        <w:t>24 января 2009 года</w:t>
      </w:r>
      <w:r>
        <w:rPr/>
        <w:t xml:space="preserve">. Заявление в офис передали его родственники. В своем заявлении Салман Дзейтов сообщает о том, что 24 января его и еще троих человек: </w:t>
      </w:r>
      <w:r>
        <w:rPr>
          <w:b/>
          <w:bCs/>
        </w:rPr>
        <w:t>Рустама Картоева, Акромана Дзаурова</w:t>
      </w:r>
      <w:r>
        <w:rPr/>
        <w:t xml:space="preserve"> и </w:t>
      </w:r>
      <w:r>
        <w:rPr>
          <w:b/>
          <w:bCs/>
        </w:rPr>
        <w:t>Хадиса Тумгоева</w:t>
      </w:r>
      <w:r>
        <w:rPr/>
        <w:t xml:space="preserve">, содержащихся в ИВС МВД РИ в г. Назрань, избили сотрудники МВД РИ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алман Дзейтов был осужден в </w:t>
      </w:r>
      <w:r>
        <w:rPr>
          <w:b/>
          <w:bCs/>
          <w:i/>
          <w:iCs/>
        </w:rPr>
        <w:t>2007 году</w:t>
      </w:r>
      <w:r>
        <w:rPr/>
        <w:t xml:space="preserve"> по ст. 208 (организация незаконного вооруженного формирования или участие в нем) УК РФ на срок один год лишения свободы. Наказание отбывал в ИТК Чернокозово ЧР. В 2007 году Салмана Дзейтова привлекли к ответственности по новому уголовному делу и в </w:t>
      </w:r>
      <w:r>
        <w:rPr>
          <w:b/>
          <w:bCs/>
          <w:i/>
          <w:iCs/>
        </w:rPr>
        <w:t>2008 году</w:t>
      </w:r>
      <w:r>
        <w:rPr/>
        <w:t xml:space="preserve"> передали дело в Верховный суд Ингушетии. Когда дело поступило в суд, Дзейтов был переведен в СИЗО г. Пятигорск. Его периодически привозят в Ингушетию для участия в судебных слушаньях. Но судебные процессы откладываются под разными предлогами, иногда - по вине конвойной службы, и Дзейтова по этапу возвращают в СИЗО г. Пятигорск. В ИВС МВД РИ г. Назрань подследственные могут находиться не более 10 суток. Частые переезды на длительное расстояние в зимнее время в не обогреваемых машинах, сказывается на здоровье заключенных. В очередной раз Дзейтова привезли в середине января 2009 года. 24 января Салману Дзейтову, Рустаму Картоеву, Акроману Дзаурову и Хадису Тумгоеву руководство ИВС МВД РИ сообщило, что они будут отправлены по этапу в Пятигорск. Дзейтов и другие отказались уезжать, сославшись на то, что у них через несколько дней должны будут состояться очередные судебные слушания. В частности, у Дзейтова судебное заседание по его делу было назначено на </w:t>
      </w:r>
      <w:r>
        <w:rPr>
          <w:b/>
          <w:bCs/>
          <w:i/>
          <w:iCs/>
        </w:rPr>
        <w:t>26 января</w:t>
      </w:r>
      <w:r>
        <w:rPr/>
        <w:t xml:space="preserve">. При этом заключенные сослались на ч. 6 и ч. 7 ст. 13 ФЗ №103 «О содержании про стражей подозреваемых и обвиняемых в совершении преступлений», которое подтверждает их требование отказаться от этапа. Об этом их праве им ранее сообщил сотрудник прокуратуры РИ, занимающийся надзором за исправительными учреждениями, </w:t>
      </w:r>
      <w:r>
        <w:rPr>
          <w:b/>
          <w:bCs/>
        </w:rPr>
        <w:t>Руслан Ахильгов</w:t>
      </w:r>
      <w:r>
        <w:rPr/>
        <w:t xml:space="preserve">. Начальник ИВС МВД РИ </w:t>
      </w:r>
      <w:r>
        <w:rPr>
          <w:b/>
          <w:bCs/>
        </w:rPr>
        <w:t>Амир Торшхоев</w:t>
      </w:r>
      <w:r>
        <w:rPr/>
        <w:t xml:space="preserve"> пригрозил заключенным репрессиями в случае, если они будут продолжать настаивать на своем требовании и отказался вызвать Руслана Ахильгова. Дзейтов и его товарищи по-прежнему настаивали на своем. Через некоторое время в ИВС прибыл сотрудники ОМОН МВД РИ, которые потребовали впустить их в камеру, где содержались заключенные, отказавшиеся от этапа. Дежурный по ИВС </w:t>
      </w:r>
      <w:r>
        <w:rPr>
          <w:b/>
          <w:bCs/>
        </w:rPr>
        <w:t>Алик Хазбиев</w:t>
      </w:r>
      <w:r>
        <w:rPr/>
        <w:t xml:space="preserve"> попытался воспрепятствовать сотрудникам ОМОН, указав на незаконность их действий, но после того, как и в его адрес были высказаны недвусмысленные угрозы, подчинился требованиям милиционеров. ОМОНовцы ворвались в камеру и стали жестко избивать заключенных. В знак протеста заключенные вскрыли себе вены, и милиционеры покинули камеру. Однако через некоторое время они снова ворвались, вооруженные резиновыми дубинками, и опять стали бить заключенных. Больше всего избивали Дзейтова, так как, по его словам, на нем была майка с надписью «Чечня». Били до тех пор, пока заключенные повторно не вскрыли себе вены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Дзейтов просит рассмотреть его заявление и оказать ему юридическую помощь в защите его прав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ледует отметить, что в ст. 13 ФЗ «О содержании про стражей подозреваемых и обвиняемых в совершении преступлений» ничего не говорится о праве заключенных отказываться от этап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алман Рукманович Дзейтов был похищен </w:t>
      </w:r>
      <w:r>
        <w:rPr>
          <w:b/>
          <w:bCs/>
          <w:i/>
          <w:iCs/>
        </w:rPr>
        <w:t xml:space="preserve">3 декабря 2006 года </w:t>
      </w:r>
      <w:r>
        <w:rPr/>
        <w:t>сотрудниками Ачхой-Мартановского РОВД из своего дома (</w:t>
      </w:r>
      <w:r>
        <w:rPr>
          <w:i/>
          <w:iCs/>
        </w:rPr>
        <w:t>ул. 50 лет Октября, 39</w:t>
      </w:r>
      <w:r>
        <w:rPr/>
        <w:t xml:space="preserve">) в </w:t>
      </w:r>
      <w:r>
        <w:rPr>
          <w:i/>
          <w:iCs/>
        </w:rPr>
        <w:t>ст. Ассиновская Сунженского района Чеченская Республика</w:t>
      </w:r>
      <w:r>
        <w:rPr/>
        <w:t xml:space="preserve">. Его родственникам объяснили, что побеседуют с ним в РОВД и отпустят домой. Однако ни к вечеру, ни на следующий день Дзейтов домой не вернулся. Родственники обратились в Ачхой-Мартановский РОВД, сотрудники которого отрицали участие в задержании Дзейтова. </w:t>
      </w:r>
      <w:r>
        <w:rPr>
          <w:b/>
          <w:bCs/>
          <w:i/>
          <w:iCs/>
        </w:rPr>
        <w:t>6 декабря 2006 года</w:t>
      </w:r>
      <w:r>
        <w:rPr/>
        <w:t xml:space="preserve"> Дзейтов был обнаружен в ИВС </w:t>
      </w:r>
      <w:r>
        <w:rPr>
          <w:i/>
          <w:iCs/>
        </w:rPr>
        <w:t>с. Ачхой-Мартан</w:t>
      </w:r>
      <w:r>
        <w:rPr/>
        <w:t xml:space="preserve">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Ц «Мемориал» занимался защитой прав семьи Дзейтовых в</w:t>
      </w:r>
      <w:r>
        <w:rPr>
          <w:b/>
          <w:bCs/>
          <w:i/>
          <w:iCs/>
        </w:rPr>
        <w:t xml:space="preserve"> 2005 году</w:t>
      </w:r>
      <w:r>
        <w:rPr/>
        <w:t xml:space="preserve">. В ноябре 2005 года были задержаны родные братья Салмана Дзейтова, </w:t>
      </w:r>
      <w:r>
        <w:rPr>
          <w:b/>
          <w:bCs/>
        </w:rPr>
        <w:t>Адлан</w:t>
      </w:r>
      <w:r>
        <w:rPr/>
        <w:t xml:space="preserve"> и </w:t>
      </w:r>
      <w:r>
        <w:rPr>
          <w:b/>
          <w:bCs/>
        </w:rPr>
        <w:t>Адам</w:t>
      </w:r>
      <w:r>
        <w:rPr/>
        <w:t xml:space="preserve">, которые в октябре 2003 года переехали из Ингушетии в Чечню и поселились в ст. Ассиновская, так как их родное </w:t>
      </w:r>
      <w:r>
        <w:rPr>
          <w:i/>
          <w:iCs/>
        </w:rPr>
        <w:t xml:space="preserve">с. Бамут </w:t>
      </w:r>
      <w:r>
        <w:rPr/>
        <w:t>было полностью разрушено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августе 2004 года Адам ушел в горы к боевикам, но старший брат отправился туда за ним, разыскал и вернул его домой. </w:t>
      </w:r>
      <w:r>
        <w:rPr>
          <w:b/>
          <w:bCs/>
          <w:i/>
          <w:iCs/>
        </w:rPr>
        <w:t>13 ноября 2004 года</w:t>
      </w:r>
      <w:r>
        <w:rPr/>
        <w:t xml:space="preserve"> вооруженные люди в масках забрали Адама из дома. Однако на следующий день после допросов отпустили. Когда Адама уводили из дома, Адлан пытался заступиться за брата, был сильно избит и получил черепно-мозговую травму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Через год, </w:t>
      </w:r>
      <w:r>
        <w:rPr>
          <w:b/>
          <w:bCs/>
          <w:i/>
          <w:iCs/>
        </w:rPr>
        <w:t>27 ноября 2005 года</w:t>
      </w:r>
      <w:r>
        <w:rPr/>
        <w:t>, оба брата были задержаны в ст. Ассиновская и доставлены в отделение ОРБ-2</w:t>
      </w:r>
      <w:r>
        <w:rPr>
          <w:rStyle w:val="Style15"/>
          <w:rStyle w:val="FootnoteAnchor"/>
        </w:rPr>
        <w:footnoteReference w:id="6"/>
      </w:r>
      <w:r>
        <w:rPr/>
        <w:t xml:space="preserve"> в Урус-Мартановском районе. Там, согласно жалобам братьев Дзейтовых в прокуратуру ЧР, их подвергли пыткам, требуя назвать имена боевиков и сознаться в причастности к незаконным вооруженным формированиям. Обоих жестоко избивали, в частности, били по почкам, по плечам, спине и голове (Адама - не только руками и ногами, но и молотком), пытали электротоком, душили пакетом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отрудники ОРБ пригрозили им повторением пыток, если те будут жаловаться. Поэтому Дзейтовы не посмели рассказать следователю прокуратуры Ачхой-Мартановского района </w:t>
      </w:r>
      <w:r>
        <w:rPr>
          <w:b/>
          <w:bCs/>
        </w:rPr>
        <w:t>Степанову</w:t>
      </w:r>
      <w:r>
        <w:rPr/>
        <w:t xml:space="preserve">, который допрашивал их на следующий день, о применении к ним пыток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bCs/>
          <w:i/>
          <w:iCs/>
        </w:rPr>
        <w:t>14 января 2006 года</w:t>
      </w:r>
      <w:r>
        <w:rPr/>
        <w:t xml:space="preserve"> Адам и Адлан Дзейтовы обратились к прокурору ЧР с заявлениями, требуя, чтобы их защитой занимался только адвокат </w:t>
      </w:r>
      <w:r>
        <w:rPr>
          <w:b/>
          <w:bCs/>
        </w:rPr>
        <w:t>Жабраил Абубакаров</w:t>
      </w:r>
      <w:r>
        <w:rPr/>
        <w:t xml:space="preserve">, и указали, что появление в деле любого другого адвоката может произойти лишь заведомо против их воли. Также особо просили, чтобы их не отправляли в ОРБ Урус-Мартановского района из-за угрозы пыток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Несмотря на эти жалобы и активную работу адвоката в течение </w:t>
      </w:r>
      <w:r>
        <w:rPr>
          <w:b/>
          <w:bCs/>
          <w:i/>
          <w:iCs/>
        </w:rPr>
        <w:t>января-февраля 2006 года</w:t>
      </w:r>
      <w:r>
        <w:rPr/>
        <w:t xml:space="preserve"> братьев Дзейтовых несколько раз этапировали в отделение ОРБ-2 г. Урус-Мартан. Жалобы Дзейтовых на имя прокурора ЧР от </w:t>
      </w:r>
      <w:r>
        <w:rPr>
          <w:b/>
          <w:bCs/>
          <w:i/>
          <w:iCs/>
        </w:rPr>
        <w:t>8 февраля 2006 года</w:t>
      </w:r>
      <w:r>
        <w:rPr/>
        <w:t xml:space="preserve"> указывают на то, что в ОРБ Урус-Мартановского района оперативные сотрудники (</w:t>
      </w:r>
      <w:r>
        <w:rPr>
          <w:b/>
          <w:bCs/>
        </w:rPr>
        <w:t>Аслан</w:t>
      </w:r>
      <w:r>
        <w:rPr/>
        <w:t xml:space="preserve"> и </w:t>
      </w:r>
      <w:r>
        <w:rPr>
          <w:b/>
          <w:bCs/>
        </w:rPr>
        <w:t>Ахмед</w:t>
      </w:r>
      <w:r>
        <w:rPr/>
        <w:t>) под угрозой пыток электротоком добивались от них признательных показаний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</w:t>
      </w:r>
      <w:r>
        <w:rPr>
          <w:b/>
          <w:bCs/>
          <w:i/>
          <w:iCs/>
        </w:rPr>
        <w:t>марте 2006 года</w:t>
      </w:r>
      <w:r>
        <w:rPr/>
        <w:t xml:space="preserve"> Дзейтовы были осуждены Ачхой-Мартановским районным судом на два с половиной года лишения свободы по ст. 208 УК РФ (участие в незаконном вооруженном формировании)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 конце октября 2006 года Адлан и Адам Дзейтовы были условно-досрочно освобождены из мест заключения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15.45 в </w:t>
      </w:r>
      <w:r>
        <w:rPr>
          <w:i/>
          <w:iCs/>
        </w:rPr>
        <w:t>г. Назрань</w:t>
      </w:r>
      <w:r>
        <w:rPr/>
        <w:t xml:space="preserve"> на </w:t>
      </w:r>
      <w:r>
        <w:rPr>
          <w:i/>
          <w:iCs/>
        </w:rPr>
        <w:t xml:space="preserve">ул. Фабричная </w:t>
      </w:r>
      <w:r>
        <w:rPr/>
        <w:t xml:space="preserve">неизвестный на серебристом автомобиле ВАЗ-21099 без регистрационных знаков открыл огонь по командиру специализированного моторизированного батальона 126-го полка оперативного назначения ВВ МВД РФ подполковника милиции </w:t>
      </w:r>
      <w:r>
        <w:rPr>
          <w:b/>
          <w:bCs/>
        </w:rPr>
        <w:t>Тимура Арчакова</w:t>
      </w:r>
      <w:r>
        <w:rPr/>
        <w:t>, 44 лет, выходившему из магазина. От полученных ранений тот скончался в больнице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8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ечером в одном из районов </w:t>
      </w:r>
      <w:r>
        <w:rPr>
          <w:i/>
          <w:iCs/>
        </w:rPr>
        <w:t>с. Кантышево Назрановского района Республики Ингушетия</w:t>
      </w:r>
      <w:r>
        <w:rPr/>
        <w:t xml:space="preserve"> сотрудниками федеральных силовых структур совместно с сотрудниками республиканской милиции проводилась проверка паспортного режима. Сведений о задержанных или о нарушениях со стороны сотрудников силовых структур нет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9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12.15, в </w:t>
      </w:r>
      <w:r>
        <w:rPr>
          <w:i/>
          <w:iCs/>
        </w:rPr>
        <w:t>Сунженском районе Республики Ингушетия</w:t>
      </w:r>
      <w:r>
        <w:rPr/>
        <w:t xml:space="preserve"> в лесном массиве, прилегающем к КПП «Кавказ», военнослужащие МО РФ проводили разведывательно-поисковые мероприятия. Неожиданно группа неизвестных открыла по ним огонь из автоматического оружия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результате был убит военнослужащий </w:t>
      </w:r>
      <w:r>
        <w:rPr>
          <w:b/>
          <w:bCs/>
        </w:rPr>
        <w:t>Роман Берников,</w:t>
      </w:r>
      <w:r>
        <w:rPr/>
        <w:t xml:space="preserve"> 20 лет, еще двое военнослужащих - 23-летний лейтенант </w:t>
      </w:r>
      <w:r>
        <w:rPr>
          <w:b/>
          <w:bCs/>
        </w:rPr>
        <w:t>Сослан Тедеев</w:t>
      </w:r>
      <w:r>
        <w:rPr/>
        <w:t xml:space="preserve"> и 19-летний </w:t>
      </w:r>
      <w:r>
        <w:rPr>
          <w:b/>
          <w:bCs/>
        </w:rPr>
        <w:t>Ярослав Новиков</w:t>
      </w:r>
      <w:r>
        <w:rPr/>
        <w:t xml:space="preserve"> были ранены и госпитализированы. Военные открыли ответны огонь, в результате был убит один из нападавших, остальные скрылись в неизвестном направлении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16.00 в </w:t>
      </w:r>
      <w:r>
        <w:rPr>
          <w:i/>
          <w:iCs/>
        </w:rPr>
        <w:t>г. Назрань</w:t>
      </w:r>
      <w:r>
        <w:rPr/>
        <w:t xml:space="preserve"> на </w:t>
      </w:r>
      <w:r>
        <w:rPr>
          <w:i/>
          <w:iCs/>
        </w:rPr>
        <w:t>ул. Чеченская</w:t>
      </w:r>
      <w:r>
        <w:rPr/>
        <w:t xml:space="preserve"> сотрудники федеральных силовых проводили спецоперацию. На время спецоперации проезд и проход в зону оцепления был запрещен. Сотрудники, стоявшие в оцеплении, объясняли, что в этом районе находится бомба. Гражданские лица, которых вывели из зоны оцепления, рассказали, что «силовики» действительно проверяют все помещения торгового комплекса «КЗН» на предмет наличия в нем взрывного устройств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Не все гражданские были выведены из зоны спецоперации. Часть персонала магазина «Гурман» «силовики» держали во дворе торгового дома «КЗН», где расположены летнее кафе, теплицы и столярный цех. Этих людей выпустили примерно через 40 минут после начала операции. После 17.00 оцепление было снято, а сотрудники силовых структур уехали. По словам работников торгового комплекса «КЗН» взрывное устройство обнаружено не было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16.30, на расстоянии 30 метров от пересечения </w:t>
      </w:r>
      <w:r>
        <w:rPr>
          <w:i/>
          <w:iCs/>
        </w:rPr>
        <w:t>ул. Правобережная</w:t>
      </w:r>
      <w:r>
        <w:rPr/>
        <w:t xml:space="preserve"> и шоссе «Ростов-Баку» в </w:t>
      </w:r>
      <w:r>
        <w:rPr>
          <w:i/>
          <w:iCs/>
        </w:rPr>
        <w:t>Барсукинском муниципальном округе г. Назрани</w:t>
      </w:r>
      <w:r>
        <w:rPr/>
        <w:t xml:space="preserve">, неизвестные на автомобиле ВАЗ-21112 серебристого цвета без регистрационных знаков открыли огонь по старшему инспектору ДПС УГИБДД МВД по РИ лейтенанту милиции </w:t>
      </w:r>
      <w:r>
        <w:rPr>
          <w:b/>
          <w:bCs/>
        </w:rPr>
        <w:t>Исраилу Султыгову</w:t>
      </w:r>
      <w:r>
        <w:rPr/>
        <w:t xml:space="preserve">, 32 года, ехавшему на служебном автомобиле «Лада»-«Приора» в сторону </w:t>
      </w:r>
      <w:r>
        <w:rPr>
          <w:i/>
          <w:iCs/>
        </w:rPr>
        <w:t xml:space="preserve">ст. Орджоникидзевской. </w:t>
      </w:r>
      <w:r>
        <w:rPr/>
        <w:t>Султыгов был тяжело ранен и доставлен в Ингушскую республиканскую клиническую больницу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0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имерно в 17.00, на </w:t>
      </w:r>
      <w:r>
        <w:rPr>
          <w:i/>
          <w:iCs/>
        </w:rPr>
        <w:t>ул. Оздоева</w:t>
      </w:r>
      <w:r>
        <w:rPr/>
        <w:t xml:space="preserve"> </w:t>
      </w:r>
      <w:r>
        <w:rPr>
          <w:i/>
          <w:iCs/>
        </w:rPr>
        <w:t>г. Назрани</w:t>
      </w:r>
      <w:r>
        <w:rPr/>
        <w:t xml:space="preserve"> неизвестные на серебристом автомобиле ВАЗ-21115, открыли стрельбу из автоматического оружия по сотруднику УФСБ РФ по РИ прапорщику </w:t>
      </w:r>
      <w:r>
        <w:rPr>
          <w:b/>
          <w:bCs/>
        </w:rPr>
        <w:t>Магомеду Цороеву</w:t>
      </w:r>
      <w:r>
        <w:rPr/>
        <w:t>, 38 лет, находившемуся недалеко от своего дома. От полученных ранений он скончался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Около 21.00, на </w:t>
      </w:r>
      <w:r>
        <w:rPr>
          <w:i/>
          <w:iCs/>
        </w:rPr>
        <w:t xml:space="preserve">ул. Победы </w:t>
      </w:r>
      <w:r>
        <w:rPr/>
        <w:t xml:space="preserve">в </w:t>
      </w:r>
      <w:r>
        <w:rPr>
          <w:i/>
          <w:iCs/>
        </w:rPr>
        <w:t>г. Назрань</w:t>
      </w:r>
      <w:r>
        <w:rPr/>
        <w:t xml:space="preserve"> на стоянке, прилегающей к зданию железнодорожного вокзала, произошла перестрелк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о данным информационных агентств, перестрелка произошла между сотрудниками МВД РИ и сотрудниками УФСБ по РИ. Как передает ИТАР-ТАСС со ссылкой на МВД Ингушетии, сотрудник ФСБ принял сотрудника милиции за боевика и открыл огонь по его машине. Оперуполномоченный милиции открыл ответный огонь. В завязавшейся перестрелке офицер ФСБ был убит, а милиционер ранен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следственном управлении Следственного комитета при прокуратуре РФ по РИ не подтверждают и не опровергают данную информацию. По данным этого ведомства, примерно в 21.05 в районе железнодорожного вокзала г. Назрань неизвестные обстреляли автомобиль ВАЗ-21150, в котором находился старший оперуполномоченный отдела уголовного розыска ОВД по Назрановскому району </w:t>
      </w:r>
      <w:r>
        <w:rPr>
          <w:b/>
          <w:bCs/>
        </w:rPr>
        <w:t>Амирхан Тимурзиев</w:t>
      </w:r>
      <w:r>
        <w:rPr/>
        <w:t xml:space="preserve"> и его знакомый </w:t>
      </w:r>
      <w:r>
        <w:rPr>
          <w:b/>
          <w:bCs/>
        </w:rPr>
        <w:t>Руслан Газгиреев</w:t>
      </w:r>
      <w:r>
        <w:rPr/>
        <w:t xml:space="preserve">. Оба были ранены и затем госпитализированы. Примерно в то же время, в травматологический пункт Ингушской республиканской клинической больницы был доставлен труп сотрудника УФСБ России по республике 38-летнего </w:t>
      </w:r>
      <w:r>
        <w:rPr>
          <w:b/>
          <w:bCs/>
        </w:rPr>
        <w:t>Сергея Старикова</w:t>
      </w:r>
      <w:r>
        <w:rPr/>
        <w:t xml:space="preserve"> с огнестрельным ранением головы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По обоим этим случаям возбуждены отдельные уголовные дела по ст. 317 (посягательство на жизнь сотрудника правоохранительного органа) и ч. 1 ст. 222 (незаконный оборот оружия и боеприпасов) УК РФ. Связи между этими двумя делами следствие не усматривает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представительство ПЦ «Мемориал» в </w:t>
      </w:r>
      <w:r>
        <w:rPr>
          <w:i/>
        </w:rPr>
        <w:t>г. Назрань</w:t>
      </w:r>
      <w:r>
        <w:rPr/>
        <w:t xml:space="preserve"> с письменным заявлением обратились жители </w:t>
      </w:r>
      <w:r>
        <w:rPr>
          <w:i/>
          <w:iCs/>
        </w:rPr>
        <w:t>с. Тарское Пригородного района РСО-Алания</w:t>
      </w:r>
      <w:r>
        <w:rPr>
          <w:b/>
          <w:bCs/>
        </w:rPr>
        <w:t>: Мусс Элович</w:t>
      </w:r>
      <w:r>
        <w:rPr/>
        <w:t xml:space="preserve"> </w:t>
      </w:r>
      <w:r>
        <w:rPr>
          <w:b/>
          <w:bCs/>
        </w:rPr>
        <w:t xml:space="preserve">Буружев </w:t>
      </w:r>
      <w:r>
        <w:rPr/>
        <w:t>и</w:t>
      </w:r>
      <w:r>
        <w:rPr>
          <w:b/>
          <w:bCs/>
        </w:rPr>
        <w:t xml:space="preserve"> Султангири Аюпович Ганиев</w:t>
      </w:r>
      <w:r>
        <w:rPr/>
        <w:t>. Они сообщили о том, их сыновья (</w:t>
      </w:r>
      <w:r>
        <w:rPr>
          <w:b/>
          <w:bCs/>
        </w:rPr>
        <w:t>Магомед Мусаевич Буружев</w:t>
      </w:r>
      <w:r>
        <w:rPr/>
        <w:t xml:space="preserve">, 1986 г. р., и </w:t>
      </w:r>
      <w:r>
        <w:rPr>
          <w:b/>
          <w:bCs/>
        </w:rPr>
        <w:t>Руслан Султангиреевич Ганиев</w:t>
      </w:r>
      <w:r>
        <w:rPr/>
        <w:t xml:space="preserve">, 1987 г. р.) в </w:t>
      </w:r>
      <w:r>
        <w:rPr>
          <w:b/>
          <w:bCs/>
          <w:i/>
          <w:iCs/>
        </w:rPr>
        <w:t>декабре 2008 года</w:t>
      </w:r>
      <w:r>
        <w:rPr/>
        <w:t xml:space="preserve"> были призваны на службу в ряды Вооруженных сил РФ. Для прохождения службы Буружева и Ганиева направили в в/ч 19803 </w:t>
      </w:r>
      <w:r>
        <w:rPr>
          <w:i/>
          <w:iCs/>
        </w:rPr>
        <w:t>г. Южно-Сахалинск</w:t>
      </w:r>
      <w:r>
        <w:rPr/>
        <w:t xml:space="preserve">. Через некоторое время к родственникам призывников поступила информация о том, что молодые люди подвергаются систематическим избиениям и оскорблениям со стороны командиров части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Родственники пытались связаться с Ганиевым и Буружевым по телефонам, но не смогли. По словам заявителей, телефоны у призывников изъяли офицеры. Заявители также располагают информацией о том, что в аналогичной ситуации с Ганиевым и Буружевым оказались еще два призывника из </w:t>
      </w:r>
      <w:r>
        <w:rPr>
          <w:i/>
          <w:iCs/>
        </w:rPr>
        <w:t xml:space="preserve">Ингушетии </w:t>
      </w:r>
      <w:r>
        <w:rPr/>
        <w:t xml:space="preserve">по фамилии </w:t>
      </w:r>
      <w:r>
        <w:rPr>
          <w:b/>
          <w:bCs/>
        </w:rPr>
        <w:t>Даурбеков</w:t>
      </w:r>
      <w:r>
        <w:rPr/>
        <w:t xml:space="preserve"> и </w:t>
      </w:r>
      <w:r>
        <w:rPr>
          <w:b/>
          <w:bCs/>
        </w:rPr>
        <w:t>Аушев.</w:t>
      </w:r>
      <w:r>
        <w:rPr/>
        <w:t xml:space="preserve"> С ними так же нет связи. Родственники Буружева и Ганиева беспокоятся за их безопасность и просят оказать помощь в защите их прав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1 января 2009 года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о Дворце Культуры </w:t>
      </w:r>
      <w:r>
        <w:rPr>
          <w:i/>
          <w:iCs/>
        </w:rPr>
        <w:t>г. Назрань</w:t>
      </w:r>
      <w:r>
        <w:rPr/>
        <w:t xml:space="preserve"> прошел Съезд народов Ингушетии. Съезд был созван в соответствии с Конституцией РИ по инициативе президента Ингушетии. Указ о его проведении был подписан </w:t>
      </w:r>
      <w:r>
        <w:rPr>
          <w:b/>
          <w:bCs/>
          <w:i/>
          <w:iCs/>
        </w:rPr>
        <w:t>8 января 2009 года</w:t>
      </w:r>
      <w:r>
        <w:rPr/>
        <w:t xml:space="preserve">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На обсуждение съезд были вынесены три вопроса: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1. Общественно-политическая ситуация в республике и пути ее улучшения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2. Принятие закона о местном самоуправлении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3. Противодействие коррупции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Новый президент Ингушетии </w:t>
      </w:r>
      <w:r>
        <w:rPr>
          <w:b/>
          <w:bCs/>
        </w:rPr>
        <w:t>Юнус-Бек Баматгиреевич Евкуров</w:t>
      </w:r>
      <w:r>
        <w:rPr/>
        <w:t xml:space="preserve"> созвал Съезд для того, чтобы узнать мнение жителей республики по этим вопросам. В течение последних двух месяцев он проводил консультации с представителями общественных неправительственных организаций, посещал населенные пункты, встречался с их жителями. В обществе развернулась дискуссия по вопросу принятия Закона о местном самоуправлении. Федеральный Закон «О мерах по организации местного самоуправления в Республике Ингушетия и Чеченской Республике» был принят Государственной Думой </w:t>
      </w:r>
      <w:r>
        <w:rPr>
          <w:b/>
          <w:i/>
        </w:rPr>
        <w:t>29 октября 2008 года</w:t>
      </w:r>
      <w:r>
        <w:rPr/>
        <w:t xml:space="preserve">, одобрен Советом Федерации </w:t>
      </w:r>
      <w:r>
        <w:rPr>
          <w:b/>
          <w:i/>
        </w:rPr>
        <w:t>12 ноября 2008 года</w:t>
      </w:r>
      <w:r>
        <w:rPr/>
        <w:t xml:space="preserve">. Согласно этому документу, </w:t>
      </w:r>
      <w:r>
        <w:rPr>
          <w:i/>
        </w:rPr>
        <w:t>Республика Ингушетия</w:t>
      </w:r>
      <w:r>
        <w:rPr/>
        <w:t xml:space="preserve"> и </w:t>
      </w:r>
      <w:r>
        <w:rPr>
          <w:i/>
        </w:rPr>
        <w:t>Чеченская Республика</w:t>
      </w:r>
      <w:r>
        <w:rPr/>
        <w:t xml:space="preserve"> до </w:t>
      </w:r>
      <w:r>
        <w:rPr>
          <w:b/>
          <w:bCs/>
          <w:i/>
          <w:iCs/>
        </w:rPr>
        <w:t>1 марта 2009 года</w:t>
      </w:r>
      <w:r>
        <w:rPr/>
        <w:t xml:space="preserve"> определяют территории, устанавливают границы муниципальных образований и наделяют вновь образованные муниципальные формирования статусом городского, сельского поселения, городского округа, муниципального района. Именно этот пункт закона и стал предметом для споров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>
          <w:b/>
          <w:i/>
        </w:rPr>
        <w:t>В начале декабря 2008 года</w:t>
      </w:r>
      <w:r>
        <w:rPr/>
        <w:t xml:space="preserve"> президент Ингушетии Юнус-Бек Евкуров дал распоряжение Народному Собранию республики до конца года принять меры для реализации федерального закона о местном самоуправлении. Представители большинства общественных организации, ссылаясь на этот правовой акт, а также на закон «Об образовании Ингушской Республики в составе РФ» от </w:t>
      </w:r>
      <w:r>
        <w:rPr>
          <w:b/>
          <w:i/>
        </w:rPr>
        <w:t>4 июня 1992 года</w:t>
      </w:r>
      <w:r>
        <w:rPr/>
        <w:t xml:space="preserve">, изданный на основании Закона РСФСР «О реабилитации репрессированных народов» от </w:t>
      </w:r>
      <w:r>
        <w:rPr>
          <w:b/>
          <w:i/>
        </w:rPr>
        <w:t>26 апреля 1991 года</w:t>
      </w:r>
      <w:r>
        <w:rPr/>
        <w:t xml:space="preserve">, настаивали на том, чтобы при написании нового закона республиканские парламентарии обязательном порядке включили </w:t>
      </w:r>
      <w:r>
        <w:rPr>
          <w:i/>
        </w:rPr>
        <w:t>Пригородный район</w:t>
      </w:r>
      <w:r>
        <w:rPr/>
        <w:t xml:space="preserve"> в состав Республики Ингушетия. Президент Евкуров и его сторонники предлагали компромиссный вариант закона: без включения Пригородного района, но с указанием на то, что по мере реализации Закона РСФСР «О реабилитации репрессированных народов» в состав Ингушетии могут быть включены новые муниципальные образования. По мнению независимых наблюдателей, Съезд народов Ингушетии, прежде всего, был призван разрешить этот спорный вопрос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Для организации работы съезда был создан Оргкомитет, который возглавил вице-премьер ингушского правительства </w:t>
      </w:r>
      <w:r>
        <w:rPr>
          <w:b/>
          <w:bCs/>
        </w:rPr>
        <w:t>Магомед-Сали Аушев</w:t>
      </w:r>
      <w:r>
        <w:rPr/>
        <w:t xml:space="preserve">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Делегаты на съезд избирались на сельских и городских сходах, в том числе и в населенных пунктах, расположенных на территории </w:t>
      </w:r>
      <w:r>
        <w:rPr>
          <w:i/>
          <w:iCs/>
        </w:rPr>
        <w:t>Пригородного района Северной Осетии</w:t>
      </w:r>
      <w:r>
        <w:rPr/>
        <w:t>. Количество делегатов регулировалось в зависимости от количества населения в населенном пункте. В целом выборы были демократичными. Однако нельзя не отметить и значительный процент неучастия местного населения в этих сходах по причине своей пассивности. В связи с этим в интернете (прежде всего на ингушских сайтах) публиковались немногочисленные критические материалы ставившие под сомнение справедливость выборов кандидатов (</w:t>
      </w:r>
      <w:hyperlink r:id="rId5">
        <w:r>
          <w:rPr>
            <w:rStyle w:val="InternetLink"/>
          </w:rPr>
          <w:t>http://www.ingushetia.org/news/17938.html</w:t>
        </w:r>
      </w:hyperlink>
      <w:r>
        <w:rPr/>
        <w:t>)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На Съезд были избрани </w:t>
      </w:r>
      <w:r>
        <w:rPr>
          <w:b/>
          <w:bCs/>
        </w:rPr>
        <w:t>346 делегатов</w:t>
      </w:r>
      <w:r>
        <w:rPr/>
        <w:t xml:space="preserve">, в том числе и 10 делегатов от неправительственных организаций Ингушетия. Они были избранны </w:t>
      </w:r>
      <w:r>
        <w:rPr>
          <w:b/>
          <w:bCs/>
          <w:i/>
          <w:iCs/>
        </w:rPr>
        <w:t>15 января 2009 года</w:t>
      </w:r>
      <w:r>
        <w:rPr/>
        <w:t xml:space="preserve"> на конференции неправительственных организаций республики (1). На том мероприятии была принята резолюция, отражающая общую позицию неправительственных организаций. Делегаты и участники конференции, признали общественно-политическую ситуацию в Ингушетии и вокруг нее «</w:t>
      </w:r>
      <w:r>
        <w:rPr>
          <w:i/>
          <w:iCs/>
        </w:rPr>
        <w:t>крайне сложной и чреватой дальнейшим обострением с возможными катастрофическими последствиями для судьбы народа и государственности Республики Ингушетия</w:t>
      </w:r>
      <w:r>
        <w:rPr/>
        <w:t>». Они дали положительную оценку действиям президента Евкурова, направленным на стабилизацию ситуации и налаживание широкого и открытого диалога власти с гражданским обществом. В вопросе о введении муниципальных образований ингушские общественники настаивали на том, чтобы в принимаемый местный закон были включены все остающиеся под юрисдикцией Северной Осетии ингушские населенные пункты. При этом они ссылались на существующую нормативно-правовую базу о реабилитации ингушского народа и полном восстановлении его прав, в том числе право на незаконно отторгнутые в прошлом «этнические» территории, и Закон РФ «Об образовании Ингушской Республики в составе РФ» от 04 июня 1992 года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омимо делегатов, на съезде присутствовали около двухсот приглашенных гостей. Были приглашены экс-президенты Ингушетии </w:t>
      </w:r>
      <w:r>
        <w:rPr>
          <w:b/>
          <w:bCs/>
        </w:rPr>
        <w:t>Руслан Аушев</w:t>
      </w:r>
      <w:r>
        <w:rPr/>
        <w:t xml:space="preserve"> и </w:t>
      </w:r>
      <w:r>
        <w:rPr>
          <w:b/>
          <w:bCs/>
        </w:rPr>
        <w:t xml:space="preserve">Мурат Зязиков, </w:t>
      </w:r>
      <w:r>
        <w:rPr/>
        <w:t xml:space="preserve">но они на съезд не приехали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 преддверье съезда МВД Ингушетии объявило план «Крепость» всем районным и городским отделам внутренних дел республики. Была усилена их охрана и оборона. К выполнению этой задачи были привлечены подразделения внутренних войск, дислоцированные на территории Ингушетии, а также сотрудники сводных отрядов милиции, прикомандированных в республику из других регионов России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 день проведения съезда дороги, ведущие к Дому культуры, перекрывали сотрудники силовых структур, проезд частного транспорта был запрещен. Делегатов и гостей съезда доставляли на специально выделенных автобусах. Без специального приглашения или мандата делегата было невозможно попасть на съезд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ъезд открылся в 9.00. Начало его работы транслировалось республиканским телевидением. С первым докладом выступил президент Ингушетии Юнус-Бек Евкуров. Он сразу подчеркнул, что ему не совсем понятно, почему многие делегаты акцентируют внимание на принятии закона о местном самоуправлении; заявил, что для него наиболее важными вопросами являются вопросы об общественно-политической ситуация в республике и борьбе с коррупцией. Президент призвал участников съезда вести себя корректно и четко придерживаться регламента. После него с содокладами выступили и.о. вице-премьера правительства </w:t>
      </w:r>
      <w:r>
        <w:rPr>
          <w:b/>
          <w:bCs/>
        </w:rPr>
        <w:t>Башир Аушев</w:t>
      </w:r>
      <w:r>
        <w:rPr/>
        <w:t xml:space="preserve">, прокурор РИ </w:t>
      </w:r>
      <w:r>
        <w:rPr>
          <w:b/>
          <w:bCs/>
        </w:rPr>
        <w:t>Юрий Турыгин</w:t>
      </w:r>
      <w:r>
        <w:rPr/>
        <w:t xml:space="preserve">, председатель Народного Собрания Парламента РИ </w:t>
      </w:r>
      <w:r>
        <w:rPr>
          <w:b/>
          <w:bCs/>
        </w:rPr>
        <w:t xml:space="preserve">Магомед Сакалов. </w:t>
      </w:r>
      <w:r>
        <w:rPr/>
        <w:t xml:space="preserve">После их выступления трансляция съезда была прекращен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Для освещения работы съезда были приглашены в основном только местные журналисты (ГТРК РИ, газеты «Сердало», «Ингушетия» и др.). От общефедеральных печатных СМИ на съезде присутствовали: журналист «Российской газеты» </w:t>
      </w:r>
      <w:r>
        <w:rPr>
          <w:b/>
          <w:bCs/>
        </w:rPr>
        <w:t>Алена Ларина</w:t>
      </w:r>
      <w:r>
        <w:rPr/>
        <w:t xml:space="preserve">, журналист газеты «Коммерсант» </w:t>
      </w:r>
      <w:r>
        <w:rPr>
          <w:b/>
          <w:bCs/>
        </w:rPr>
        <w:t>Муса Мурадов</w:t>
      </w:r>
      <w:r>
        <w:rPr/>
        <w:t xml:space="preserve">, журналист ИТАР-ТАСС </w:t>
      </w:r>
      <w:r>
        <w:rPr>
          <w:b/>
          <w:bCs/>
        </w:rPr>
        <w:t xml:space="preserve">Руслан Майсигов </w:t>
      </w:r>
      <w:r>
        <w:rPr/>
        <w:t xml:space="preserve">и представители нескольких Интернет-изданий. Они находились в специально отведенной для прессы комнате, где была возможность наблюдать за работой съезда по телевизионному монитору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Как заявил руководитель независимого ингушского информационного агентства «Максимум» </w:t>
      </w:r>
      <w:r>
        <w:rPr>
          <w:b/>
          <w:bCs/>
        </w:rPr>
        <w:t>Ваха Чапанов,</w:t>
      </w:r>
      <w:r>
        <w:rPr/>
        <w:t xml:space="preserve"> он так же обратился за аккредитацией в пресс-службу президента Ингушетии, но ему было отказано по причине ограниченного количества мест в зале. Возможно, что по этой же причине некоторые журналисты российских и зарубежных изданий не были приглашены для освещения работы форума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В 17.00 съезд закончил свою работу, приняв ряд документов, среди которых обращение к народу Чеченской республике, обращение к народу Северной Осети. Данные обращения будут опубликованы не позже </w:t>
      </w:r>
      <w:r>
        <w:rPr>
          <w:b/>
          <w:i/>
        </w:rPr>
        <w:t>4 февраля 2009 года</w:t>
      </w:r>
      <w:r>
        <w:rPr/>
        <w:t xml:space="preserve">. Так же к этому времени планируется обнародовать три резолюцию съезда по каждому из обсуждаемых вопросов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Предварительные итоги съезда подведены в сообщении ИТАР-ТАСС: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В основном участники Съезда остались довольны его работой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>«</w:t>
      </w:r>
      <w:r>
        <w:rPr>
          <w:i/>
          <w:iCs/>
        </w:rPr>
        <w:t>Самое важное в съезде - это то, что он состоялся. За последние 6-7 лет это первое такое общественно-политическое событие в республике, где собрались не только официальные лица, но и представители общественных неправительственных организаций. Кроме того, простые люди - делегаты, выдвинутые населенными пунктами, также могли выразить свое мнение. Люди самых разных убеждений обсуждали важные вопросы, касающиеся общественного уклада в республике. Это была первая возможность вообще высказаться. Такой площадки раньше не был»</w:t>
      </w:r>
      <w:r>
        <w:rPr/>
        <w:t xml:space="preserve">, - заявил корреспонденту «Кавказского узла» руководитель правозащитной организации «МАШР» </w:t>
      </w:r>
      <w:r>
        <w:rPr>
          <w:b/>
          <w:bCs/>
        </w:rPr>
        <w:t>Магомед Муцольгов</w:t>
      </w:r>
      <w:r>
        <w:rPr/>
        <w:t>.</w:t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bCs/>
        </w:rPr>
      </w:pPr>
      <w:r>
        <w:rPr>
          <w:b/>
          <w:bCs/>
        </w:rPr>
        <w:t xml:space="preserve">Коротко из истории съездов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Самый первый съезд ингушского народа прошел </w:t>
      </w:r>
      <w:r>
        <w:rPr>
          <w:b/>
          <w:bCs/>
          <w:i/>
          <w:iCs/>
        </w:rPr>
        <w:t>4 февраля 1919 года</w:t>
      </w:r>
      <w:r>
        <w:rPr/>
        <w:t xml:space="preserve">. На нем, по инициативе </w:t>
      </w:r>
      <w:r>
        <w:rPr>
          <w:b/>
          <w:bCs/>
        </w:rPr>
        <w:t>Серго Орджоникидзе,</w:t>
      </w:r>
      <w:r>
        <w:rPr/>
        <w:t xml:space="preserve"> было провозглашено образование </w:t>
      </w:r>
      <w:r>
        <w:rPr>
          <w:i/>
        </w:rPr>
        <w:t>Горской Советской Республики</w:t>
      </w:r>
      <w:r>
        <w:rPr/>
        <w:t xml:space="preserve">. После развала СССР первый съезд народа Ингушетии состоялся в конце </w:t>
      </w:r>
      <w:r>
        <w:rPr>
          <w:b/>
          <w:bCs/>
          <w:i/>
          <w:iCs/>
        </w:rPr>
        <w:t>1991 года</w:t>
      </w:r>
      <w:r>
        <w:rPr/>
        <w:t xml:space="preserve"> в г. Грозный. Все последующие съезды в </w:t>
      </w:r>
      <w:r>
        <w:rPr>
          <w:b/>
          <w:bCs/>
          <w:i/>
          <w:iCs/>
        </w:rPr>
        <w:t>1999</w:t>
      </w:r>
      <w:r>
        <w:rPr/>
        <w:t xml:space="preserve">, </w:t>
      </w:r>
      <w:r>
        <w:rPr>
          <w:b/>
          <w:bCs/>
          <w:i/>
          <w:iCs/>
        </w:rPr>
        <w:t>2000</w:t>
      </w:r>
      <w:r>
        <w:rPr/>
        <w:t xml:space="preserve"> и </w:t>
      </w:r>
      <w:r>
        <w:rPr>
          <w:b/>
          <w:bCs/>
          <w:i/>
          <w:iCs/>
        </w:rPr>
        <w:t>2001 годах</w:t>
      </w:r>
      <w:r>
        <w:rPr/>
        <w:t xml:space="preserve"> созывались в связи с обострением ситуации, как на Северном Кавказе, так и в самой республике, и проводились в Ингушетии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19" w:right="0" w:firstLine="521"/>
        <w:jc w:val="both"/>
        <w:rPr>
          <w:b/>
          <w:b/>
          <w:bCs/>
        </w:rPr>
      </w:pPr>
      <w:r>
        <w:rPr>
          <w:b/>
          <w:bCs/>
        </w:rPr>
        <w:t xml:space="preserve">Примечание 1. 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  <w:t xml:space="preserve">Делегаты от неправительственных организаций: </w:t>
      </w:r>
      <w:r>
        <w:rPr>
          <w:b/>
        </w:rPr>
        <w:t>Баркинхоева Елизавета</w:t>
      </w:r>
      <w:r>
        <w:rPr/>
        <w:t xml:space="preserve"> (Региональная общественная организация «Комитет содействия поиску заложников и без вести пропавших»); </w:t>
      </w:r>
      <w:r>
        <w:rPr>
          <w:b/>
        </w:rPr>
        <w:t>Бадалов Руслан</w:t>
      </w:r>
      <w:r>
        <w:rPr/>
        <w:t xml:space="preserve"> (Региональное общественное движение «Чеченский комитет национального спасения»); </w:t>
      </w:r>
      <w:r>
        <w:rPr>
          <w:b/>
        </w:rPr>
        <w:t>Бекбузаров Магомет-Амир</w:t>
      </w:r>
      <w:r>
        <w:rPr/>
        <w:t xml:space="preserve"> (Региональное общественное движение «Комитет вынужденных переселенцев из РСО-А в РИ»); </w:t>
      </w:r>
      <w:r>
        <w:rPr>
          <w:b/>
        </w:rPr>
        <w:t>Кодзоев Аслан</w:t>
      </w:r>
      <w:r>
        <w:rPr/>
        <w:t xml:space="preserve"> (Автономная некоммерческая организация «Институт кавказской цивилизации, демократии и гражданского общества «Kavkasion»»); </w:t>
      </w:r>
      <w:r>
        <w:rPr>
          <w:b/>
        </w:rPr>
        <w:t>Кодзоев Исса</w:t>
      </w:r>
      <w:r>
        <w:rPr/>
        <w:t xml:space="preserve"> (Региональная общественная организация «Ингушский демократический союз «Нийсхо»»); </w:t>
      </w:r>
      <w:r>
        <w:rPr>
          <w:b/>
        </w:rPr>
        <w:t>Мальсагов Муса</w:t>
      </w:r>
      <w:r>
        <w:rPr/>
        <w:t xml:space="preserve"> (Ингушское республиканское отделение Российского Красного креста, Координационный совет НПО РИ); </w:t>
      </w:r>
      <w:r>
        <w:rPr>
          <w:b/>
        </w:rPr>
        <w:t>Муцольгов Магомед</w:t>
      </w:r>
      <w:r>
        <w:rPr/>
        <w:t xml:space="preserve"> (Автономная некоммерческая организация «Правозащитная организация «Машр»»); </w:t>
      </w:r>
      <w:r>
        <w:rPr>
          <w:b/>
        </w:rPr>
        <w:t>Тимерханов Юсуп</w:t>
      </w:r>
      <w:r>
        <w:rPr/>
        <w:t xml:space="preserve"> (Региональное общественное движение «Даькъасте-Отчизна»); </w:t>
      </w:r>
      <w:r>
        <w:rPr>
          <w:b/>
        </w:rPr>
        <w:t>Угурчиев Рамзан</w:t>
      </w:r>
      <w:r>
        <w:rPr/>
        <w:t xml:space="preserve"> (Региональное общественное движение «Ассоциация студентов Ингушетии»); </w:t>
      </w:r>
      <w:r>
        <w:rPr>
          <w:b/>
        </w:rPr>
        <w:t>Хадзиев Багаудин</w:t>
      </w:r>
      <w:r>
        <w:rPr/>
        <w:t xml:space="preserve"> (Региональная общественная организация «Союз пострадавших от геноцида»).</w:t>
      </w:r>
    </w:p>
    <w:p>
      <w:pPr>
        <w:pStyle w:val="Normal"/>
        <w:spacing w:lineRule="auto" w:line="360"/>
        <w:ind w:left="19" w:right="0" w:firstLine="521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22"/>
        <w:jc w:val="both"/>
        <w:rPr/>
      </w:pPr>
      <w:r>
        <w:rPr>
          <w:color w:val="000000"/>
        </w:rPr>
        <w:t xml:space="preserve">В 21.45 в </w:t>
      </w:r>
      <w:r>
        <w:rPr>
          <w:i/>
          <w:color w:val="000000"/>
        </w:rPr>
        <w:t xml:space="preserve">г. Малгобек (Республика Ингушетия) на </w:t>
      </w:r>
      <w:r>
        <w:rPr>
          <w:i/>
          <w:iCs/>
          <w:color w:val="000000"/>
        </w:rPr>
        <w:t xml:space="preserve">ул. Осканова </w:t>
      </w:r>
      <w:r>
        <w:rPr>
          <w:color w:val="000000"/>
        </w:rPr>
        <w:t xml:space="preserve">на территории городского сквера неизвестные расстреляли </w:t>
      </w:r>
      <w:r>
        <w:rPr>
          <w:b/>
          <w:bCs/>
          <w:color w:val="000000"/>
        </w:rPr>
        <w:t>Рукет Манкиеву</w:t>
      </w:r>
      <w:r>
        <w:rPr>
          <w:color w:val="000000"/>
        </w:rPr>
        <w:t>, 53 лет. От полученных ранений Манкиева скончалась в больнице. Убитая занималась продажей спиртных напитков.</w:t>
      </w:r>
    </w:p>
    <w:p>
      <w:pPr>
        <w:pStyle w:val="Normal"/>
        <w:spacing w:lineRule="auto" w:line="360"/>
        <w:ind w:left="0" w:right="0" w:firstLine="5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522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22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Ц "Мемориал"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9123" w:leader="none"/>
      </w:tabs>
      <w:ind w:left="0" w:right="2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ременная оперативная групп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Следственного управления Следственного комитета при прокуратуре Российской Феде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тдел уголовного розыска криминальной мили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рожно-патрульная служб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перативно-розыскное бюро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imenbrdblue">
    <w:name w:val="time nbr dblu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/>
  </w:style>
  <w:style w:type="paragraph" w:styleId="S130">
    <w:name w:val="s130"/>
    <w:basedOn w:val="Normal"/>
    <w:qFormat/>
    <w:pPr>
      <w:spacing w:before="100" w:after="100"/>
    </w:pPr>
    <w:rPr>
      <w:rFonts w:ascii="Arial" w:hAnsi="Arial" w:cs="Arial"/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mhrc@memo.ru" TargetMode="External"/><Relationship Id="rId4" Type="http://schemas.openxmlformats.org/officeDocument/2006/relationships/hyperlink" Target="http://www.memo.ru/" TargetMode="External"/><Relationship Id="rId5" Type="http://schemas.openxmlformats.org/officeDocument/2006/relationships/hyperlink" Target="http://www.ingushetia.org/news/17938.htm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10:00Z</dcterms:created>
  <dc:creator>zaur</dc:creator>
  <dc:description/>
  <dc:language>en-US</dc:language>
  <cp:lastModifiedBy>Grushkin D</cp:lastModifiedBy>
  <cp:lastPrinted>2009-02-26T19:50:00Z</cp:lastPrinted>
  <dcterms:modified xsi:type="dcterms:W3CDTF">2009-03-18T16:16:00Z</dcterms:modified>
  <cp:revision>5</cp:revision>
  <dc:subject/>
  <dc:title>Обычное похищение</dc:title>
</cp:coreProperties>
</file>