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280"/>
        <w:ind w:right="-5" w:hanging="0"/>
        <w:jc w:val="center"/>
        <w:rPr>
          <w:lang w:val="en-US"/>
        </w:rPr>
      </w:pPr>
      <w:r>
        <w:rPr>
          <w:b/>
          <w:bCs/>
          <w:color w:val="280099"/>
        </w:rPr>
        <w:t>ПРАВОЗАЩИТНЫЙ</w:t>
      </w:r>
      <w:r>
        <w:rPr>
          <w:b/>
          <w:bCs/>
          <w:color w:val="280099"/>
          <w:lang w:val="en-US"/>
        </w:rPr>
        <w:t xml:space="preserve"> </w:t>
      </w:r>
      <w:r>
        <w:rPr>
          <w:b/>
          <w:bCs/>
          <w:color w:val="280099"/>
        </w:rPr>
        <w:t>ЦЕНТР</w:t>
      </w:r>
      <w:r>
        <w:rPr>
          <w:b/>
          <w:bCs/>
          <w:color w:val="280099"/>
          <w:lang w:val="en-US"/>
        </w:rPr>
        <w:t xml:space="preserve"> «</w:t>
      </w:r>
      <w:r>
        <w:rPr>
          <w:b/>
          <w:bCs/>
          <w:color w:val="280099"/>
        </w:rPr>
        <w:t>МЕМОРИАЛ</w:t>
      </w:r>
      <w:r>
        <w:rPr>
          <w:b/>
          <w:bCs/>
          <w:color w:val="280099"/>
          <w:lang w:val="en-US"/>
        </w:rPr>
        <w:t>»</w:t>
      </w:r>
    </w:p>
    <w:p>
      <w:pPr>
        <w:pStyle w:val="TextBody"/>
        <w:ind w:right="-5" w:hanging="0"/>
        <w:jc w:val="center"/>
        <w:rPr>
          <w:lang w:val="en-US"/>
        </w:rPr>
      </w:pPr>
      <w:r>
        <w:rPr>
          <w:b/>
          <w:bCs/>
          <w:color w:val="280099"/>
          <w:lang w:val="en-US"/>
        </w:rPr>
        <w:t>MEMORIAL HUMAN RIGHTS CENTER</w:t>
      </w:r>
    </w:p>
    <w:p>
      <w:pPr>
        <w:pStyle w:val="TextBody"/>
        <w:spacing w:before="0" w:after="0"/>
        <w:ind w:right="-5" w:hanging="0"/>
        <w:jc w:val="center"/>
        <w:rPr/>
      </w:pPr>
      <w:r>
        <w:rPr>
          <w:color w:val="000000"/>
        </w:rPr>
        <w:t xml:space="preserve">127051, Россия, Москва, Малый Каретный пер., д. 12 </w:t>
        <w:br/>
        <w:t xml:space="preserve">Тел. </w:t>
      </w:r>
      <w:r>
        <w:rPr>
          <w:color w:val="000000"/>
        </w:rPr>
        <w:drawing>
          <wp:inline distT="0" distB="0" distL="0" distR="0">
            <wp:extent cx="104140" cy="10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7620" cy="7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7620" cy="7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04165" cy="304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7620" cy="76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7620" cy="76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7620" cy="76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7620" cy="76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7620" cy="76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7620" cy="76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7620" cy="76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kypetbinnertext"/>
          <w:color w:val="000000"/>
        </w:rPr>
        <w:t>+7 (495) 225-3118</w:t>
      </w:r>
      <w:r>
        <w:rPr>
          <w:color w:val="000000"/>
        </w:rPr>
        <w:drawing>
          <wp:inline distT="0" distB="0" distL="0" distR="0">
            <wp:extent cx="104140" cy="1041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ind w:right="-5" w:hanging="0"/>
        <w:jc w:val="center"/>
        <w:rPr>
          <w:color w:val="000000"/>
        </w:rPr>
      </w:pPr>
      <w:r>
        <w:rPr>
          <w:color w:val="000000"/>
        </w:rPr>
        <w:t>Факс +7 (495) 624-2025</w:t>
      </w:r>
    </w:p>
    <w:p>
      <w:pPr>
        <w:pStyle w:val="TextBody"/>
        <w:spacing w:before="280" w:after="0"/>
        <w:jc w:val="center"/>
        <w:rPr/>
      </w:pP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: </w:t>
      </w:r>
      <w:hyperlink r:id="rId2">
        <w:r>
          <w:rPr>
            <w:rStyle w:val="InternetLink"/>
            <w:lang w:val="en-US"/>
          </w:rPr>
          <w:t>memhrc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em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  <w:br/>
      </w:r>
      <w:r>
        <w:rPr>
          <w:color w:val="000000"/>
          <w:lang w:val="en-US"/>
        </w:rPr>
        <w:t>Web</w:t>
      </w:r>
      <w:r>
        <w:rPr>
          <w:color w:val="000000"/>
        </w:rPr>
        <w:t>-</w:t>
      </w:r>
      <w:r>
        <w:rPr>
          <w:color w:val="000000"/>
          <w:lang w:val="en-US"/>
        </w:rPr>
        <w:t>site</w:t>
      </w:r>
      <w:r>
        <w:rPr>
          <w:color w:val="000000"/>
        </w:rPr>
        <w:t xml:space="preserve">: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em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 xml:space="preserve">/ </w:t>
        </w:r>
      </w:hyperlink>
    </w:p>
    <w:p>
      <w:pPr>
        <w:pStyle w:val="Normal"/>
        <w:spacing w:before="280" w:after="280"/>
        <w:ind w:firstLine="433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 </w:t>
      </w:r>
    </w:p>
    <w:p>
      <w:pPr>
        <w:pStyle w:val="Normal"/>
        <w:spacing w:before="280" w:after="280"/>
        <w:ind w:firstLine="433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 </w:t>
      </w:r>
    </w:p>
    <w:p>
      <w:pPr>
        <w:pStyle w:val="Normal"/>
        <w:spacing w:before="280" w:after="280"/>
        <w:ind w:firstLine="433"/>
        <w:jc w:val="right"/>
        <w:rPr>
          <w:i/>
          <w:i/>
          <w:iCs/>
        </w:rPr>
      </w:pPr>
      <w:r>
        <w:rPr>
          <w:i/>
          <w:iCs/>
        </w:rPr>
        <w:t>31 октября 2008 г.</w:t>
      </w:r>
    </w:p>
    <w:p>
      <w:pPr>
        <w:pStyle w:val="Normal"/>
        <w:spacing w:before="280" w:after="280"/>
        <w:ind w:firstLine="433"/>
        <w:jc w:val="right"/>
        <w:rPr/>
      </w:pPr>
      <w:hyperlink r:id="rId4">
        <w:r>
          <w:rPr>
            <w:rStyle w:val="InternetLink"/>
            <w:i/>
            <w:iCs/>
          </w:rPr>
          <w:t>Версия от 28 октября 2008 г</w:t>
        </w:r>
      </w:hyperlink>
      <w:r>
        <w:rPr>
          <w:i/>
          <w:iCs/>
        </w:rPr>
        <w:t>.</w:t>
      </w:r>
    </w:p>
    <w:p>
      <w:pPr>
        <w:pStyle w:val="Normal"/>
        <w:spacing w:before="280" w:after="280"/>
        <w:ind w:firstLine="433"/>
        <w:jc w:val="both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spacing w:before="280" w:after="1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пециальный пресс-релиз</w:t>
      </w:r>
    </w:p>
    <w:p>
      <w:pPr>
        <w:pStyle w:val="Normal"/>
        <w:spacing w:before="28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равозащитного центра «Мемориал» и центра «Демос»</w:t>
      </w:r>
    </w:p>
    <w:p>
      <w:pPr>
        <w:pStyle w:val="Normal"/>
        <w:spacing w:before="28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уманитарные последствия вооруженного конфликта на Южном Кавказе.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«Буферная зона» после вывода оттуда российских войск.</w:t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</w:rPr>
        <w:t>(дополненный вариант)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 12 по 23 октября 2008 года в Грузии находились представители Правозащитного центра «Мемориал» и Центра «Демос». Они изучали гуманитарные последствия августовского вооруженного конфликта. Основное внимание было сосредоточено на ситуации в бывшей «буферной зоне» сразу после вывода оттуда российских войск.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ходе поездки представители правозащитных организаций посетили города Тбилиси и Гори, семнадцать сел Горийского района (Каралети, Тквиави, Эргнети, Кицниси, Карби, Мерети, Кошки, Арбо, Дици, Тирдзниси, Мегвекиси, Пхвениси, Вариани, Шиндиси, Квемо-Никози, Земо-Никози, Земо-Хвити), два села Карельского района (Гогети, Пца), а так же Ахалгорский (Ленингорский) район, контролируемый на сегодняшний день властями Южной Осетии. Участники миссии уделяли особое внимание проблеме безопасности мирных жителей пострадавших районов в настоящее время.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 территории бывшей «буферной зоны» были опрошены жители сёл, пострадавших от обстрелов и бомбардировок, от грабежей и поджогов жилых домов. Были взяты подробные интервью у бывших заложников. В Тбилиси в пунктах временного размещения были опрошены люди, вынужденные покинуть места постоянного проживания, в том числе жители грузинских «анклавных» сел на территории Южной Осетии.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частники миссии встречались с главами администраций населенных пунктов и районов, священнослужителями, а в Тбилиси - с должностными лицами и представителями неправительственных организаций Грузии. Также состоялась краткая беседа с военным комендантом российских войск, дислоцированных в Южной Осетии.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Этой поездке предшествовали выезды в регион Южной Осетии представителей Центра «Демос» (июль и август 2008 г.) и ПЦ «Мемориал» (сентябрь 2008 г.). Итоги работы ПЦ «Мемориал» в зоне конфликта были представлены на пресс-конференции в «Интерфаксе» 11 сентября 2008 г., основные выводы были изложены в пресс-релизе (http://www.memo.ru/hr/hotpoints/osetia/1109082.htm). Кроме того, в 1991 году, во время первой вспышки вооруженного конфликта, в Южной Осетии и прилегающих районах работала группа наблюдателей ПЦ «Мемориал», результаты работы которых представлены в докладе (http://www.memo.ru/hr/hotpoints/osetia/old90.htm).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основе работы, проделанной миссией в октябре 2008 года, и учитывая результаты предыдущих поездок в зону конфликта, ПЦ «Мемориал» и Центр «Демос» считают возможным сделать выводы, изложенные ниже. 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этом мы не рассматриваем здесь такие общие вопросы, как соотношение принципов территориальной целостности и права народов на самоопределение.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ы лишь приводим факты, наблюдения, отдельные примеры и цифры, которые не претендуют на исчерпывающий характер.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ооруженный конфликт, вспыхнувший на Южном Кавказе в августе 2008 года, развивался на протяжении нескольких предшествовавших недель. Артиллерийские перестрелки между грузинской и югоосетинской сторонами активизировались в начале августа и шли по нарастающей, - об этом говорили и местные жители, и грузинские военные. С шестого августа «анклавные» грузинские села Южной Осетии подвергались артиллерийским ударам. Огонь велся и с грузинской стороны. В ходе нашей миссии в Южную Осетию в августе 2008 года было установлено, что с 6 августа в больницу Цхинвали стали поступать многочисленные пострадавшие с осколочными, минно-взрывными и пулевыми ранениями.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колько нам известно, грузинская сторона начала готовить войсковую операцию еще за несколько дней до ее начала. 7 августа после очередной неудачной попытки переговоров в Цхинвали, грузинская сторона начала войсковую операцию. Российская сторона в течение предыдущих месяцев также отрабатывала проведение войсковой операции на территории Южной Осетии и переброску войск через Кавказский хребет.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ассказам очевидцев, во второй половине дня 7 августа со стороны Гори по направлению к Цхинвали двигались грузинские военные колонны. В ночь с 7 на 8 августа грузинская сторона начала обстрел города Цхинвали и нескольких осетинских сел из систем залпового огня, что привело к гибели мирных жителей и большим разрушениям. Грузинские войска осуществляли наступление на Цхинвали, в том числе, и через позиции российских миротворцев. В ту ночь также были обстреляны позиции грузинских миротворцев.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 раннего утра 8 августа грузинские военные предприняли несколько попыток штурма Цхинвали, но каждый раз были вынуждены отойти. Грузинские войска входили на территорию Южной Осетии по нескольким направлениям. Днем 8 августа в Южную Осетию с севера через Рокский тоннель вошли колонны частей 58-й армии российских вооруженных сил. Грузинские войска начали покидать Южную Осетию с вечера 9 августа, а 12 августа они уже оставили Горийский район, - жители сел рассказывают про массовое и довольно беспорядочное отступление. В тот же день российские военные без боя заняли город Гори.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ерез несколько дней российские военные выставили блок-посты на основных дорогах, ведущих из Цхинвали в сторону Гори, а также на трансгрузинской магистрали в Горийском и Карельском районах. 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формилась так называемая «буферная зона», контролируемая российской армией.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оссийские военные оставались на территории «буферной зоны», примыкающей к региону Южной Осетии, вплоть до 8-9 октября, когда были сняты все блок-посты и выведены все подразделения.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Опросы людей, вынужденных бежать из грузинских сел на территории Южной Осетии, проведенные в Тбилиси в пунктах временного размещения, позволяют уточнить картину событий, происходивших там 7-10 августа 2008 г. </w:t>
      </w:r>
    </w:p>
    <w:p>
      <w:pPr>
        <w:pStyle w:val="Normal"/>
        <w:spacing w:before="280" w:after="280"/>
        <w:ind w:firstLine="709"/>
        <w:jc w:val="both"/>
        <w:rPr/>
      </w:pPr>
      <w:r>
        <w:rPr>
          <w:rFonts w:cs="Arial" w:ascii="Arial" w:hAnsi="Arial"/>
        </w:rPr>
        <w:t xml:space="preserve">Ранее ПЦ «Мемориал» сообщал, основываясь на сделанных в начале сентября опросах немногочисленных местных жителей, остававшихся в этих селах (пресс-релиз от 11 сентября, http://www.memo.ru/hr/hotpoints/osetia/1109082.htm): </w:t>
      </w:r>
      <w:r>
        <w:rPr>
          <w:rFonts w:cs="Arial" w:ascii="Arial" w:hAnsi="Arial"/>
          <w:i/>
          <w:iCs/>
        </w:rPr>
        <w:t>«грузинское население почти полностью вышло из анклавных сёл накануне ввода в Южную Осетию грузинской армии, по настоятельным советам местной прогрузинской администрации, которая обещала им скорое возвращение»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днако опрошенные в Тбилиси бывшие жители сел Эредви, Кехви, Тамарашени, Курта говорили, что до них не доходили никакие призывы о необходимости покинуть села. Несмотря на то, что к 8 августа многие жители этих сел выехали оттуда, спасаясь от усиливавшихся обстрелов, там оставались люди. В результате с началом широкомасштабных боевых действий мирные жители гибли или были ранены. И те, кто оставался в сёлах, и те, кто пытался бежать, попадали под бомбежки и артиллерийские удары. Так, например, в селе Курта при взрыве бомбы или снаряда во дворе церкви погибли до десяти человек, - участники миссии беседовали с двумя ранеными при этом женщинами.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-10 августа, когда российские войска и югоосетинские вооруженные формирования вошли в эти села, там оставались те, кто по тем или иным причинам не смог или не пожелал уйти, - прежде всего, грузинские старики и смешанные семьи.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актически сразу же вооруженные люди начали грабить и поджигать жилые дома. К концу августа были практически уничтожены села Кехви, Курта, Ачабети, Тамарашени, Эредви, Ванати, Авневи, Нули.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Уже 8 августа, с началом масштабных боевых действий, населенные пункты примыкающего к территории Южной Осетии Горийского района (частично вошедшие затем в так называемую «буферную зону») подверглись бомбардировке с воздуха, артиллерийским и ракетным ударам, повлекшим разрушения домов и жертвы среди жителей. 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стрелы и бомбежки продолжались вплоть до 12 августа, - официального завершения «операции по принуждению к миру». 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иболее известны бомбардировки и обстрелы по городу Гори 9 и 12 августа. Всего от ударов по центральной площади и по жилым домам, расположенным недалеко от грузинской военной базы, погибли 39 мирных жителя. 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гонь велся и по селам Горийского района. Так, например, в селе Тквиави в результате ракетного удара 11 августа был полностью разрушен целый квартал – 13 домов, еще четыре дома были серьезно повреждены.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еле Карби в результате ракетных ударов (предположительно, реактивной системы залпового огня «Смерч») 8 августа были разрушены, как минимум, шесть домов, погибли восемь мирных жителей, - в основном, пожилые люди, в том числе - две женщины.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чевидно, что обстрелы и бомбардировки этих сел до 12 августа вели российские войска. То, что по дорогам через эти села грузинские войска 7 августа выдвигались к Южной Осетии, а 12 августа отступали оттуда, не оправдывает неизбирательное ведение огня по жилым домам, ответственность за которое несет командование российских войск.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ая ситуация сложилась в селах Земо-Хвити, Земо-Никози и Квемо-Никози, примыкающих к Южной Осетии. В этих сёлах или на их окраинах с 7 августа находились грузинские войска, которые пытались обороняться при входе российских войск в Горийский район (нигде более на территории «буферной зоны» вооружённого сопротивления грузинские войска не оказывали). Здесь от огня танков и артиллерии также были разрушены дома и гибли люди. Так, в Земо-Хвити погибли 8 человек, все - пожилые люди, среди которых - две женщины. Однако в настоящее время невозможно ни установить, чьими выстрелами были разрушены дома и убиты люди, ни выяснить, имело ли место неизбирательное ведение огня. Например, участники миссии выяснили, что в разрушенной огнем российской артиллерии школе в селе Квемо-Никози располагались грузинские военные.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Сломив сопротивление грузинских войск в селе Никози, 12 августа части российской армии вошли в Горийский район и двинулись через сёла к городу Гори, практически не встречая сопротивления. 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Жители этих сёл не были предупреждены руководством Грузии о грозящей им опасности, - о возможных артобстрелах и бомбардировках, о вхождении сюда российских войск и осетинских формирований. О том, что подобного предупреждения не было, сообщали и простые жители, и сотрудники сельских администраций. Это признавали и официальные должностные лица в Тбилиси. 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ногие жители сел, - прежде всего, женщины и дети, - выехали в другие районы в первые дни конфликта, опасаясь артобстрелов и бомбежек. Однако значительная часть жителей оставалась в домах, прячась в подвалах. Лишь 12 августа, увидев бегущие грузинские войска, вслед за ними бежало большинство населения района. При этом люди бросали в домах ценные вещи, оставляли скот. 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след за бегущим населением, иногда опережая беженцев, двигались наступавшие на Гори российские войска. Они практически не останавливались в селах, выставляя лишь отдельные блок-посты. Грузинская армия здесь не оказывала сопротивления, и наступающие не открывали огонь и не препятствовали исходу мирных жителей. 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домах оставались немногие, преимущественно люди преклонного возраста.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след за российскими войсками в Горийский район вошли югоосетинские вооруженные формирования. Началась вакханалия грабежей, поджогов домов и насилия над мирными жителями.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Войдя в село Эргнети, вооруженные люди из состава югоосетинских формирований начали поджигать дома, которые ещё даже не были ограблены, и превратили село в зону сплошного разрушения. Из 150 домов села были сожжены около 90 %. На стенах сожженных домов отсутствуют следы, оставленные пулями стрелкового оружия или осколками снарядов. Нет также воронок от снарядов. Вся картина свидетельствует о том, что дома были преднамеренно сожжены, а не разрушены в ходе боев, обстрелов и бомбардировок.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 многих селах (Земо и Квемо-Никози, Каралети, Кицниси, Тквиави, Карби, Кошки, Тирдзниси, Земо-Хвити и др.) сожженных домов меньше. Так, в Тирдзниси из 650 домов сожжены 15, в Тквиави из 850 домов сожжены 37. Однако при этом практически все дома были ограблены. Грабили как члены югоосетинских вооруженных формирований, так и явно гражданские лица, идущие вслед за ними. Грабители обычно подъезжали на автомашинах, грузовых или легковых, выносили все приглянувшиеся им вещи, от холодильников до посуды, угоняли скот, собирали урожай с приусадебных участков. 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хозяева, остававшиеся в некоторых домах, пытались протестовать против действий грабителей или просто не выполняли их распоряжения, - например, отдать спрятанные деньги, - их нередко убивали. Так, в Тквиави грабителями были убиты десять мужчин, пятеро из них – преклонного возраста. В Тирдзниси были убиты трое местных жителей, все - преклонного возраста, в том числе немая женщина. В Эргнети были убиты пятеро местных жителей, в Каралети – двое, в Мегврекиси была зарублена топором женщина 70 лет. Можно приводить примеры и далее.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рашнее всего были первые дни после входа российских войск и югоосетинских формирований в села Горийского района, вскоре объявленные «буферной зоной», - 12, 13 и 14 августа. Однако грабежи, поджоги и убийства продолжались и в последующие дни, хотя и в меньших масштабах. 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пример, в небольшом селе Кошки в августе была разграблена и подожжена школа. Затем, в течение августа и сентября грабили дома. Шесть домов на окраине были сожжены. Поджоги продолжались до конца сентября. 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280" w:after="280"/>
        <w:ind w:firstLine="709"/>
        <w:jc w:val="both"/>
        <w:rPr/>
      </w:pPr>
      <w:r>
        <w:rPr>
          <w:rFonts w:cs="Arial" w:ascii="Arial" w:hAnsi="Arial"/>
        </w:rPr>
        <w:t>6. В расположенном на запад от Горийского района, Карельском районе (тоже граничащем с территорией Южной Осетии) не было ни боев, ни обстрелов, ни бомбежек. Югоосетинские формирования не заходили сюда. Российские войска не входили в большинство населенных пунктов этого района. Однако он тоже попал в так называемую «буферную зону». В райцентре Карели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и селе Агара были установлены блок-посты. Здесь расположились подразделения российских войск. 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днако 13 и 14 августа, а затем и в последующие дни в некоторые села Карельского района беспрепятственно заходили со стороны Южной Осетии группы вооруженных грабителей. Например, в небольшом селе Гогети (40 домов) ими было сожжено шесть домов, около 15 – ограблены. Из села бандиты увели в качестве заложников мирных жителей, включая и женщин. Большинство заложников использовали в качестве гарантии беспрепятственного возвращения на территорию Южной Осетии, после чего освободили. Однако за освобождение одного из них бандиты потребовали выкуп у его родственников. 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-видимому, эта же банда угнала из другого значительно большего села Пца около 100 голов крупного рогатого скота, захватив при этом в качестве заложников двух пастухов. И опять же за возвращение людей и половины угнанного скота бандиты потребовали выкуп. Просьба местных жителей о помощи, адресованная к российским военным, стоящим в селе Агара, никаких практических последствий не возымела. Село было вынуждено собирать деньги и платить, только тогда пастухи и 50 голов скота были возвращены.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 Обе стороны в ходе конфликта задерживали пленных и заложников. Грузинские войска при отступлении увели больше тридцати человек осетин, - как военных, так и гражданских лиц. Среди задержанных были лица преклонного возраста, которых очевидным образом нельзя отнести к комбатантам. За исключением нескольких раненых, они содержались до момента обмена в грузинских тюрьмах и на военных базах. </w:t>
      </w:r>
    </w:p>
    <w:p>
      <w:pPr>
        <w:pStyle w:val="Normal"/>
        <w:spacing w:before="280" w:after="280"/>
        <w:ind w:firstLine="709"/>
        <w:jc w:val="both"/>
        <w:rPr/>
      </w:pPr>
      <w:r>
        <w:rPr>
          <w:rFonts w:cs="Arial" w:ascii="Arial" w:hAnsi="Arial"/>
        </w:rPr>
        <w:t xml:space="preserve">Осетинская сторона захватила несколько десятков грузинских военных и более полутораста гражданских лиц. Этнических грузин захватывали в заложники как в т.н. «анклавных» селах на территории Южной Осетии, так и в селах Горийского района. Значительное число заложников централизовано содержалось в изоляторе временного содержания (ИВС) города Цхинвали. Впоследствии они рассказывали, что их использовали для уборки города, в том числе для сбора и захоронения трупов грузинских солдат. Некоторые сообщали о жестоком обращении и избиениях. Среди заложников были женщины, несовершеннолетние и старики. Они были обменяны в середине и конце августа на осетинских заложников и нескольких осетин, ранее осужденных грузинскими судами и сидевших в грузинских тюрьмах. 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свидетельствам некоторых заложников, в период их содержания в ИВС, там несли службу и российские силовики. 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днако часть заложников оказалась в «частном плену» в Южной Осетии. Нами отмечены случаи захвата людей с целью получения выкупа. 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чевидно, что нет никаких оправданий насильственному держанию гражданских лиц и практике заложничества.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сегодняшний день продолжаются переговоры о передаче сторонами друг другу еще нескольких осетинских заключенных и тел грузинских солдат, остающихся в Цхинвали. 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 Трудно отрицать, что ответственность за многочисленные преступления, совершенные в населенных пунктах так называемой «буферной зоны», находящейся под контролем российских войск, и за действия югоосетинских формирований в целом, полностью ложится не только на конкретных преступников и власти Южной Осетии, но прежде всего на командование российской армии и на руководство Российской Федерации.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ошедшие в грузинские села на территории Южной Осетии, в Горийский и Карельский районы российские военнослужащие не обеспечили безопасность населения на занятой и контролируемой ими территории. В грузинских селах Южной Осетии вооруженные люди на глазах у российских военных уничтожали дома, грабили и захватывали в заложники оставшихся там мирных жителей. В первые дни после входа в Горийский район российская армия практически не контролировала ситуацию. В селах «буферной зоны» грабители часто беспрепятственно проезжали через российские блок-посты на угнанных машинах, с награбленными вещами и заложниками.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этом участники миссии практически не зафиксировали жалобы на грабежи и поджоги домов, насилие по отношению к мирным жителям со стороны российских военных. Более того, отмечены случаи, когда российские военные защищали местных жителей и пресекали случаи грабежа, - например, в селе Дици. В селе Мегрвекиси, после того, как грабители зарубили местную жительницу, российские военные начали патрулировать улицы. В селах, расположенных по направлению Цхинвали – Никози – Вариани российским военным удалось несколько снизить уровень преступлений, особенно в сравнении с другим направлением – Цхинвали – Эргнети – Каралети.</w:t>
      </w:r>
    </w:p>
    <w:p>
      <w:pPr>
        <w:pStyle w:val="Normal"/>
        <w:spacing w:before="280" w:after="280"/>
        <w:ind w:firstLine="709"/>
        <w:jc w:val="both"/>
        <w:rPr/>
      </w:pPr>
      <w:r>
        <w:rPr>
          <w:rFonts w:cs="Arial" w:ascii="Arial" w:hAnsi="Arial"/>
        </w:rPr>
        <w:t xml:space="preserve">15 августа в селе Земо-Никози состоялась встреча патриарха Грузии Илии </w:t>
      </w:r>
      <w:r>
        <w:rPr>
          <w:rFonts w:cs="Arial" w:ascii="Arial" w:hAnsi="Arial"/>
          <w:lang w:val="en-GB"/>
        </w:rPr>
        <w:t>II</w:t>
      </w:r>
      <w:r>
        <w:rPr>
          <w:rFonts w:cs="Arial" w:ascii="Arial" w:hAnsi="Arial"/>
        </w:rPr>
        <w:t xml:space="preserve"> и Митрополита Цхинвальского и Никозийского архиепископа Исаи с представителями Министерства обороны РФ, в том числе генерал-майором Вячеславом Борисовым. На встрече обсуждался вопрос о необходимости обеспечить безопасность местного населения и защитить имущество мирных граждан. Представители РФ обещали, что российские войска будут применять к грабителям и мародерам жесткие меры. На следующий день владыка Исая снова встречался с российскими военными. Речь шла о том же. Военные опять обещали предпринять жесткие меры. Но когда в тот же день грабители стали угонять скот из села Земо-Никози, священнослужителю стоило немалых усилий заставить российских военных, стоявших на посту в селе, предпринять хоть какие-то меры и остановить угон скота.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следствии (как мы писали выше) военные в ряде случаев останавливали грабежи и даже задерживали грабителей, - однако эти запоздалые меры носили эпизодический и далеко не повсеместный характер. Свидетели сообщали, что 24 августа в Цхинвали со стороны Эргнети через российские и югоосетинские посты беспрепятственно въезжали машины с награбленным добром.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сколько нам известно, задержанных мародеров и грабителей российские военные передавали властям Южной Осетии. Имеются сведения, что некоторые из них содержались в ИВС города Цхинвали. Однако дальнейшая их судьба нам не известна. 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м известен случай, когда российских военных прямо обвиняют в вывозе оборудования с одного из консервных заводов, на территории которого они стояли. Также известно, что у блок-поста рядом с селом Вариани российские военные 12 августа дважды обстреляли машины с гражданскими лицами, в результате чего погибли три человека.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оль массовые, длящиеся несколько месяцев преступления вряд ли были бы возможны без попустительства, если не соучастия властей Южной Осетии. 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 В ходе миссии представителями ПЦ «Мемориал» и Центра «Демос» были зафиксированы случаи гибели 46 мирных жителей в селах «буферной зоны» (помимо случаев гибели людей от бомбовых ударов по Гори). Грузинские власти опубликовали официальные списки погибших мирных жителей в ходе вооруженного конфликта из 228 человек. Этот список на сегодняшний день является неокончательным. При сверке двух списков выяснилось, что кроме двух человек, все обнаруженные нами случаи отмечены в официальном списке. Исходя из этого, а также из общих масштабов произошедшего, нам представляется, что порядок потерь среди мирного населения, указанный в официальном списке, близок к реальному.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. После вывода 8-9 октября 2008 года российских войск с территории т.н. «буферной зоны», функции контроля за безопасностью в этом регионе перешли к грузинской полиции и военным наблюдателям Евросоюза. После этого началось активное возвращение в свои дома жителей сел «буферной зоны», бежавших во время вооруженного конфликта. К концу октября большинство жителей вернулись в села, расположенные в ближайших окрестностях города Гори. Однако чем ближе населенные пункты к границе территории, контролируемой югоосетинской стороной, тем меньшая доля жителей решается туда вернуться.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ногие из них опасаются приходить в свои дома, т.к. территория до сих под до конца не разминирована – неразорвавшиеся снаряды и мины остались здесь после боевых действий. По словам местных жителей, разминирование начинали еще российские военные. 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Жители опасаются возвращать детей в большинство сел, – только в некоторых недавно начался учебный год.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иболее тяжёлая ситуация сложилась в т.н. «приграничных» селах, которые более всего пострадали сначала в ходе боев, потом – от поджогов и мародёрства. Эти сёла остаются зоной повышенной опасности, - здесь продолжается мародерство, захваты заложников, поджоги домов и угрозы местным жителям со стороны бандитов, приходящих из Южной Осетии. Действия грузинских полицейских здесь очевидно недостаточны для защиты населения, а военные наблюдатели Евросоюза бессильны, поскольку не имеют оружия.</w:t>
      </w:r>
    </w:p>
    <w:p>
      <w:pPr>
        <w:pStyle w:val="Normal"/>
        <w:spacing w:before="280" w:after="280"/>
        <w:ind w:firstLine="709"/>
        <w:jc w:val="both"/>
        <w:rPr/>
      </w:pPr>
      <w:r>
        <w:rPr>
          <w:rFonts w:cs="Arial" w:ascii="Arial" w:hAnsi="Arial"/>
        </w:rPr>
        <w:t>Так, 17 октября в контролируемом грузинской стороной селе Кошки участники миссии видели, как машины с осетинскими номерами стояли возле разоренных грузинских домов, а из здания частично сожженной школы выносили вещи. По словам очевидцев - местных жителей и журналистов, - 16 октября в примыкающем к селу Кошки селе Дисеви, контролируемом осетинской стороной, были сожжены несколько домов, покинутых грузинами, а пришедшие на свои участки для сбора урожая грузины были выгнаны с угрозами.</w:t>
      </w:r>
      <w:r>
        <w:rPr/>
        <w:t xml:space="preserve"> </w:t>
      </w:r>
      <w:r>
        <w:rPr>
          <w:rFonts w:cs="Arial" w:ascii="Arial" w:hAnsi="Arial"/>
        </w:rPr>
        <w:t>При этом ни грузинская полиция, ни совместные российско-осетинские посты, мимо которых нельзя проехать незамеченными, не пытаются вмешаться в ситуацию. Нам кажется, что совместные российско-осетинские посты намеренно не обращают внимания на факты пересечения де-факто существующей границы со стороны Южной Осетии, т.к. при попытке пройти в село Дисеви, мы были остановлены одним из таких постов. Нам категорически отказали в проходе в село, несмотря на то, что мы являемся гражданами России, сообщив, что на территорию Южной Осетии можно попасть только со стороны Владикавказа, а проезд через границу согласован только для международных организаций, таких как Международный Комитет Красного Креста.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пряженной также оставалась ситуация в селах Никози и Земо-Хвити, где на середину октября продолжались как ночные, так и дневные перестрелки. Из села Земо-Хвити 15 октября было угнано большое стадо скота, похищены пастухи, а также хозяин этого стада и его машина. Люди, которых сначала отвезли в Цхинвали, в последствие были отпущены, а за машину и скот похитители требовали выкуп.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енный комендант Южной Осетии, полковник Анатолий Васильевич Тарасов, краткая встреча с которым состоялась на окраине Цхинвали, рассказал, что сейчас он предпринимает все возможные меры для борьбы с мародерством, захватами заложников и попытками вытеснения людей по этническому признаку. Он сказал, что разбирается с подобными случаями совместно с югоосетинскими милиционерами, для обучения которых в республику командированы сотрудники российского МВД. 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1. Проблема контроля и обеспечения безопасности в т.н. «приграничных» селах тем более актуальна, что, по сообщениям югоосетинской стороны, после вывода российских войск из «буферной зоны» там – предположительно  грузинской полицией – были задержаны одиннадцать жителей Южной Осетии. Ни осетинские власти, ни семьи задержанных не знают, где содержатся эти люди и предъявлены ли им какие-то обвинения. Грузинские власти ничего не сообщают об их судьбе. Среди задержанных - трое несовершеннолетних, один из которых болен астмой. Есть основания полагать, что большинство из них могли быть задержаны за мародерство. Бороться с мародёрством необходимо, но в рамках закона, - родственники задержанных имеют право знать о месте их содержания и о предъявленных обвинениях. Практика «исчезновения» людей может привести также к новому обострению конфликта. </w:t>
      </w:r>
    </w:p>
    <w:p>
      <w:pPr>
        <w:pStyle w:val="Normal"/>
        <w:spacing w:before="280" w:after="28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2. 21 октября представители Правозащитного Центра «Мемориал» и центра «Демос» посетили Ахалгорский (Ленингорский) район.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Жители Ахалгорского (Ленингорского) района в основном, примерно на 80%, являются этническими грузинами. Среди остальных примерно 20 % большинство составляют этнические осетины. При этом многие семьи жителей района являются смешанными в этническом отношении.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20-х годах прошлого века эта территория была присоединена к Югоосетинской автономной области и получила название Ленингорского района. После распада СССР и приобретения Грузией независимости район вошел в состав Мцхетского района Грузии и стал называться Ахалгорским.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и экономически, ни инфраструктурно жители Ахалгорского района не были связаны с Южной Осетией. Здесь никогда не наблюдались сепаратистские настроения. Здесь не было вооруженного противостояния.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динственная дорога от Ахалгори (Ленингори) вела через Мцхету на Тбилиси.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днако Президент Грузии М.Саакашвили, исходя из политики создания альтернативной сепаратистам протбилиской Южной Осетии, в 2007 году издал указ о передаче Ахалгорского района под юрисдикцию, признаваемой Грузией «временной администрации территории бывшей Юго-Осетинской автономной области». Главой этой администрации стал Дмитрий Санакоев.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ередине августа в Ахалгорский район вошли российские войска и югоосетинские формирования. Район был объявлен неотъемлемой частью Республики Южная Осетия. 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днако, как выяснилось в ходе бесед с местными жителями, они считают, что в их районе установлен оккупационный режим. Их пугают расположившиеся здесь чужие военнослужащие. Их пугают посты, установленные на дороге, ведущей на юг. Они боятся того, что в любой момент эта дорога может быть для них перекрыта по решению новых властей.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есной этого года еще до начала военных действий сюда из Цхинвали начала строиться дорога, идущая через горные хребты. В настоящее время строительство этой дороги практически завершено. Однако дорога на Цхинвали из Ахалгорского района чрезвычайно трудна и опасна. В сентябре этого года при попытке проехать по ней из Цхинвали машина, в которой находились представители ПЦ «Мемориал» и Хьюман Райтс Вотч перевернулась. Согласно рассказам местных жителей, в октябре на этой дороге перевернулись два КАМАЗа.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Жители опасаются, что их могут заставить принимать российское гражданство, т.к. уже сейчас представители осетинской стороны настоятельно советуют им подумать над этим вопросом. Идет учет молодых мужчин, что жители связывают с возможным призывом в армию Южной Осетии.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результате уже более двух тысяч жителей района покинули свои дома и уехали из района. Многие родители вывозят из района детей. Школы работают полупустыми, в некоторых селах закрыты вовсе. 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оенный комендант российских войск в Южной Осетии полковник А.В.Тарасов по время встречи с участниками миссии подтвердил, что действительно среди представителей югоосетинских формирований есть желание вытеснить этнических грузин из региона. Он обеспокоен этим и пытается нормализовать обстановку. По словам полковника Тарасова, он значительно облегчил жителям Ахалгорского района проезд по дороге, идущей в Тбилиси. Снял ряд постов на территории района. И действительно мы смогли в этом убедиться при проезде из Тбилиси в Ахалгори и обратно.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Чрезвычайно тревожно, что жители района жалуются на имеющиеся случаи мародерства со стороны российских военнослужащих. По их словам, военные заходят в пустующие дома, забирают продукты и вещи, а иногда даже располагаются в этих домах. Так, по сообщениям местных жителей, село Канчавети, которое практически полностью покинули жители, занято сейчас российскими военными.</w:t>
      </w:r>
    </w:p>
    <w:p>
      <w:pPr>
        <w:pStyle w:val="Normal"/>
        <w:spacing w:before="280" w:after="2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ставители ПЦ «Мемориал» и центра «Демос» не имели возможности проверить достоверность этих жалоб. Мы не можем подтвердить или опровергнуть сообщения о фактах подобных противоправных действий российских военнослужащих. Однако само наличие таких жалоб в этом районе характеризует сложившуюся там напряженную ситуацию. </w:t>
      </w:r>
    </w:p>
    <w:p>
      <w:pPr>
        <w:pStyle w:val="Normal"/>
        <w:spacing w:before="280" w:after="28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280" w:after="28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  </w:t>
      </w:r>
    </w:p>
    <w:p>
      <w:pPr>
        <w:pStyle w:val="Normal"/>
        <w:spacing w:before="280" w:after="280"/>
        <w:ind w:firstLine="709"/>
        <w:jc w:val="both"/>
        <w:rPr/>
      </w:pPr>
      <w:r>
        <w:rPr>
          <w:rFonts w:cs="Arial" w:ascii="Arial" w:hAnsi="Arial"/>
        </w:rPr>
        <w:t>13. По сведениям грузинских властей, на 20 августа лицами, вынужденными покинуть свои дома</w:t>
      </w:r>
      <w:bookmarkStart w:id="0" w:name="_ftnref1"/>
      <w:bookmarkEnd w:id="0"/>
      <w:r>
        <w:rPr>
          <w:rFonts w:cs="Arial" w:ascii="Arial" w:hAnsi="Arial"/>
        </w:rPr>
        <w:t>, считались 127 497 человек – включая выехавших из грузинских сел на территории Южной Осетии, из «буферной зоны», городов Гори, Карели и Каспии. Из них 17 тысяч человек – жители ныне уничтоженных грузинских «анклавных» сел Южной Осетии. В настоящее время к числу беженцев</w:t>
      </w:r>
      <w:r>
        <w:rPr>
          <w:rStyle w:val="Msoins"/>
          <w:rFonts w:cs="Arial" w:ascii="Arial" w:hAnsi="Arial"/>
        </w:rPr>
        <w:t xml:space="preserve"> </w:t>
      </w:r>
      <w:r>
        <w:rPr>
          <w:rFonts w:cs="Arial" w:ascii="Arial" w:hAnsi="Arial"/>
        </w:rPr>
        <w:t>из региона, контролируемого югоосетинскими властями, добавились более двух тысяч жителей Ахалгорского (Ленингорского) района, исход которых начался в конце августа. Также несколько тысяч человек вышли из Абхазии, – из Гальского района и Верхнего Кодори.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сле вывода российских войск с территории «буферной зоны» туда начали активно возвращаться жители сёл. Если в начале октября не вернулись к местам своего постоянного проживания более 60 тысяч человек, то уже в двадцатых числах месяца их было около 35 тысяч. 15 октября был закрыт последний палаточный лагерь в Грузии: находившийся в Гори. Пункты временного размещения продолжают действовать в Тбилиси, Гори и еще нескольких городах. 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особенно сложном положении оказались две категории беженцев. 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е, кто покинул свои дома на территории Южной Осетии, на сегодня не могут вернуться – их села практически полностью уничтожены, а власти республики в своих заявлениях открыто выступают против их возвращения. Для этих вынужденных мигрантов сейчас строятся несколько поселений компактного проживания, где каждой семье будет выделен небольшой дом со всей обстановкой и с обеспечением продуктами на первый год. Однако неясно, успеют ли ввести эти дома в эксплуатацию до наступления зимы.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торая категория - люди из «буферной зоны», чьи дома пострадали в результате поджогов и обстрелов и кому возвращаться пока некуда, и жители т.н. «приграничных» сел, безопасность которых пока никто не может гарантировать. До сих пор непонятно, на какие компенсации могут рассчитывать эти люди, когда и как будут восстанавливаться разрушенные дома.</w:t>
      </w:r>
    </w:p>
    <w:p>
      <w:pPr>
        <w:pStyle w:val="Normal"/>
        <w:spacing w:before="280" w:after="280"/>
        <w:ind w:left="360" w:hanging="0"/>
        <w:rPr/>
      </w:pPr>
      <w:r>
        <w:rPr/>
        <w:t> 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 * * * * * * *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сходя из материалов, собранных представителями ПЦ «Мемориал» и центра «Демос» в ходе работы в августе-октябре 2008 г. в зоне вооруженного конфликта, можно сделать вывод, что все стороны вооруженного конфликта серьезно нарушали нормы гуманитарного права. Есть все основания полагать, что имели место военные преступления.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дробное изложение собранных фактов и выводы о конкретной вине каждой из сторон конфликта ПЦ «Мемориал» и центр «Демос» намерены представить позже в специальном докладе.</w: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 </w:t>
      </w:r>
    </w:p>
    <w:p>
      <w:pPr>
        <w:pStyle w:val="Normal"/>
        <w:spacing w:before="280" w:after="280"/>
        <w:ind w:firstLine="433"/>
        <w:jc w:val="both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Footnote"/>
        <w:rPr/>
      </w:pPr>
      <w:bookmarkStart w:id="1" w:name="_ftn1"/>
      <w:bookmarkEnd w:id="1"/>
      <w:r>
        <w:rPr/>
        <w:t> </w:t>
      </w:r>
      <w:r>
        <w:rPr/>
        <w:t>Далее для простоты мы будем именовать эту категорию людей «беженцами», хотя в правовом отношении они таковыми не являютс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kypetbinnertext">
    <w:name w:val="skype_tb_innertex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Msoins">
    <w:name w:val="msoin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mhrc@memo.ru" TargetMode="External"/><Relationship Id="rId3" Type="http://schemas.openxmlformats.org/officeDocument/2006/relationships/hyperlink" Target="http://www.memo.ru/" TargetMode="External"/><Relationship Id="rId4" Type="http://schemas.openxmlformats.org/officeDocument/2006/relationships/hyperlink" Target="http://www.memo.ru/2008/10/28/old2810081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7:06:00Z</dcterms:created>
  <dc:creator>Alena</dc:creator>
  <dc:description/>
  <cp:keywords/>
  <dc:language>en-US</dc:language>
  <cp:lastModifiedBy>Alena</cp:lastModifiedBy>
  <dcterms:modified xsi:type="dcterms:W3CDTF">2009-04-14T07:08:00Z</dcterms:modified>
  <cp:revision>1</cp:revision>
  <dc:subject/>
  <dc:title>ПРАВОЗАЩИТНЫЙ ЦЕНТР «МЕМОРИАЛ»</dc:title>
</cp:coreProperties>
</file>