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авозащитный Центр «Мемориал» - Memorial Human Rights Center</w:t>
      </w:r>
      <w:r>
        <w:rPr>
          <w:color w:val="000000"/>
        </w:rPr>
        <w:t xml:space="preserve"> </w:t>
        <w:br/>
        <w:t xml:space="preserve">127051 Россия, Москва, Малый Каретный пер., д. 12 </w:t>
        <w:br/>
        <w:t xml:space="preserve">т. (495) 225-31-18 </w:t>
        <w:br/>
        <w:t xml:space="preserve">Web-site: </w:t>
      </w:r>
      <w:hyperlink r:id="rId2">
        <w:r>
          <w:rPr>
            <w:rStyle w:val="InternetLink"/>
            <w:color w:val="333399"/>
            <w:u w:val="single"/>
          </w:rPr>
          <w:t xml:space="preserve">http://www.memo.ru/ </w:t>
        </w:r>
      </w:hyperlink>
    </w:p>
    <w:p>
      <w:pPr>
        <w:pStyle w:val="Normal"/>
        <w:spacing w:before="280" w:after="280"/>
        <w:jc w:val="center"/>
        <w:rPr/>
      </w:pPr>
      <w:r>
        <w:rPr>
          <w:color w:val="000000"/>
        </w:rPr>
        <w:t>Сентябрь 200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в Чеченской Республике: май – сентябрь 2007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Правозащитные организации неоднократно отмечали, что похищение людей в Чеченской Республике (ЧР) – контролируемый властями процесс. В последние годы похищения людей совершали, в абсолютном большинстве случаев, сотрудники различных силовых структур, созданных в процессе «чеченизации» конфликта. С начала 2007 года количество похищений людей резко снизилось. Имеются</w:t>
      </w:r>
      <w:r>
        <w:rPr/>
        <w:t xml:space="preserve"> сведения, что Р.Кадыров в январе 2007 г. дал жесткие указания руководителям подконтрольных ему силовых структур прекратить похищения люд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i/>
          <w:color w:val="000000"/>
        </w:rPr>
        <w:t>Таблица: Количество случаев похищений, зафиксированных в ходе проводимого ПЦ «Мемориал» мониторинга</w:t>
      </w:r>
      <w:r>
        <w:rPr>
          <w:rStyle w:val="FootnoteCharacters"/>
          <w:rStyle w:val="FootnoteAnchor"/>
          <w:b/>
          <w:i/>
          <w:color w:val="000000"/>
        </w:rPr>
        <w:footnoteReference w:id="2"/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1494"/>
        <w:gridCol w:w="2348"/>
        <w:gridCol w:w="1267"/>
        <w:gridCol w:w="896"/>
        <w:gridCol w:w="2312"/>
      </w:tblGrid>
      <w:tr>
        <w:trPr/>
        <w:tc>
          <w:tcPr>
            <w:tcW w:w="1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хищены, человек</w:t>
            </w:r>
          </w:p>
        </w:tc>
        <w:tc>
          <w:tcPr>
            <w:tcW w:w="6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</w:tr>
      <w:tr>
        <w:trPr/>
        <w:tc>
          <w:tcPr>
            <w:tcW w:w="1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вобождены похитителями или выкуплены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йдены убитыми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чезли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бнаружены" в следственных изоляторах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7 (по апрель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7 (май-август 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апреле ПЦ «Мемориал» впервые не зафиксировал ни одного случая похищений на территории ЧР. За период май-август 2007 г. у «Мемориала» имеются сведения о похищении девяти человек (ст. табл.). Для сравнения: за аналогичный период прошлого года «Мемориалом» были зафиксированы похищения 53 человек, из которых 32 были освобождены или выкуплены похитителями, 2 найдены убитыми, 17 бесследно исчезл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куратура ЧР сообщила, что за первое полугодие 2007 г. было зарегистрировано 80 заявлений о похищении людей. При этом прокурор ЧР А.Кузнецов заявил, что реальное число похищенных людей меньше, поскольку некоторые заявления дублировали друг друга, в ряде случаев факт похищения не подтверждался. Однако точную цифру он не называл. Тем не менее, следует отметить, что впервые за последние годы оценки прокуратуры и «Мемориала» резко не расходились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color w:val="000000"/>
        </w:rPr>
        <w:t xml:space="preserve">Несмотря на значительное снижение количества похищений, представители государственных силовых структур не отказались полностью от этой преступной практики. Обстоятельства зафиксированных сотрудниками «Мемориала» случаев похищений указывают на причастность к их совершению представителей государства. Пример тому - похищение </w:t>
      </w:r>
      <w:r>
        <w:rPr>
          <w:bCs/>
          <w:iCs/>
        </w:rPr>
        <w:t>10 сентября 2007 г. в Урус-Мартановском районе ЧР Вагапа Тутакова, бывшего представителя парламента Чеченской Республики Ичкерия в ПАСЕ</w:t>
      </w:r>
      <w:r>
        <w:rPr>
          <w:rStyle w:val="FootnoteCharacters"/>
          <w:rStyle w:val="FootnoteAnchor"/>
          <w:bCs/>
          <w:iCs/>
        </w:rPr>
        <w:footnoteReference w:id="3"/>
      </w:r>
      <w:r>
        <w:rPr>
          <w:bCs/>
          <w:iCs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Почему же именно теперь силовые структуры были вынуждены ограничить практику похищений и насильственных исчезновений людей в ходе «борьбы с терроризмом» в ЧР?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По-видимому, сказались многолетние усилия правозащитных неправительственных организаций и различных межгосударственных структур, постоянно обращавших </w:t>
      </w:r>
      <w:r>
        <w:rPr>
          <w:color w:val="000000"/>
        </w:rPr>
        <w:t>внимание российских властей на проблему похищений. Кроме того, без прекращения похищений вряд ли можно было надеяться на успех кампании, направленной на исправление имиджа Р.Кадырова. И, наконец, правозащитная риторика активно использовалась в непрекращающейся в первом полугодии борьбе за власть, за реальный контроль над государственными структурами в ЧР. Следствием этого стало снижение числа тяжких преступлений, - и с этой  позиций такую борьбу можно только приветствовать.</w:t>
      </w:r>
    </w:p>
    <w:p>
      <w:pPr>
        <w:pStyle w:val="Normal"/>
        <w:ind w:firstLine="709"/>
        <w:jc w:val="both"/>
        <w:rPr/>
      </w:pPr>
      <w:r>
        <w:rPr/>
        <w:t xml:space="preserve">Весной и в начале лета республиканские власти продолжали требовать вывода с территории ЧР Оперативно-розыскного бюро № 2 </w:t>
      </w:r>
      <w:r>
        <w:rPr>
          <w:lang w:eastAsia="ar-SA"/>
        </w:rPr>
        <w:t xml:space="preserve">Главного управления МВД России в Южном федеральном округе (ОРБ-2). </w:t>
      </w:r>
      <w:r>
        <w:rPr/>
        <w:t xml:space="preserve">Конфликт </w:t>
      </w:r>
      <w:r>
        <w:rPr>
          <w:bCs/>
        </w:rPr>
        <w:t>Р.Кадырова</w:t>
      </w:r>
      <w:r>
        <w:rPr/>
        <w:t xml:space="preserve"> с этой структурой, где служат до 150 сотрудников, в основном чеченцев, длится с начала 2006 г. Он связан с тем, что ОРБ-2 оставалась одной из немногих структур, не подконтрольных Кадырову, поскольку не входит в состав МВД ЧР. Здесь систематически практиковались пытки. ОРБ-2 расположено в Грозном, в ряде районов Чечни действуют его отделения, и везде при структурах ОРБ-2 содержат задержанных и арестованных. В соответствии с законодательством РФ, задержанные и арестованные граждане не могут содержаться при ОРБ</w:t>
      </w:r>
      <w:r>
        <w:rPr>
          <w:rStyle w:val="FootnoteCharacters"/>
          <w:rStyle w:val="FootnoteAnchor"/>
        </w:rPr>
        <w:footnoteReference w:id="4"/>
      </w:r>
      <w:r>
        <w:rPr/>
        <w:t>. Однако, в нарушение норм законодательства, при ОРБ-2 был создан Изолятор временного содержания. Правозащитные организации уже давно требуют закрыть этот изолятор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Сотрудники ОРБ-2 неоднократно незаконно задерживали, - фактически, похищали - людей, подозреваемых в причастности к незаконным вооруженным формированиям. </w:t>
      </w:r>
      <w:r>
        <w:rPr>
          <w:color w:val="000000"/>
        </w:rPr>
        <w:t xml:space="preserve">Это обстоятельство стало сильным аргументом против продолжения деятельности ОРБ-2 на территории Чечни, когда силовые структуры, входящие в состав МВД ЧР, отказались от похищ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 мая руководители подразделений МВД ЧР совместно обратились к Р. Кадырову с просьбой поставить перед министром внутренних дел РФ вопрос о выводе ОРБ-2 за пределы республики, объясняя это систематическим применением там пыток в отношении подследственных. Их самих такой маневр как бы отмежевывал от подобного рода преступ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ервый зампредседателя правительства Чечни </w:t>
      </w:r>
      <w:r>
        <w:rPr>
          <w:bCs/>
          <w:color w:val="000000"/>
        </w:rPr>
        <w:t>А.Делимханов</w:t>
      </w:r>
      <w:r>
        <w:rPr>
          <w:color w:val="000000"/>
        </w:rPr>
        <w:t xml:space="preserve"> в мае заявил, что </w:t>
      </w:r>
      <w:r>
        <w:rPr>
          <w:i/>
          <w:iCs/>
          <w:color w:val="000000"/>
        </w:rPr>
        <w:t>«только усилиями руководства республики удается избежать всплеска массового недовольства населения применением пыток и недозволенных методов ведения следствия»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имея в виду ОРБ-2. </w:t>
      </w:r>
    </w:p>
    <w:p>
      <w:pPr>
        <w:pStyle w:val="Normal"/>
        <w:ind w:firstLine="709"/>
        <w:jc w:val="both"/>
        <w:rPr>
          <w:rStyle w:val="Paragraph"/>
        </w:rPr>
      </w:pPr>
      <w:r>
        <w:rPr>
          <w:rStyle w:val="Text"/>
        </w:rPr>
        <w:t xml:space="preserve">21 июля в этом конфликте произошла развязка, по-видимому, в пользу Р.Кадырова. Приказом министра внутренних дел РФ прежний начальник ОРБ полковник А.Хасанбеков был снят с должности, и заменен полковником И.Сургуевым, которого представил сотрудникам президент Кадыров, недвусмысленно предупредив, что теперь все сотрудники правоохранительных органов в Чечне делают одно дело, а несогласным здесь не место. Сургуев, в свою очередь, пообещал, что </w:t>
      </w:r>
      <w:r>
        <w:rPr>
          <w:rStyle w:val="Text"/>
          <w:i/>
        </w:rPr>
        <w:t>«о</w:t>
      </w:r>
      <w:r>
        <w:rPr>
          <w:rStyle w:val="Paragraph"/>
          <w:i/>
        </w:rPr>
        <w:t>тныне ОРБ будет работать открыто и тесно взаимодействовать со всеми правоохранительными органами республики»</w:t>
      </w:r>
      <w:r>
        <w:rPr>
          <w:rStyle w:val="Paragraph"/>
        </w:rPr>
        <w:t xml:space="preserve">. На фасаде ОРБ был вывешен портрет Рамзана Кадырова. </w:t>
      </w:r>
    </w:p>
    <w:p>
      <w:pPr>
        <w:pStyle w:val="Normal"/>
        <w:ind w:firstLine="709"/>
        <w:jc w:val="both"/>
        <w:rPr>
          <w:rStyle w:val="Paragraph"/>
        </w:rPr>
      </w:pPr>
      <w:r>
        <w:rPr>
          <w:rStyle w:val="Paragraph"/>
        </w:rPr>
        <w:t>Теперь Президент ЧР уже не требует убрать ОРБ-2 из республики. Ни члены правительства, ни депутаты Парламента ЧР теперь не говорят даже о незаконности содержания задержанных и арестованных на территории ОРБ-2. Пока в правозащитные организации не поступают новые сообщения о пытках в ОРБ-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Paragraph"/>
        </w:rPr>
        <w:t>В мае 2007 г. продолжал развиваться конфликт Р.Кадырова и прокуратуры ЧР. Можно</w:t>
      </w:r>
      <w:r>
        <w:rPr>
          <w:color w:val="000000"/>
        </w:rPr>
        <w:t xml:space="preserve"> полагать, что в основе конфликта лежали те же мотивы, что и в выступлениях против ОРБ-2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 мая на совещании руководителей силовых ведомств ЧР очередные претензии к прокуратуре озвучил уполномоченный по правам человека в ЧР </w:t>
      </w:r>
      <w:r>
        <w:rPr>
          <w:bCs/>
          <w:color w:val="000000"/>
        </w:rPr>
        <w:t xml:space="preserve">Н.Нухажиев: </w:t>
      </w:r>
      <w:r>
        <w:rPr>
          <w:i/>
          <w:iCs/>
          <w:color w:val="000000"/>
        </w:rPr>
        <w:t>«Анализ ответов из органов прокуратуры на жалобы заключенных под стражу лиц о примененных в отношении к ним пытках свидетельствует, что все проверки прокуратурой носят формальный характер с заранее предрешенным результатом»</w:t>
      </w:r>
      <w:r>
        <w:rPr>
          <w:color w:val="000000"/>
        </w:rPr>
        <w:t xml:space="preserve">. Неожиданно, вслед за правозащитниками, республиканские власти заговорили и о безнаказанности преступлений против мирных жителей ЧР, совершенных федеральными сила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тензии к работе прокуратуры обоснованы и не раз высказывались правозащитниками. Её медлительность и неэффективность уже стали причиной рассмотрения ряда дел в Европейском суде по правам человека (ЕСПЧ). Органы прокуратуры, - как республиканской, так и военной, - саботировали расследование многих преступлений против мирных жителей. Нерасследованными остаются, как правило, дела о преступлениях, совершённых федеральными силовыми структурами. Однако за последний год, при нынешнем прокуроре </w:t>
      </w:r>
      <w:r>
        <w:rPr>
          <w:bCs/>
          <w:color w:val="000000"/>
        </w:rPr>
        <w:t>Кузнецове</w:t>
      </w:r>
      <w:r>
        <w:rPr>
          <w:color w:val="000000"/>
        </w:rPr>
        <w:t>, прокуратура продвинулась в расследовании ряда преступлений, совершённых представителями силовых структур ЧР, - тех, кого до недавнего времени называли «кадыровца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зможно, как раз в ответ на критику в свой адрес республиканская прокуратура обнародовала в конце мая подробности расследования ряда таких преступлений. В частности, банда </w:t>
      </w:r>
      <w:r>
        <w:rPr>
          <w:bCs/>
          <w:color w:val="000000"/>
        </w:rPr>
        <w:t>Р.Асуева, -</w:t>
      </w:r>
      <w:r>
        <w:rPr>
          <w:color w:val="000000"/>
        </w:rPr>
        <w:t xml:space="preserve"> заместителя командира роты полка управления охраны нефтяного комплекса при МВД Чечни (полк, укомплектованный, в значительной степени бывшими сотрудниками Службы безопасности Президента ЧР), - совершала похищения с целью выкупа, а также убийства. Убитым подбрасывали оружие и взрывчатку, объявляя их «уничтоженными террористами» - тем самым бандиты обеспечивали себе успешное продвижение по службе в МВД. Сейчас это дело передано в су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нее прокуратура завершила расследование еще нескольких подобных дел. Двадцать бывших членов различных вооруженных формирований, подконтрольных Р.Кадырову, уже осуждены судами к длительным срокам лишения свободы. 24 мая представители прокуратуры сообщили об аресте четверых сотрудников уголовного розыска МВД ЧР, которые обвиняются в похищении человека и вымогательстве у него дене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жно только приветствовать подобную активность прокуратуры ЧР. Однако расследована только «верхняя часть айсберга». Большинство подобных преступлений остаются безнаказанными, а многие из причастных к ним занимают высокие долж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материалах, ранее представленных ПЦ «Мемориал», приведены эпизоды таких преступлений. На сегодняшний день они остаются безнаказанными. Более того, по-прежнему страдают их жертвы. Приведем три пример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 xml:space="preserve">В 2005 г. сотрудники </w:t>
      </w:r>
      <w:r>
        <w:rPr>
          <w:i/>
          <w:iCs/>
          <w:color w:val="000000"/>
        </w:rPr>
        <w:t xml:space="preserve">Антитеррористического центра похитили, а затем задушили жителя г.Аргун Абдулбека Абзуева. Прокуратурой возбуждено уголовное дело, установлены подозреваемые. Все они служат в различных структурах МВД. Однако уже полтора года как следователи прокуратуры никак "не могут" провести с этими людьми необходимые следственные действия. Между тем, мать убитого, Саман Абзуева, бывшая свидетельницей похищения, и добивающаяся расследования похищения, подвергается демонстративным угрозам и нападениям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сентябре 2005 г. сотрудники полка патрульно-постовой службы № 2 им.А.Кадырова (ППСМ-2) похитили жителей с. Новые Атаги Руслана и Шарудина Халаевых, Магомеда Элиханова и Магомед-Эми Агуева. По этому факту прокуратура возбудила уголовное дело по статье 127 (незаконное лишение свободы) УК РФ. Похищенных пытали в расположении полка, в результате они «сознались» в бандитизме, хранении оружия, вооруженных грабежах и убийстве милиционера. После этого похитители передали всех четверых в Шалинский районный отдел внутренних дел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куратура ЧР, основываясь лишь на «признаниях» четверых жителей села Н.Атаги, обвинила их в совершении преступлений и передала дело в суд. Окончательный приговор был вынесен в апреле 2007 г. Четверо новоатагинцев были оправданы почти по всем статьям и признаны винновыми лишь в "участии в незаконных вооруженных формированиях". И хотя никаких доказательств их вины, кроме признаний, сделанных под пытками, не было, суд приговорил каждого из четверых к году лишения свободы за участие в НВФ. Учитывая срок нахождения под стражей во время предварительного следствия, все четверо вышли на свободу. В ходе суда неопровержимо была доказана ответственность за похищение и пытки ряда должностных лиц, включая, бывшего командира полка ППСМ-2, а ныне заместителя министра внутренних дел ЧР А.Ясаева и депутата Парламента ЧР В.Мицаев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Однако прокуратура ЧР вынесла обвинение лишь одному младшему офицеру ППСМ. На потерпевших было оказано давление, в результате которого те отказались от всяких претензий к похитителям. Единственный обвиняемый в похищениях и пытках отделался минимальным условным наказанием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4 декабря 2006 г. больнице с. Курчалой скончался местный житель Усман Тимербулатов, 25 лет. Усмана похитили 4 декабря сотрудники милиции и передали в секретную тюрьму в родовом селе Р.Кадырова Центорой. 11 декабря Темирбулатова отпустили. По словам односельчан, в заключении Темирбулатова жестоко били дубинкой (серьезно повреждены мышцы на спине, животе, руках и ногах), раздавили гениталии, обливали холодной водой на улице. По факту смерти Темирбулатова районная прокуратура возбудила уголовное дело. На родственников У.Темирбулатова сотрудники милиции оказали давление с целью добиться от них изменения их первоначальных показаний. В настоящее время расследование уголовного дела приостановлено, поскольку «невозможно найти лиц, подлежащих обвинению»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rStyle w:val="Paragraph"/>
        </w:rPr>
      </w:pPr>
      <w:r>
        <w:rPr>
          <w:rStyle w:val="Paragraph"/>
        </w:rPr>
        <w:t xml:space="preserve">В течение лета 2007 г. в ПЦ «Мемориал» продолжали поступать сообщения о применении сотрудниками МВД ЧР пыток к задержанным и арестованным. В июне неожиданно прекратились какая-либо критика прокуратуры со стороны президента ЧР и подконтрольных ему чиновников. Прокуратура ЧР больше не сообщала о каких-либо новых расследованиях преступлений сотрудников МВД ЧР. </w:t>
      </w:r>
    </w:p>
    <w:p>
      <w:pPr>
        <w:pStyle w:val="Normal"/>
        <w:ind w:firstLine="709"/>
        <w:jc w:val="both"/>
        <w:rPr>
          <w:rStyle w:val="Paragraph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aragraph"/>
        </w:rPr>
        <w:t>***</w:t>
      </w:r>
    </w:p>
    <w:p>
      <w:pPr>
        <w:pStyle w:val="Normal"/>
        <w:ind w:firstLine="709"/>
        <w:jc w:val="both"/>
        <w:rPr>
          <w:rStyle w:val="Paragraph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aragraph"/>
        </w:rPr>
        <w:t>В июле прокурор В.К</w:t>
      </w:r>
      <w:r>
        <w:rPr>
          <w:rStyle w:val="Text"/>
        </w:rPr>
        <w:t>узнецова заявил журналистам, что наиболее остро в настоящее время стоит «проблема хищений и коррупции в ЧР»</w:t>
      </w:r>
      <w:r>
        <w:rPr>
          <w:rStyle w:val="FootnoteCharacters"/>
          <w:rStyle w:val="FootnoteAnchor"/>
        </w:rPr>
        <w:footnoteReference w:id="6"/>
      </w:r>
      <w:r>
        <w:rPr/>
        <w:t xml:space="preserve">. В связи с этим летом 2007 г. прокуратура вела целый ряд дел о коррупции и казнокрадстве. </w:t>
      </w:r>
      <w:r>
        <w:rPr>
          <w:rStyle w:val="Text"/>
        </w:rPr>
        <w:t>Одно из громких дел последнего времени – это расследование п</w:t>
      </w:r>
      <w:r>
        <w:rPr/>
        <w:t xml:space="preserve">одлога нескольких тысяч заявлений на компенсацию за разрушенное жильё. Сумма хищений составила только в этом случае 1,5 млрд. руб. </w:t>
      </w:r>
    </w:p>
    <w:p>
      <w:pPr>
        <w:pStyle w:val="Normal"/>
        <w:ind w:firstLine="709"/>
        <w:jc w:val="both"/>
        <w:rPr/>
      </w:pPr>
      <w:r>
        <w:rPr>
          <w:bCs/>
        </w:rPr>
        <w:t>Президент ЧР также объявил в середине июня «жестокую борьбу» с коррупцией. Непосредственным поводом новой кампании послужило известие о том, что разворовыванию подверглись не только бюджетные средства, но и деньги из фонда им. Ахмада Кадырова, контролируемого Р.Кадыровым.</w:t>
      </w:r>
    </w:p>
    <w:p>
      <w:pPr>
        <w:pStyle w:val="Normal"/>
        <w:ind w:firstLine="709"/>
        <w:jc w:val="both"/>
        <w:rPr>
          <w:rStyle w:val="Text"/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rStyle w:val="Text"/>
        </w:rPr>
        <w:t>***</w:t>
      </w:r>
    </w:p>
    <w:p>
      <w:pPr>
        <w:pStyle w:val="Normal"/>
        <w:ind w:firstLine="709"/>
        <w:jc w:val="both"/>
        <w:rPr>
          <w:rStyle w:val="Text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Text"/>
        </w:rPr>
        <w:t>В начале лета неожиданно открылась обратная сторона стремительного восстановления Грозного – массовые и длительные задержки зарплаты рабочим и серьёзные нарушения трудового законодательства. В июне в Грозном рабочие неоднократно выходили на акции протеста, они обращались с жалобами в ПЦ «Мемориал». По словам рабочих, они несколько месяцев не получали зарплату, работали без заключения трудовых договоров, без медицинской страховки (работодатель не оплачивал не только бюллетени, но и страховые случаи при получении производственных травм), некоторых произвольно и без объяснения увольняли, - эти нарушения приняли массовый характер.</w:t>
      </w:r>
    </w:p>
    <w:p>
      <w:pPr>
        <w:pStyle w:val="Normal"/>
        <w:ind w:firstLine="709"/>
        <w:jc w:val="both"/>
        <w:rPr>
          <w:rStyle w:val="Text"/>
        </w:rPr>
      </w:pPr>
      <w:r>
        <w:rPr>
          <w:rStyle w:val="Text"/>
        </w:rPr>
        <w:t xml:space="preserve">В ответ на письмо «Мемориала» Прокуратура ЧР 27 июля сообщила, что проверкой установлены задержки выплаты заработной платы. Нарушения устранены, виновные руководители оштрафованы или получили выговоры, рабочим выплачены зарплаты за март и частично за апрель и май. </w:t>
      </w:r>
    </w:p>
    <w:p>
      <w:pPr>
        <w:pStyle w:val="Normal"/>
        <w:ind w:firstLine="709"/>
        <w:jc w:val="both"/>
        <w:rPr/>
      </w:pPr>
      <w:r>
        <w:rPr>
          <w:rStyle w:val="Text"/>
        </w:rPr>
        <w:t>В начале сентября в приёмную ПЦ «Мемориал» пришла очередная делегация рабочих, заявивших, что они не получали зарплату пять месяцев.</w:t>
      </w:r>
    </w:p>
    <w:p>
      <w:pPr>
        <w:pStyle w:val="Normal"/>
        <w:ind w:firstLine="709"/>
        <w:jc w:val="both"/>
        <w:rPr>
          <w:rStyle w:val="Paragraph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aragraph"/>
        </w:rPr>
        <w:t>***</w:t>
      </w:r>
    </w:p>
    <w:p>
      <w:pPr>
        <w:pStyle w:val="Normal"/>
        <w:ind w:firstLine="709"/>
        <w:jc w:val="both"/>
        <w:rPr/>
      </w:pPr>
      <w:r>
        <w:rPr>
          <w:rStyle w:val="Paragraph"/>
        </w:rPr>
        <w:t>С появлением лиственного покрова на деревьях произошло, как и ожидалось, обострение вооруженного противостояния в горных районах ЧР. В</w:t>
      </w:r>
      <w:r>
        <w:rPr/>
        <w:t xml:space="preserve"> отличие от Ингушетии и Дагестана, в Чечне в этот период объектами нападений боевиков почти всегда были представители силовых структур. По официальной статистике (вероятно заниженной) за три летних месяца были убиты 28 и ранены 80 человек из состава федеральных сил. Особую активность боевики проявляли в Ножай-Юртовском районе, а в Введенском районе в с. Ца-Ведено в ночь на 5 августа они показательно сожгли дома чеченских милиционер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смотря на периодические обострения вооруженного противостояния в Чечне, за последние годы наблюдается устойчивая тенденция снижения активности боевиков. Неожиданными были появившиеся в мае сообщения о многочисленных случаях ухода молодежи к боевикам. Сайты боевиков, как обычно, грешат гигантоманией и заявляют о двух тысячах пришедших к ним молодых людях. М</w:t>
      </w:r>
      <w:r>
        <w:rPr>
          <w:color w:val="000000"/>
        </w:rPr>
        <w:t xml:space="preserve">уфтий Чечни </w:t>
      </w:r>
      <w:r>
        <w:rPr>
          <w:bCs/>
          <w:color w:val="000000"/>
        </w:rPr>
        <w:t xml:space="preserve">С-Х.Мирзаев 25 мая, выступая с обращением </w:t>
      </w:r>
      <w:r>
        <w:rPr>
          <w:color w:val="000000"/>
        </w:rPr>
        <w:t xml:space="preserve">к родителям чеченской молодежи с призывом </w:t>
      </w:r>
      <w:r>
        <w:rPr>
          <w:i/>
          <w:color w:val="000000"/>
        </w:rPr>
        <w:t>«вести разъяснительную работу о вреде ваххабизма»</w:t>
      </w:r>
      <w:r>
        <w:rPr>
          <w:color w:val="000000"/>
        </w:rPr>
        <w:t xml:space="preserve">, говорил о </w:t>
      </w:r>
      <w:r>
        <w:rPr>
          <w:i/>
          <w:iCs/>
          <w:color w:val="000000"/>
        </w:rPr>
        <w:t xml:space="preserve">«двух десятках» </w:t>
      </w:r>
      <w:r>
        <w:rPr>
          <w:iCs/>
          <w:color w:val="000000"/>
        </w:rPr>
        <w:t>ушедших в горы</w:t>
      </w:r>
      <w:r>
        <w:rPr>
          <w:rStyle w:val="FootnoteCharacters"/>
          <w:rStyle w:val="FootnoteAnchor"/>
          <w:iCs/>
          <w:color w:val="000000"/>
        </w:rPr>
        <w:footnoteReference w:id="7"/>
      </w:r>
      <w:r>
        <w:rPr>
          <w:iCs/>
          <w:color w:val="000000"/>
        </w:rPr>
        <w:t>.</w:t>
      </w:r>
      <w:r>
        <w:rPr>
          <w:bCs/>
        </w:rPr>
        <w:t xml:space="preserve"> Депутат парламента ЧР М.Хамбиев в июле назвал другую цифру - до трехсот молодых людей</w:t>
      </w:r>
      <w:r>
        <w:rPr>
          <w:rStyle w:val="FootnoteCharacters"/>
          <w:rStyle w:val="FootnoteAnchor"/>
          <w:bCs/>
        </w:rPr>
        <w:footnoteReference w:id="8"/>
      </w:r>
      <w:r>
        <w:rPr>
          <w:bCs/>
        </w:rPr>
        <w:t>. В любом случае, проблема существует, о чём свидетельствует проведенная 19 мая в Грозном встреча</w:t>
      </w:r>
      <w:r>
        <w:rPr>
          <w:color w:val="000000"/>
        </w:rPr>
        <w:t xml:space="preserve"> министра внутренних дел ЧР </w:t>
      </w:r>
      <w:r>
        <w:rPr>
          <w:bCs/>
          <w:color w:val="000000"/>
        </w:rPr>
        <w:t>Р. Алханова</w:t>
      </w:r>
      <w:r>
        <w:rPr>
          <w:color w:val="000000"/>
        </w:rPr>
        <w:t xml:space="preserve"> и вице-премьера ЧР </w:t>
      </w:r>
      <w:r>
        <w:rPr>
          <w:bCs/>
          <w:color w:val="000000"/>
        </w:rPr>
        <w:t>А. Делимханова</w:t>
      </w:r>
      <w:r>
        <w:rPr>
          <w:color w:val="000000"/>
        </w:rPr>
        <w:t xml:space="preserve"> с родственниками людей, находящихся в розыске. Прошла она без лишней огласки. В зале находились около ста гражданских лиц из разных районов Чечни. </w:t>
      </w:r>
      <w:r>
        <w:rPr>
          <w:bCs/>
          <w:color w:val="000000"/>
        </w:rPr>
        <w:t>Делимханов сказал</w:t>
      </w:r>
      <w:r>
        <w:rPr>
          <w:color w:val="000000"/>
        </w:rPr>
        <w:t xml:space="preserve">, что теперь никому пощады не будет, и что попавшимся боевикам </w:t>
      </w:r>
      <w:r>
        <w:rPr>
          <w:i/>
          <w:iCs/>
          <w:color w:val="000000"/>
        </w:rPr>
        <w:t>«будут головы резать»</w:t>
      </w:r>
      <w:r>
        <w:rPr>
          <w:color w:val="000000"/>
        </w:rPr>
        <w:t xml:space="preserve">. Также он пообещал, а </w:t>
      </w:r>
      <w:r>
        <w:rPr>
          <w:bCs/>
          <w:color w:val="000000"/>
        </w:rPr>
        <w:t>Р.Алханов</w:t>
      </w:r>
      <w:r>
        <w:rPr>
          <w:color w:val="000000"/>
        </w:rPr>
        <w:t xml:space="preserve"> подтвердил, что в семьи ушедших к боевикам людей по ночам будут врываться «силовики» в масках. Понесут наказание и соседи, которые наверняка знали о намерениях ушедши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метим, что молодые люди уходили в горы после окончания срока амнистии, им не на что надеяться, они знают, что создают серьезные проблемы для своих семей, - но все-таки уходят. Причинами становятся гибель или похищение родственников, пытки и унижения, перенесенные ими сами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смотря на успехи Р.Кадырова в борьбе за власть в республике, здесь продолжается скрытое противостояние межу вооруженными формированиями, созданными в процессе «чеченизации» конфликта. </w:t>
      </w:r>
    </w:p>
    <w:p>
      <w:pPr>
        <w:pStyle w:val="Normal"/>
        <w:ind w:firstLine="709"/>
        <w:jc w:val="both"/>
        <w:rPr>
          <w:rStyle w:val="Paragraph"/>
        </w:rPr>
      </w:pPr>
      <w:r>
        <w:rPr>
          <w:rStyle w:val="Text"/>
        </w:rPr>
        <w:t>20 июня произошло столконовение бой между бойцами батальона министерства обороны РФ «Запад» и сотрудниками патрульно-постовой службы милиции МВД ЧР, которых поддержали бойцы чеченского ОМОНа. Бой закончился гибелью четырех военнослужащих «Запада», одного ОМОНовца и ранением еще нескольких человек</w:t>
      </w:r>
      <w:r>
        <w:rPr>
          <w:rStyle w:val="Text"/>
          <w:i/>
          <w:u w:val="single"/>
        </w:rPr>
        <w:t>.</w:t>
      </w:r>
      <w:r>
        <w:rPr>
          <w:rStyle w:val="Text"/>
        </w:rPr>
        <w:t xml:space="preserve"> По официальной версии, инициатором перестрелки явился нетрезвый военнослужащий батальона «Запад», управлявший автомобилем. В батальоне «Запад» случившееся называют провокацией лично против командира С.Какиева и его заместителя </w:t>
      </w:r>
      <w:r>
        <w:rPr>
          <w:rStyle w:val="Paragraph"/>
        </w:rPr>
        <w:t>Б.Элимханова (в последнего даже, якобы, прицельно стреляли 20 июня). В составе батальона «Запад» нет бывших боевиков, он состоит из жителей Чечни, еще в начале 90-х годов ставших на сторону федеральной власти, и здесь не скрывают недоверия к бывшим боевикам, которые служат во многих силовых структурах МВД ЧР и которым, как известно, покровительствует нынешний президент Чечни.</w:t>
      </w:r>
    </w:p>
    <w:p>
      <w:pPr>
        <w:pStyle w:val="Normal"/>
        <w:ind w:firstLine="737"/>
        <w:jc w:val="both"/>
        <w:rPr>
          <w:rStyle w:val="Paragraph"/>
        </w:rPr>
      </w:pPr>
      <w:r>
        <w:rPr/>
      </w:r>
    </w:p>
    <w:p>
      <w:pPr>
        <w:pStyle w:val="Normal"/>
        <w:ind w:firstLine="737"/>
        <w:jc w:val="both"/>
        <w:rPr/>
      </w:pPr>
      <w:r>
        <w:rPr>
          <w:rStyle w:val="Paragraph"/>
        </w:rPr>
        <w:t>***</w:t>
      </w:r>
    </w:p>
    <w:p>
      <w:pPr>
        <w:pStyle w:val="Normal"/>
        <w:ind w:firstLine="737"/>
        <w:jc w:val="both"/>
        <w:rPr/>
      </w:pPr>
      <w:r>
        <w:rPr>
          <w:rStyle w:val="Paragraph"/>
        </w:rPr>
        <w:t xml:space="preserve">За последние пять месяцев ЕСПЧ вынес пять новых решений по жалобам жителей Чечни. Интересы заявителя в одном из них представляли юристы неправительственной организации «Правовая инициатива по России», а в четырех остальных – ПЦ «Мемориал» и Европейского центра по правам человека. Во всех пяти решениях ЕСПЧ признал Россию виновной в нарушении Европейской конвенции по защите прав и основных свобод. В рассмотренных жалобах речь шла о похищениях людей представителями государства, об исчезновении задержанных, о пытках, о бессудных казнях. Всего же на сентябрь ЕСПЧ вынес 14 решений по жалобам жителей ЧР, и во всех российские власти были признаны виновными в нарушении Европейской конвенции. </w:t>
      </w:r>
    </w:p>
    <w:p>
      <w:pPr>
        <w:pStyle w:val="Normal"/>
        <w:ind w:firstLine="737"/>
        <w:jc w:val="both"/>
        <w:rPr>
          <w:rStyle w:val="Paragraph"/>
        </w:rPr>
      </w:pPr>
      <w:r>
        <w:rPr>
          <w:rStyle w:val="Paragraph"/>
        </w:rPr>
        <w:t xml:space="preserve">Что же предпринимается властями РФ во исполнение решений ЕСПЧ? </w:t>
      </w:r>
    </w:p>
    <w:p>
      <w:pPr>
        <w:pStyle w:val="Normal"/>
        <w:ind w:firstLine="737"/>
        <w:jc w:val="both"/>
        <w:rPr>
          <w:rStyle w:val="Paragraph"/>
        </w:rPr>
      </w:pPr>
      <w:r>
        <w:rPr>
          <w:rStyle w:val="Paragraph"/>
        </w:rPr>
        <w:t>В срок и полностью заявителям выплачиваются суммы денежной компенсации. Возобновляется расследование уголовных дел. Однако эти расследования ведутся формально, следствие неоправданно затягивается. Несмотря на очевидную причастность к совершению преступлений конкретных должностных лиц, никто из них не привлечен к уголовной ответственности. Не установлена судьба ни одного из «исчезнувших» людей, по которым принимались решения ЕСПЧ. И уж тем более ни чего не предпринималось в направлении внесения каких-либо изменений в нормативные акты, регламентирующие действия силовых ведомств в зонах внутренних конфликтов (законодательство по борьбе с терроризмом, уставы вооруженных сил). А между тем, необходимость внесения таких изменений прямо вытекает из некоторых решений ЕСПЧ.</w:t>
      </w:r>
    </w:p>
    <w:p>
      <w:pPr>
        <w:pStyle w:val="Normal"/>
        <w:ind w:firstLine="737"/>
        <w:jc w:val="both"/>
        <w:rPr/>
      </w:pPr>
      <w:r>
        <w:rPr>
          <w:rStyle w:val="Paragraph"/>
        </w:rPr>
        <w:t>За последние годы некоторые из заявителей после подачи жалоб испытывал давление со стороны властей, подвергались угрозам, несколько из них были похищены или убиты.</w:t>
      </w:r>
    </w:p>
    <w:p>
      <w:pPr>
        <w:pStyle w:val="Normal"/>
        <w:ind w:firstLine="737"/>
        <w:jc w:val="both"/>
        <w:rPr>
          <w:rStyle w:val="Paragraph"/>
        </w:rPr>
      </w:pPr>
      <w:r>
        <w:rPr/>
      </w:r>
    </w:p>
    <w:p>
      <w:pPr>
        <w:pStyle w:val="Normal"/>
        <w:rPr/>
      </w:pPr>
      <w:r>
        <w:rPr>
          <w:b/>
        </w:rPr>
        <w:t>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rStyle w:val="Htmltxt1"/>
          <w:rFonts w:cs="Times New Roman"/>
        </w:rPr>
        <w:t xml:space="preserve">Для улучшения ситуации с правами человека в ЧР необходимо принять эффективные меры к ликвидации по-прежнему превалирующего в Чечне климата безнаказанности за преступления против гражданского населения. </w:t>
      </w:r>
    </w:p>
    <w:p>
      <w:pPr>
        <w:pStyle w:val="Normal"/>
        <w:spacing w:before="0" w:after="120"/>
        <w:jc w:val="both"/>
        <w:rPr/>
      </w:pPr>
      <w:r>
        <w:rPr>
          <w:rStyle w:val="Htmltxt1"/>
          <w:rFonts w:cs="Times New Roman"/>
        </w:rPr>
        <w:t>Такие меры, в частности, должны включать в себя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проведение адекватного расследования по всем делам, связанным с нарушениями прав человека, и привлечение виновных к ответственност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инструктирование сотрудников федеральных и местных силовых структур высшими инстанциями об абсолютной необходимости соблюдения прав человека при исполнении ими должностных обязанностей, а также об ответственности за выполнение преступных приказов со стороны вышестоящих инстанций и служащих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предоставление эффективной адвокатской и судебной защиты и компенсаций жертвам нарушений прав челове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Style w:val="Htmltxt1"/>
          <w:rFonts w:ascii="Times New Roman" w:hAnsi="Times New Roman" w:cs="Times New Roman"/>
        </w:rPr>
      </w:pPr>
      <w:r>
        <w:rPr/>
        <w:t>обеспечение допуска в места предварительного заключения представителей международных гуманитарных организаций, включая МККК, для посещения за</w:t>
        <w:softHyphen/>
        <w:t>ключенных на условиях, приемлемых для этой организаци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сотрудничество с механизмами защиты прав человека Совета Европы (СЕ) и ООН, включая специальные процедуры Комиссии по правам человека ООН, договорные органы СЕ и ООН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Style w:val="Htmltxt1"/>
          <w:rFonts w:ascii="Times New Roman" w:hAnsi="Times New Roman" w:cs="Times New Roman"/>
          <w:color w:val="000000"/>
        </w:rPr>
      </w:pPr>
      <w:r>
        <w:rPr>
          <w:rStyle w:val="Htmltxt1"/>
          <w:rFonts w:cs="Times New Roman"/>
        </w:rPr>
        <w:t xml:space="preserve">эффективное сотрудничество с ЕСПЧ и Комитетом министров СЕ по правам человека, как в части исполнения решений суда с точки зрения индивидуальных мер и мер общего характера, так и обеспечения безопасности заявителям в ЕСПЧ из ЧР, членам их семей и их представителям в ЕСПЧ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эффективное сотрудничество с Комитетом против пыток СЕ, включая предание гласности отчетов Комитета по посещениям РФ/ЧР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оказание необходимого содействия российским и международным правозащитным организациям в их работе по мониторингу ситуации с правами человека в ЧР и сотрудничество с такими организациям в деле ликвидации климата безнаказанности и улучшения ситуации с правами человека в регионе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Style w:val="Htmltxt1"/>
          <w:rFonts w:cs="Times New Roman"/>
        </w:rPr>
        <w:t>обеспечение соответствия мероприятий по борьбе с терроризмом, предпринимаемых государственными структурами, как в части нормативной базы, так и практики, международным стандартам в области прав человека и гуманитарного права, включая Европейскую Конвенцию по правам человека, Женевские Конвенции и Инструкции СЕ по правам человека и борьбе с терроризмом;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отнюдь не исчерпывающие цифры. По примерным оценкам общее количество преступлений против гражданских лиц в ЧР может быть в 3-4 раза выше сведений, имеющихся у "Мемориала"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териалы об этом похищении были переданы ранее в посольство Португалии и офис Европейской Комиссии в Москве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одержание задержанных и арестованных граждан при помещении ОРБ противоречит нормам Федерального закона РФ «О содержании под стражей подозреваемых и обвиняемых в совершении преступлений», закона РФ «О милиции», Постановлениям Правительства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онное агентство </w:t>
      </w:r>
      <w:r>
        <w:rPr>
          <w:iCs/>
          <w:color w:val="000000"/>
        </w:rPr>
        <w:t>«Интерфакс», 4.5.20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тервью сайту «Вести – Северный Кавказ», 17.7.2007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22"/>
          <w:szCs w:val="22"/>
        </w:rPr>
        <w:t>Информационное агентство «Интерфакс», 25.5.200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Кавказский узел», 26.7.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Text">
    <w:name w:val="text"/>
    <w:basedOn w:val="Style14"/>
    <w:qFormat/>
    <w:rPr/>
  </w:style>
  <w:style w:type="character" w:styleId="Paragraph">
    <w:name w:val="paragraph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txt1">
    <w:name w:val="html_txt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40:00Z</dcterms:created>
  <dc:creator>Oleg</dc:creator>
  <dc:description/>
  <cp:keywords/>
  <dc:language>en-US</dc:language>
  <cp:lastModifiedBy>Alena</cp:lastModifiedBy>
  <dcterms:modified xsi:type="dcterms:W3CDTF">2007-09-26T08:40:00Z</dcterms:modified>
  <cp:revision>2</cp:revision>
  <dc:subject/>
  <dc:title>Правозащитный Центр «Мемориал» - Memorial Human Rights Center </dc:title>
</cp:coreProperties>
</file>