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color w:val="006633"/>
          <w:sz w:val="20"/>
          <w:szCs w:val="20"/>
        </w:rPr>
        <w:t>ОБЩЕСТВО «МЕМОРИАЛ»</w:t>
      </w:r>
      <w:r>
        <w:rPr>
          <w:color w:val="006633"/>
          <w:sz w:val="20"/>
          <w:szCs w:val="20"/>
        </w:rPr>
        <w:t xml:space="preserve"> </w:t>
      </w:r>
    </w:p>
    <w:p>
      <w:pPr>
        <w:pStyle w:val="Style15"/>
        <w:jc w:val="center"/>
        <w:rPr>
          <w:b/>
          <w:b/>
          <w:bCs/>
          <w:color w:val="990000"/>
          <w:sz w:val="48"/>
          <w:szCs w:val="48"/>
        </w:rPr>
      </w:pPr>
      <w:bookmarkStart w:id="0" w:name="_VPID_2"/>
      <w:bookmarkEnd w:id="0"/>
      <w:r>
        <w:rPr>
          <w:b/>
          <w:bCs/>
          <w:color w:val="990000"/>
          <w:sz w:val="48"/>
          <w:szCs w:val="48"/>
        </w:rPr>
        <w:t xml:space="preserve">«Контртеррористическая операция» </w:t>
      </w:r>
    </w:p>
    <w:p>
      <w:pPr>
        <w:pStyle w:val="Style15"/>
        <w:jc w:val="center"/>
        <w:rPr/>
      </w:pPr>
      <w:bookmarkStart w:id="1" w:name="_VPID_3"/>
      <w:bookmarkEnd w:id="1"/>
      <w:r>
        <w:rPr>
          <w:b/>
          <w:bCs/>
          <w:color w:val="990000"/>
          <w:sz w:val="48"/>
          <w:szCs w:val="48"/>
        </w:rPr>
        <w:t>Поселок Старые Атаги</w:t>
        <w:br/>
        <w:t>Сентябрь 1999 г. – май 2002 г.</w:t>
      </w:r>
      <w:r>
        <w:rPr>
          <w:color w:val="990000"/>
          <w:sz w:val="48"/>
          <w:szCs w:val="48"/>
        </w:rPr>
        <w:t xml:space="preserve"> </w:t>
      </w:r>
    </w:p>
    <w:p>
      <w:pPr>
        <w:pStyle w:val="Style15"/>
        <w:jc w:val="center"/>
        <w:rPr/>
      </w:pPr>
      <w:bookmarkStart w:id="2" w:name="_VPID_4"/>
      <w:bookmarkEnd w:id="2"/>
      <w:r>
        <w:rPr>
          <w:b/>
          <w:bCs/>
          <w:color w:val="006633"/>
        </w:rPr>
        <w:t xml:space="preserve">Нарушение прав человека и норм гуманитарного права </w:t>
        <w:br/>
        <w:t>в ходе вооруженного конфликта в Чечне</w:t>
      </w:r>
      <w:r>
        <w:rPr>
          <w:color w:val="006633"/>
        </w:rPr>
        <w:t xml:space="preserve"> </w:t>
      </w:r>
    </w:p>
    <w:p>
      <w:pPr>
        <w:pStyle w:val="Style15"/>
        <w:jc w:val="center"/>
        <w:rPr/>
      </w:pPr>
      <w:bookmarkStart w:id="3" w:name="_VPID_5"/>
      <w:bookmarkEnd w:id="3"/>
      <w:r>
        <w:rPr>
          <w:b/>
          <w:bCs/>
          <w:color w:val="006633"/>
        </w:rPr>
        <w:t>Доклад правозащитного центра «Мемориал»</w:t>
      </w:r>
      <w:r>
        <w:rPr>
          <w:color w:val="006633"/>
        </w:rPr>
        <w:t xml:space="preserve"> </w:t>
      </w:r>
    </w:p>
    <w:p>
      <w:pPr>
        <w:pStyle w:val="Style15"/>
        <w:jc w:val="center"/>
        <w:rPr/>
      </w:pPr>
      <w:bookmarkStart w:id="4" w:name="_VPID_6"/>
      <w:bookmarkEnd w:id="4"/>
      <w:r>
        <w:rPr>
          <w:b/>
          <w:bCs/>
          <w:color w:val="006633"/>
        </w:rPr>
        <w:t>Выпуск 3</w:t>
      </w:r>
      <w:r>
        <w:rPr>
          <w:color w:val="006633"/>
        </w:rPr>
        <w:t xml:space="preserve"> </w:t>
      </w:r>
    </w:p>
    <w:p>
      <w:pPr>
        <w:pStyle w:val="Style15"/>
        <w:jc w:val="center"/>
        <w:rPr/>
      </w:pPr>
      <w:bookmarkStart w:id="5" w:name="_VPID_7"/>
      <w:bookmarkEnd w:id="5"/>
      <w:r>
        <w:rPr>
          <w:b/>
          <w:bCs/>
          <w:color w:val="006633"/>
        </w:rPr>
        <w:t>Составители Ш.А.Акбулатов, О.П.Орлов</w:t>
      </w:r>
      <w:r>
        <w:rPr>
          <w:color w:val="006633"/>
        </w:rPr>
        <w:t xml:space="preserve"> </w:t>
      </w:r>
    </w:p>
    <w:p>
      <w:pPr>
        <w:pStyle w:val="Style15"/>
        <w:jc w:val="center"/>
        <w:rPr/>
      </w:pPr>
      <w:bookmarkStart w:id="6" w:name="_VPID_8"/>
      <w:bookmarkEnd w:id="6"/>
      <w:r>
        <w:rPr>
          <w:b/>
          <w:bCs/>
          <w:color w:val="006633"/>
        </w:rPr>
        <w:t>В подготовке доклада принимали участие сотрудники Правозащитного центра «Мемориал»</w:t>
        <w:br/>
        <w:t>в Грозном, Назрани и Москве</w:t>
      </w:r>
      <w:r>
        <w:rPr>
          <w:color w:val="006633"/>
        </w:rPr>
        <w:t xml:space="preserve"> </w:t>
      </w:r>
    </w:p>
    <w:p>
      <w:pPr>
        <w:pStyle w:val="Style15"/>
        <w:jc w:val="center"/>
        <w:rPr/>
      </w:pPr>
      <w:bookmarkStart w:id="7" w:name="_VPID_9"/>
      <w:bookmarkEnd w:id="7"/>
      <w:r>
        <w:rPr>
          <w:b/>
          <w:bCs/>
          <w:color w:val="006633"/>
        </w:rPr>
        <w:t>Правозащитный центр «Мемориал» благодарит жителей села Старые Атаги,</w:t>
        <w:br/>
        <w:t>без чьей помощи этот доклад не был бы написан</w:t>
      </w:r>
      <w:r>
        <w:rPr>
          <w:color w:val="006633"/>
        </w:rPr>
        <w:t xml:space="preserve"> </w:t>
      </w:r>
    </w:p>
    <w:p>
      <w:pPr>
        <w:pStyle w:val="Style15"/>
        <w:jc w:val="center"/>
        <w:rPr/>
      </w:pPr>
      <w:bookmarkStart w:id="8" w:name="_VPID_10"/>
      <w:bookmarkEnd w:id="8"/>
      <w:r>
        <w:rPr>
          <w:b/>
          <w:bCs/>
          <w:color w:val="006633"/>
        </w:rPr>
        <w:t>Издательство «Звенья»</w:t>
        <w:br/>
        <w:t>Москва 2002</w:t>
        <w:br/>
        <w:t>ISBN 5–7870–0065–Х © Правозащитный центр «Мемориал», 2002</w:t>
      </w:r>
      <w:r>
        <w:rPr>
          <w:color w:val="006633"/>
        </w:rPr>
        <w:t xml:space="preserve"> </w:t>
      </w:r>
      <w:r>
        <w:br w:type="page"/>
      </w:r>
    </w:p>
    <w:p>
      <w:pPr>
        <w:pStyle w:val="Normal"/>
        <w:rPr/>
      </w:pPr>
      <w:r>
        <w:rPr>
          <w:b/>
          <w:bCs/>
          <w:sz w:val="27"/>
          <w:szCs w:val="27"/>
        </w:rPr>
        <w:t>“</w:t>
      </w:r>
      <w:r>
        <w:rPr>
          <w:b/>
          <w:bCs/>
          <w:sz w:val="27"/>
          <w:szCs w:val="27"/>
        </w:rPr>
        <w:t>КОНТРТЕРРОРИСТИЧЕСКАЯ ОПЕРАЦИЯ”: ПОСЕЛОК СТАРЫЕ АТАГИ : Сентябрь 1999 г. - май 2002 г.</w:t>
      </w:r>
      <w:r>
        <w:rPr/>
        <w:t xml:space="preserve"> «Мемориал». — М.: Звенья, 2002. — 160 с.</w:t>
      </w:r>
    </w:p>
    <w:p>
      <w:pPr>
        <w:pStyle w:val="Normal"/>
        <w:rPr>
          <w:b/>
          <w:b/>
          <w:bCs/>
        </w:rPr>
      </w:pPr>
      <w:r>
        <w:rPr>
          <w:b/>
          <w:bCs/>
        </w:rPr>
        <w:t xml:space="preserve">Из введения : </w:t>
      </w:r>
    </w:p>
    <w:p>
      <w:pPr>
        <w:pStyle w:val="Normal"/>
        <w:ind w:left="720" w:hanging="0"/>
        <w:rPr/>
      </w:pPr>
      <w:r>
        <w:rPr/>
        <w:t>Пропагандисты обеих воюющих сторон по-прежнему пытаются складывать собственные картины событий.</w:t>
      </w:r>
    </w:p>
    <w:p>
      <w:pPr>
        <w:pStyle w:val="Normal"/>
        <w:ind w:left="720" w:hanging="0"/>
        <w:rPr/>
      </w:pPr>
      <w:r>
        <w:rPr/>
        <w:t>При этом с российской стороны конкурируют (или сосуществуют) две картинки. Согласно одной, армия принесла благодарному чеченскому народу освобождение от бандитского режима, быстрыми темпами идет налаживание мирной жизни, но разрозненные, очень немногочисленные остатки недобитых банд всячески мешают этому. И если бы центры международного терроризма не помогали бы бандитам, то в Чечне давно бы уже был мир.</w:t>
      </w:r>
    </w:p>
    <w:p>
      <w:pPr>
        <w:pStyle w:val="Normal"/>
        <w:ind w:left="720" w:hanging="0"/>
        <w:rPr/>
      </w:pPr>
      <w:r>
        <w:rPr/>
        <w:t>Согласно другой российской же пропагандистской картинке, силы правопорядка подчас жесткими, но необходимыми (как лекарство больному) мерами насаждают цивилизацию среди враждебного населения Чечни, исторически не приспособленного к жизни в рамках законности.</w:t>
      </w:r>
    </w:p>
    <w:p>
      <w:pPr>
        <w:pStyle w:val="Normal"/>
        <w:ind w:left="720" w:hanging="0"/>
        <w:rPr/>
      </w:pPr>
      <w:r>
        <w:rPr/>
        <w:t>Пропагандисты же Чеченской Республики Ичкерия утверждают, что весь чеченский народ, за исключением отдельных национал-предателей, с осени 1999 года борется за независимость Чечни.</w:t>
      </w:r>
    </w:p>
    <w:p>
      <w:pPr>
        <w:pStyle w:val="Normal"/>
        <w:ind w:left="720" w:hanging="0"/>
        <w:rPr/>
      </w:pPr>
      <w:r>
        <w:rPr/>
        <w:t>В каждом из этих пропагандистских клише есть, может быть очень небольшая, доля истины. Но в целом ни одна из подобных пропагандистских схем не отражает реальную картину событий.</w:t>
      </w:r>
    </w:p>
    <w:p>
      <w:pPr>
        <w:pStyle w:val="Normal"/>
        <w:ind w:left="720" w:hanging="0"/>
        <w:rPr/>
      </w:pPr>
      <w:r>
        <w:rPr/>
        <w:t>В данной брошюре мы делаем попытку приблизиться к реальной картине происходящего в Чечне в ходе “контртеррористической операции”. Для этого мы располагаем в едином ряду информацию из разных источников - сведения, собранные сотрудниками ПЦ “Мемориал” на месте событий, результаты опросов жителей Старых Атагов, жалобы, поступившие к юристам “Мемориала”, материалы, полученные в результате переписки с различными официальными инстанциями, заявления пресс-служб российских силовых ведомств, сообщения СМИ и информационных агентств и т.п. При этом мы отметаем лишь наиболее тенденциозные и очевидно лживые сообщения. Провести подобную работу в масштабах всей Чеченской Республики нам пока не представляется возможным - как из-за неодинаковой полноты наших собственных сведений по разным районам Чечни, так и из-за очевидно слишком большого объема такого труда.</w:t>
      </w:r>
    </w:p>
    <w:p>
      <w:pPr>
        <w:pStyle w:val="Normal"/>
        <w:ind w:left="720" w:hanging="0"/>
        <w:rPr/>
      </w:pPr>
      <w:r>
        <w:rPr/>
        <w:t xml:space="preserve">Предметом нашего исследования мы выбрали одно село - Старые Атаги, которое, в отличие от целого ряда других населенных пунктов Чечни, в основном, осталось </w:t>
      </w:r>
      <w:r>
        <w:rPr>
          <w:b/>
          <w:bCs/>
        </w:rPr>
        <w:t>не</w:t>
      </w:r>
      <w:r>
        <w:rPr/>
        <w:t xml:space="preserve"> разрушенным. Нам кажется, что подобно тому, как в каждом осколке разбитой голограммы воспроизводится целая картина, отображенная на голограмме, так и в событиях, происходящих в этом селе, проявляются общие тенденции, характерные для продолжающейся “контртеррористической операции” в Чечне. А так как это село не было изолировано от остальной территории Чечни и события в других населенных пунктах и районах этой республики были взаимосвязаны с происходящим в Старых Атагах, мы сообщаем и о событиях в соседних селах, а иногда и в более отдаленных регионах.</w:t>
      </w:r>
    </w:p>
    <w:p>
      <w:pPr>
        <w:pStyle w:val="Style15"/>
        <w:jc w:val="center"/>
        <w:rPr/>
      </w:pPr>
      <w:r>
        <w:rPr>
          <w:b/>
          <w:bCs/>
          <w:color w:val="006633"/>
        </w:rPr>
        <w:t>Список сокращений</w:t>
      </w:r>
      <w:r>
        <w:rPr>
          <w:color w:val="006633"/>
        </w:rPr>
        <w:t xml:space="preserve"> </w:t>
      </w:r>
    </w:p>
    <w:p>
      <w:pPr>
        <w:pStyle w:val="Normal"/>
        <w:ind w:left="720" w:hanging="0"/>
        <w:rPr/>
      </w:pPr>
      <w:r>
        <w:rPr>
          <w:b/>
          <w:bCs/>
        </w:rPr>
        <w:t>БМП</w:t>
      </w:r>
      <w:r>
        <w:rPr/>
        <w:t xml:space="preserve"> – боевая машина пехоты </w:t>
      </w:r>
    </w:p>
    <w:p>
      <w:pPr>
        <w:pStyle w:val="Normal"/>
        <w:ind w:left="720" w:hanging="0"/>
        <w:rPr/>
      </w:pPr>
      <w:r>
        <w:rPr>
          <w:b/>
          <w:bCs/>
        </w:rPr>
        <w:t>БТР</w:t>
      </w:r>
      <w:r>
        <w:rPr/>
        <w:t xml:space="preserve"> – бронетранспортер </w:t>
      </w:r>
    </w:p>
    <w:p>
      <w:pPr>
        <w:pStyle w:val="Normal"/>
        <w:ind w:left="720" w:hanging="0"/>
        <w:rPr/>
      </w:pPr>
      <w:r>
        <w:rPr>
          <w:b/>
          <w:bCs/>
        </w:rPr>
        <w:t>ВВ</w:t>
      </w:r>
      <w:r>
        <w:rPr/>
        <w:t xml:space="preserve"> – внутренние войска </w:t>
      </w:r>
    </w:p>
    <w:p>
      <w:pPr>
        <w:pStyle w:val="Normal"/>
        <w:ind w:left="720" w:hanging="0"/>
        <w:rPr/>
      </w:pPr>
      <w:r>
        <w:rPr>
          <w:b/>
          <w:bCs/>
        </w:rPr>
        <w:t>ВОВД</w:t>
      </w:r>
      <w:r>
        <w:rPr/>
        <w:t xml:space="preserve"> – Временный отдел внутренних дел </w:t>
      </w:r>
    </w:p>
    <w:p>
      <w:pPr>
        <w:pStyle w:val="Normal"/>
        <w:ind w:left="720" w:hanging="0"/>
        <w:rPr/>
      </w:pPr>
      <w:r>
        <w:rPr>
          <w:b/>
          <w:bCs/>
        </w:rPr>
        <w:t>ГРУ</w:t>
      </w:r>
      <w:r>
        <w:rPr/>
        <w:t xml:space="preserve"> – Главное разведывательное управление </w:t>
      </w:r>
    </w:p>
    <w:p>
      <w:pPr>
        <w:pStyle w:val="Normal"/>
        <w:ind w:left="720" w:hanging="0"/>
        <w:rPr/>
      </w:pPr>
      <w:r>
        <w:rPr>
          <w:b/>
          <w:bCs/>
        </w:rPr>
        <w:t>ГУВД</w:t>
      </w:r>
      <w:r>
        <w:rPr/>
        <w:t xml:space="preserve"> – городское управление внутренних дел </w:t>
      </w:r>
    </w:p>
    <w:p>
      <w:pPr>
        <w:pStyle w:val="Normal"/>
        <w:ind w:left="720" w:hanging="0"/>
        <w:rPr/>
      </w:pPr>
      <w:r>
        <w:rPr>
          <w:b/>
          <w:bCs/>
        </w:rPr>
        <w:t>ИВС</w:t>
      </w:r>
      <w:r>
        <w:rPr/>
        <w:t xml:space="preserve"> – изолятор временного содержания </w:t>
      </w:r>
    </w:p>
    <w:p>
      <w:pPr>
        <w:pStyle w:val="Normal"/>
        <w:ind w:left="720" w:hanging="0"/>
        <w:rPr/>
      </w:pPr>
      <w:r>
        <w:rPr>
          <w:b/>
          <w:bCs/>
        </w:rPr>
        <w:t xml:space="preserve">ИТАР–ТАСС </w:t>
      </w:r>
      <w:r>
        <w:rPr/>
        <w:t xml:space="preserve">– Информационное телеграфное агентство России –Телеграфное агентство Советского Союза </w:t>
      </w:r>
    </w:p>
    <w:p>
      <w:pPr>
        <w:pStyle w:val="Normal"/>
        <w:ind w:left="720" w:hanging="0"/>
        <w:rPr/>
      </w:pPr>
      <w:r>
        <w:rPr>
          <w:b/>
          <w:bCs/>
        </w:rPr>
        <w:t>КПП</w:t>
      </w:r>
      <w:r>
        <w:rPr/>
        <w:t xml:space="preserve"> – контрольно-пропускной пункт </w:t>
      </w:r>
    </w:p>
    <w:p>
      <w:pPr>
        <w:pStyle w:val="Normal"/>
        <w:ind w:left="720" w:hanging="0"/>
        <w:rPr/>
      </w:pPr>
      <w:r>
        <w:rPr>
          <w:b/>
          <w:bCs/>
        </w:rPr>
        <w:t>МВД</w:t>
      </w:r>
      <w:r>
        <w:rPr/>
        <w:t xml:space="preserve"> – Министерство внутренних дел </w:t>
      </w:r>
    </w:p>
    <w:p>
      <w:pPr>
        <w:pStyle w:val="Normal"/>
        <w:ind w:left="720" w:hanging="0"/>
        <w:rPr/>
      </w:pPr>
      <w:r>
        <w:rPr>
          <w:b/>
          <w:bCs/>
        </w:rPr>
        <w:t>МО</w:t>
      </w:r>
      <w:r>
        <w:rPr/>
        <w:t xml:space="preserve"> – Министерство обороны </w:t>
      </w:r>
    </w:p>
    <w:p>
      <w:pPr>
        <w:pStyle w:val="Normal"/>
        <w:ind w:left="720" w:hanging="0"/>
        <w:rPr/>
      </w:pPr>
      <w:r>
        <w:rPr>
          <w:b/>
          <w:bCs/>
        </w:rPr>
        <w:t>МЧС</w:t>
      </w:r>
      <w:r>
        <w:rPr/>
        <w:t xml:space="preserve"> – Министерство по чрезвычайным ситуациям </w:t>
      </w:r>
    </w:p>
    <w:p>
      <w:pPr>
        <w:pStyle w:val="Normal"/>
        <w:ind w:left="720" w:hanging="0"/>
        <w:rPr/>
      </w:pPr>
      <w:r>
        <w:rPr>
          <w:b/>
          <w:bCs/>
        </w:rPr>
        <w:t>НВФ</w:t>
      </w:r>
      <w:r>
        <w:rPr/>
        <w:t xml:space="preserve"> – незаконные вооруженные формирования </w:t>
      </w:r>
    </w:p>
    <w:p>
      <w:pPr>
        <w:pStyle w:val="Normal"/>
        <w:ind w:left="720" w:hanging="0"/>
        <w:rPr/>
      </w:pPr>
      <w:r>
        <w:rPr>
          <w:b/>
          <w:bCs/>
        </w:rPr>
        <w:t>ОБСЕ</w:t>
      </w:r>
      <w:r>
        <w:rPr/>
        <w:t xml:space="preserve"> – Организация по безопасности и сотрудничеству в Европе </w:t>
      </w:r>
    </w:p>
    <w:p>
      <w:pPr>
        <w:pStyle w:val="Normal"/>
        <w:ind w:left="720" w:hanging="0"/>
        <w:rPr/>
      </w:pPr>
      <w:r>
        <w:rPr>
          <w:b/>
          <w:bCs/>
        </w:rPr>
        <w:t xml:space="preserve">ОГВ(с) </w:t>
      </w:r>
      <w:r>
        <w:rPr/>
        <w:t xml:space="preserve">– Объединенная группировка войск (сил) </w:t>
      </w:r>
    </w:p>
    <w:p>
      <w:pPr>
        <w:pStyle w:val="Normal"/>
        <w:ind w:left="720" w:hanging="0"/>
        <w:rPr/>
      </w:pPr>
      <w:r>
        <w:rPr>
          <w:b/>
          <w:bCs/>
        </w:rPr>
        <w:t>ОМОН</w:t>
      </w:r>
      <w:r>
        <w:rPr/>
        <w:t xml:space="preserve"> – отряд милиции особого назначения </w:t>
      </w:r>
    </w:p>
    <w:p>
      <w:pPr>
        <w:pStyle w:val="Normal"/>
        <w:ind w:left="720" w:hanging="0"/>
        <w:rPr/>
      </w:pPr>
      <w:r>
        <w:rPr>
          <w:b/>
          <w:bCs/>
        </w:rPr>
        <w:t>ООН</w:t>
      </w:r>
      <w:r>
        <w:rPr/>
        <w:t xml:space="preserve"> – Организация Объединенных Наций </w:t>
      </w:r>
    </w:p>
    <w:p>
      <w:pPr>
        <w:pStyle w:val="Normal"/>
        <w:ind w:left="720" w:hanging="0"/>
        <w:rPr/>
      </w:pPr>
      <w:r>
        <w:rPr>
          <w:b/>
          <w:bCs/>
        </w:rPr>
        <w:t>ПАСЕ</w:t>
      </w:r>
      <w:r>
        <w:rPr/>
        <w:t xml:space="preserve"> – Парламентская Ассамблея Совета Европы </w:t>
      </w:r>
    </w:p>
    <w:p>
      <w:pPr>
        <w:pStyle w:val="Normal"/>
        <w:ind w:left="720" w:hanging="0"/>
        <w:rPr/>
      </w:pPr>
      <w:r>
        <w:rPr>
          <w:b/>
          <w:bCs/>
        </w:rPr>
        <w:t>ПЦ</w:t>
      </w:r>
      <w:r>
        <w:rPr/>
        <w:t xml:space="preserve"> – Правозащитный центр </w:t>
      </w:r>
    </w:p>
    <w:p>
      <w:pPr>
        <w:pStyle w:val="Normal"/>
        <w:ind w:left="720" w:hanging="0"/>
        <w:rPr/>
      </w:pPr>
      <w:r>
        <w:rPr>
          <w:b/>
          <w:bCs/>
        </w:rPr>
        <w:t>РИА</w:t>
      </w:r>
      <w:r>
        <w:rPr/>
        <w:t xml:space="preserve"> – Российское информационное агентство </w:t>
      </w:r>
    </w:p>
    <w:p>
      <w:pPr>
        <w:pStyle w:val="Normal"/>
        <w:ind w:left="720" w:hanging="0"/>
        <w:rPr/>
      </w:pPr>
      <w:r>
        <w:rPr>
          <w:b/>
          <w:bCs/>
        </w:rPr>
        <w:t>РОВД</w:t>
      </w:r>
      <w:r>
        <w:rPr/>
        <w:t xml:space="preserve"> – районный отдел внутренних дел </w:t>
      </w:r>
    </w:p>
    <w:p>
      <w:pPr>
        <w:pStyle w:val="Normal"/>
        <w:ind w:left="720" w:hanging="0"/>
        <w:rPr/>
      </w:pPr>
      <w:r>
        <w:rPr>
          <w:b/>
          <w:bCs/>
        </w:rPr>
        <w:t>РФ</w:t>
      </w:r>
      <w:r>
        <w:rPr/>
        <w:t xml:space="preserve"> – Российская Федерация </w:t>
      </w:r>
    </w:p>
    <w:p>
      <w:pPr>
        <w:pStyle w:val="Normal"/>
        <w:ind w:left="720" w:hanging="0"/>
        <w:rPr/>
      </w:pPr>
      <w:r>
        <w:rPr>
          <w:b/>
          <w:bCs/>
        </w:rPr>
        <w:t>СЕ</w:t>
      </w:r>
      <w:r>
        <w:rPr/>
        <w:t xml:space="preserve"> – Совет Европы </w:t>
      </w:r>
    </w:p>
    <w:p>
      <w:pPr>
        <w:pStyle w:val="Normal"/>
        <w:ind w:left="720" w:hanging="0"/>
        <w:rPr/>
      </w:pPr>
      <w:r>
        <w:rPr>
          <w:b/>
          <w:bCs/>
        </w:rPr>
        <w:t>СИЗО</w:t>
      </w:r>
      <w:r>
        <w:rPr/>
        <w:t xml:space="preserve"> – следственный изолятор </w:t>
      </w:r>
    </w:p>
    <w:p>
      <w:pPr>
        <w:pStyle w:val="Normal"/>
        <w:ind w:left="720" w:hanging="0"/>
        <w:rPr/>
      </w:pPr>
      <w:r>
        <w:rPr>
          <w:b/>
          <w:bCs/>
        </w:rPr>
        <w:t>СКВО</w:t>
      </w:r>
      <w:r>
        <w:rPr/>
        <w:t xml:space="preserve"> – Северо-Кавказский военный округ </w:t>
      </w:r>
    </w:p>
    <w:p>
      <w:pPr>
        <w:pStyle w:val="Normal"/>
        <w:ind w:left="720" w:hanging="0"/>
        <w:rPr/>
      </w:pPr>
      <w:r>
        <w:rPr>
          <w:b/>
          <w:bCs/>
        </w:rPr>
        <w:t>СМИ</w:t>
      </w:r>
      <w:r>
        <w:rPr/>
        <w:t xml:space="preserve"> – средства массовой информации </w:t>
      </w:r>
    </w:p>
    <w:p>
      <w:pPr>
        <w:pStyle w:val="Normal"/>
        <w:ind w:left="720" w:hanging="0"/>
        <w:rPr/>
      </w:pPr>
      <w:r>
        <w:rPr>
          <w:b/>
          <w:bCs/>
        </w:rPr>
        <w:t>СОБР</w:t>
      </w:r>
      <w:r>
        <w:rPr/>
        <w:t xml:space="preserve"> – специальный отряд быстрого реагирования </w:t>
      </w:r>
    </w:p>
    <w:p>
      <w:pPr>
        <w:pStyle w:val="Normal"/>
        <w:ind w:left="720" w:hanging="0"/>
        <w:rPr/>
      </w:pPr>
      <w:r>
        <w:rPr>
          <w:b/>
          <w:bCs/>
        </w:rPr>
        <w:t>УК</w:t>
      </w:r>
      <w:r>
        <w:rPr/>
        <w:t xml:space="preserve"> – Уголовный кодекс </w:t>
      </w:r>
    </w:p>
    <w:p>
      <w:pPr>
        <w:pStyle w:val="Normal"/>
        <w:ind w:left="720" w:hanging="0"/>
        <w:rPr/>
      </w:pPr>
      <w:r>
        <w:rPr>
          <w:b/>
          <w:bCs/>
        </w:rPr>
        <w:t>ФСБ</w:t>
      </w:r>
      <w:r>
        <w:rPr/>
        <w:t xml:space="preserve"> – Федеральная служба безопасности </w:t>
      </w:r>
    </w:p>
    <w:p>
      <w:pPr>
        <w:pStyle w:val="Normal"/>
        <w:ind w:left="720" w:hanging="0"/>
        <w:rPr/>
      </w:pPr>
      <w:r>
        <w:rPr>
          <w:b/>
          <w:bCs/>
        </w:rPr>
        <w:t>ЧР</w:t>
      </w:r>
      <w:r>
        <w:rPr/>
        <w:t xml:space="preserve"> – Чеченская Республика </w:t>
      </w:r>
    </w:p>
    <w:p>
      <w:pPr>
        <w:pStyle w:val="Normal"/>
        <w:ind w:left="720" w:hanging="0"/>
        <w:rPr/>
      </w:pPr>
      <w:r>
        <w:rPr>
          <w:b/>
          <w:bCs/>
        </w:rPr>
        <w:t>ЧРИ</w:t>
      </w:r>
      <w:r>
        <w:rPr/>
        <w:t xml:space="preserve"> – Чеченская Республика Ичкерия </w:t>
      </w:r>
    </w:p>
    <w:p>
      <w:pPr>
        <w:pStyle w:val="Normal"/>
        <w:ind w:left="720" w:hanging="0"/>
        <w:rPr/>
      </w:pPr>
      <w:r>
        <w:rPr>
          <w:b/>
          <w:bCs/>
        </w:rPr>
        <w:t>ЮФО</w:t>
      </w:r>
      <w:r>
        <w:rPr/>
        <w:t xml:space="preserve"> – Южный федеральный округ </w:t>
      </w:r>
    </w:p>
    <w:p>
      <w:pPr>
        <w:pStyle w:val="Style15"/>
        <w:jc w:val="center"/>
        <w:rPr/>
      </w:pPr>
      <w:r>
        <w:rPr>
          <w:b/>
          <w:bCs/>
          <w:sz w:val="36"/>
          <w:szCs w:val="36"/>
        </w:rPr>
        <w:t>1. Введение</w:t>
      </w:r>
      <w:r>
        <w:rPr>
          <w:sz w:val="36"/>
          <w:szCs w:val="36"/>
        </w:rPr>
        <w:t xml:space="preserve"> </w:t>
      </w:r>
    </w:p>
    <w:p>
      <w:pPr>
        <w:pStyle w:val="Normal"/>
        <w:ind w:left="720" w:hanging="0"/>
        <w:rPr/>
      </w:pPr>
      <w:r>
        <w:rPr/>
        <w:t xml:space="preserve">На момент, когда заканчивалась работа над докладом, уже почти три года шла “контртеррористическая операция” в Чеченской Республике. </w:t>
      </w:r>
    </w:p>
    <w:p>
      <w:pPr>
        <w:pStyle w:val="Normal"/>
        <w:ind w:left="720" w:hanging="0"/>
        <w:rPr/>
      </w:pPr>
      <w:r>
        <w:rPr/>
        <w:t xml:space="preserve">Ее начало было поддержано большинством граждан России. Тогда многим казалось, что силовая акция в Чечне является логичным продолжением военной кампании в Дагестане, в ходе которой вооруженные силы России совместно с местным ополчением отразили нападение боевиков, вторгшихся с территории Чечни. Взрывы жилых домов, прогремевшие в Москве и Волгодонске, сняли остававшиеся сомнения. Большинство граждан России искренне верили, что федеральные силовые структуры по мере продвижения в глубь Чечни будут ликвидировать террористические структуры и устанавливать режим законности и правопорядка. При этом казалось само собой разумеющимся, что террористами являются все участники вооруженных формирований, оказывающих сопротивление федеральным силам. Заодно к террористам причислили и все политическое руководство Чеченской Республики Ичкерия. </w:t>
      </w:r>
    </w:p>
    <w:p>
      <w:pPr>
        <w:pStyle w:val="Normal"/>
        <w:ind w:left="720" w:hanging="0"/>
        <w:rPr/>
      </w:pPr>
      <w:r>
        <w:rPr/>
        <w:t xml:space="preserve">Победные реляции с фронтов войны укрепляли уверенность простых граждан и политиков в том, что руководство России избрало правильный образ действий в Чечне. К концу 1999 года среди политических партий и движений сложилось небывалое до этого в нашей стране единодушие по поводу событий на Северном Кавказе. “В Чечне возрождается российская армия!” – это утверждение А.Чубайса, имеющего репутацию лидера российских либералов, подхватили многие. Идущие диссонансом сообщения из зоны конфликта о массовой гибели мирных жителей, о неизбирательных бомбардировках и обстрелах, о грабежах и насилии, творимых представителями федеральных сил, российское общество предпочитало не замечать. Лидер только одной из представленных в парламенте РФ партий, “Яблока”, Г.Явлинский, попытался поставить под сомнение правильность избранной политики. За это его назвали предателем, а партия на выборах потеряла часть голосов избирателей. </w:t>
      </w:r>
    </w:p>
    <w:p>
      <w:pPr>
        <w:pStyle w:val="Normal"/>
        <w:ind w:left="720" w:hanging="0"/>
        <w:rPr/>
      </w:pPr>
      <w:r>
        <w:rPr/>
        <w:t xml:space="preserve">Взятие к началу февраля 2000 года Грозного, пусть и ценой его полного уничтожения, во многих вселило надежду на скорое завершение военной кампании. Руководство страны своими заявлениями подкрепляло эти надежды. И действительно, в течение весны войска, установив контроль над равнинной частью Чечни, вошли в горы и выбили чеченские отряды практически из всех населенных пунктов. Постепенно стали создаваться новые органы гражданской власти. </w:t>
      </w:r>
    </w:p>
    <w:p>
      <w:pPr>
        <w:pStyle w:val="Normal"/>
        <w:ind w:left="720" w:hanging="0"/>
        <w:rPr/>
      </w:pPr>
      <w:r>
        <w:rPr/>
        <w:t xml:space="preserve">Если учесть, что население Чечни устало от межвоенного (1996–1999 гг.) безвластия, что там было немало людей, которые желали скорейшего установления любого порядка, обеспечивающего законность и безопасность, что жители многих сел и даже городов сами просили боевиков покинуть эти населенные пункты и создавали отряды самообороны, готовые сотрудничать с представителями федеральной власти, то надежды на скорое завершение “контртеррористической операции”, казалось бы, могли воплотиться в жизнь. Но этого не произошло. </w:t>
      </w:r>
    </w:p>
    <w:p>
      <w:pPr>
        <w:pStyle w:val="Normal"/>
        <w:ind w:left="720" w:hanging="0"/>
        <w:rPr/>
      </w:pPr>
      <w:r>
        <w:rPr/>
        <w:t xml:space="preserve">Примерно с лета 2000 года информация о событиях в Чечне, доносимая до российских граждан с экранов телевизоров и страниц газет, стала терять логическую стройность. Разрозненные сообщения о восстановлении мирной жизни и подрывах бронетранспортеров, о бомбардировках и начале работы судебных органов, о нападениях на воинские колонны и посевной кампании, о “зачистках”, убийствах и грабежах перестали складываться в единую схему событий. В Чечне что-то опять получилось не так, что-то не сработало – подобные умонастроения охватывали все большие слои населения России. И действительно, руководство нашейстраны раз за разом обещает вывести большую часть войск из Чечни и не выполняет эти обещания. Там продолжают гибнуть военнослужащие и милиционеры – каждый месяц несколько десятков человек. И несмотря на многочисленные официальные заявления о снижении уровня потерь, этого в реальности не происходит. С октября 2001 года официальные данные о потерях не публикуются. И тем не менее, суммируя сообщения, полученные из разных источников, выясняем, что в январе 2002 года погибли 53 человека их числа военнослужащих и милиционеров, командированных в Чечню из разных регионов России. Судя по сообщениям агентства “Интерфакс”, основанных на данных “информированных источников в штабе Объединенной группировки войск на Северном Кавказе”, весной этого же года за пятьдесят дней (с 22 марта по 11 мая) погибли 167 военнослужащих только одного Министерства обороны. А 16 августа 2002 года один выстрел из зенитного комплекса “Стрела” унес жизни 124 российских солдат и офицеров. </w:t>
      </w:r>
    </w:p>
    <w:p>
      <w:pPr>
        <w:pStyle w:val="Normal"/>
        <w:ind w:left="720" w:hanging="0"/>
        <w:rPr/>
      </w:pPr>
      <w:r>
        <w:rPr/>
        <w:t xml:space="preserve">С наступлением каждой весны на дорогах усиливается минная война. </w:t>
      </w:r>
    </w:p>
    <w:p>
      <w:pPr>
        <w:pStyle w:val="Normal"/>
        <w:ind w:left="720" w:hanging="0"/>
        <w:rPr/>
      </w:pPr>
      <w:r>
        <w:rPr/>
        <w:t xml:space="preserve">Осенью 2001 года боевики брали под свой контроль в светлое время суток такие крупные населенные пункты, как город Гудермес, райцентры Шали, Курчалой, Ачхой-Мартан. По прошествии семи месяцев беспрерывных “зачисток” городов и сел Чечни выясняется, что противостоящие федеральным силам чеченские формирования по-прежнему сохраняют способность осуществлять скоординированные масштабные акции: в начале июня 2002 года боевики одновременно берут под свой контроль крупные села Алхазурово, Танги-Чу, Мартан-Чу, затем – Шалажи и беспрепятственно отходят. В конце лета это снова повторяется в ряде сел Урус-Мартановского района. </w:t>
      </w:r>
    </w:p>
    <w:p>
      <w:pPr>
        <w:pStyle w:val="Normal"/>
        <w:ind w:left="720" w:hanging="0"/>
        <w:rPr/>
      </w:pPr>
      <w:r>
        <w:rPr/>
        <w:t xml:space="preserve">Для отражения нападения боевиков федеральные войска вынуждены применять артиллерию в пределах городов Аргун, Грозный, Шали. При этом одни официальные лица России заявляют, что война закончена, а другие предупреждают, что вооруженный конфликт в Чечне может длиться еще многие годы и даже десятилетия. </w:t>
      </w:r>
    </w:p>
    <w:p>
      <w:pPr>
        <w:pStyle w:val="Normal"/>
        <w:ind w:left="720" w:hanging="0"/>
        <w:rPr/>
      </w:pPr>
      <w:r>
        <w:rPr/>
        <w:t xml:space="preserve">Пропагандисты обеих воюющих сторон по-прежнему пытаются складывать собственные картины событий. </w:t>
      </w:r>
    </w:p>
    <w:p>
      <w:pPr>
        <w:pStyle w:val="Normal"/>
        <w:ind w:left="720" w:hanging="0"/>
        <w:rPr/>
      </w:pPr>
      <w:r>
        <w:rPr/>
        <w:t xml:space="preserve">При этом с российской стороны конкурируют (или сосуществуют) две картинки. Согласно одной, армия принесла благодарному чеченскому народу освобождение от бандитского режима, быстрыми темпами идет налаживание мирной жизни, но разрозненные, очень немногочисленные остатки недобитых банд всячески мешают этому. И если бы центры международного терроризма не помогали бы бандатам, то в Чечне давно бы уже был мир. </w:t>
      </w:r>
    </w:p>
    <w:p>
      <w:pPr>
        <w:pStyle w:val="Normal"/>
        <w:ind w:left="720" w:hanging="0"/>
        <w:rPr/>
      </w:pPr>
      <w:r>
        <w:rPr/>
        <w:t xml:space="preserve">Согласно другой российской же пропагандистской картинке, силы правопорядка подчас жесткими, но необходимыми (как лекарство больному) мерами насаждают цивилизацию среди враждебного населения Чечни, исторически не приспособленного к жизни в рамках законности. </w:t>
      </w:r>
    </w:p>
    <w:p>
      <w:pPr>
        <w:pStyle w:val="Normal"/>
        <w:ind w:left="720" w:hanging="0"/>
        <w:rPr/>
      </w:pPr>
      <w:r>
        <w:rPr/>
        <w:t xml:space="preserve">Пропагандисты же Чеченской Республики Ичкерия утверждают, что весь чеченский народ, за исключением отдельных национал-предателей, с осени 1999 года борется за независимость Чечни. </w:t>
      </w:r>
    </w:p>
    <w:p>
      <w:pPr>
        <w:pStyle w:val="Normal"/>
        <w:ind w:left="720" w:hanging="0"/>
        <w:rPr/>
      </w:pPr>
      <w:r>
        <w:rPr/>
        <w:t xml:space="preserve">В каждом из этих пропагандистских клише есть, может быть очень небольшая, доля истины. Но в целом ни одна из подобных пропагандистских схем не отражает реальную картину событий. </w:t>
      </w:r>
    </w:p>
    <w:p>
      <w:pPr>
        <w:pStyle w:val="Normal"/>
        <w:ind w:left="720" w:hanging="0"/>
        <w:rPr/>
      </w:pPr>
      <w:r>
        <w:rPr/>
        <w:t xml:space="preserve">В данной брошюре мы делаем попытку приблизиться к реальной картине происходящего в Чечне в ходе “контртеррористической операции”. Для этого мы располагаем в едином ряду информацию из разных источников – сведения, собранные сотрудниками ПЦ “Мемориал” на месте событий, результаты опросов жителей Старых Атагов, жалобы, поступившие к юристам “Мемориала”, материалы, полученные в результате переписки с различными официальными инстанциями, заявления пресс-служб российских силовых ведомств, сообщения СМИ и информационных агентств и т.п. При этом мы отметаем лишь наиболее тенденциозные и очевидно лживые сообщения. Провести подобную работу в масштабах всей Чеченской Республики нам пока не представляется возможным – как из-за неодинаковой полноты наших собственных сведений по разным районам Чечни, так и из-за очевидно слишком большого объема такого труда. </w:t>
      </w:r>
    </w:p>
    <w:p>
      <w:pPr>
        <w:pStyle w:val="Normal"/>
        <w:ind w:left="720" w:hanging="0"/>
        <w:rPr/>
      </w:pPr>
      <w:r>
        <w:rPr/>
        <w:t xml:space="preserve">Предметом нашего исследования мы выбрали одно село – Старые Атаги, которое, в отличие от целого ряда других населенных пунктов Чечни, в основном, осталось не разрушенным. Нам кажется, что подобно тому, как в каждом осколке разбитой голограммы воспроизводится целая картина, отображенная на голограмме, так и в событиях, происходящих в этом селе, проявляются общие тенденции, характерные для продолжающейся “контртеррористической операции” в Чечне. А так как это село не было изолировано от остальной территории Чечни и события в других населенных пунктах и районах этой республики были взаимосвязаны с происходящим в Старых Атагах, мы сообщаем и о событиях в соседних селах, а иногда и в более отдаленных регионах. </w:t>
      </w:r>
    </w:p>
    <w:p>
      <w:pPr>
        <w:pStyle w:val="Style15"/>
        <w:jc w:val="center"/>
        <w:rPr/>
      </w:pPr>
      <w:r>
        <w:rPr>
          <w:b/>
          <w:bCs/>
          <w:sz w:val="36"/>
          <w:szCs w:val="36"/>
        </w:rPr>
        <w:t>2. Краткая справка о селе Старые Атаги</w:t>
      </w:r>
      <w:r>
        <w:rPr>
          <w:sz w:val="36"/>
          <w:szCs w:val="36"/>
        </w:rPr>
        <w:t xml:space="preserve"> </w:t>
      </w:r>
    </w:p>
    <w:p>
      <w:pPr>
        <w:pStyle w:val="Normal"/>
        <w:ind w:left="720" w:hanging="0"/>
        <w:rPr/>
      </w:pPr>
      <w:r>
        <w:rPr/>
        <w:t>Село Старые Атаги</w:t>
      </w:r>
      <w:r>
        <w:rPr>
          <w:b/>
          <w:bCs/>
          <w:vertAlign w:val="superscript"/>
        </w:rPr>
        <w:t>1</w:t>
      </w:r>
      <w:r>
        <w:rPr/>
        <w:t xml:space="preserve"> расположено примерно в центре Чечни в предгорной зоне. Оно протянулось по левому берегу реки Аргун. На противоположном берегу стоят села Новые Атаги и Чири-Юрт. В восьми километрах южнее, уже в окружении гор, на берегу той же реки стоит село Дуба-Юрт. Сразу за ним начинается Аргунское ущелье. </w:t>
      </w:r>
    </w:p>
    <w:p>
      <w:pPr>
        <w:pStyle w:val="Normal"/>
        <w:ind w:left="720" w:hanging="0"/>
        <w:rPr/>
      </w:pPr>
      <w:r>
        <w:rPr/>
        <w:t xml:space="preserve">Проходящая вдоль окраин Старых Атагов автомобильная трасса ведет с севера из Грозного на юг через Аргунское ущелье в горный Шатойский район. Другие дороги, также проходящие через это село, ведут на восток в районный центр город Шали и на запад в районный центр город Урус-Мартан, а также в ряд крупных предгорных сел. </w:t>
      </w:r>
    </w:p>
    <w:p>
      <w:pPr>
        <w:pStyle w:val="Normal"/>
        <w:ind w:left="720" w:hanging="0"/>
        <w:rPr/>
      </w:pPr>
      <w:r>
        <w:rPr/>
        <w:t xml:space="preserve">Несмотря на то, что четыре вышеназванных села расположены рядом и живут во многом общей жизнью, административно они относятся к разным районам. Старые Атаги – к Грозненскому сельскому району, Новые Атаги, Чири-Юрт и Дуба-Юрт – к Шалинскому району. </w:t>
      </w:r>
    </w:p>
    <w:p>
      <w:pPr>
        <w:pStyle w:val="Normal"/>
        <w:ind w:left="720" w:hanging="0"/>
        <w:rPr/>
      </w:pPr>
      <w:r>
        <w:rPr/>
        <w:t>Старые Атаги и его жители играли видную роль в истории чеченцев. Это одно из древнейших поселений на территории Чечни. Оно было крупным населенным пунктом уже в XVI веке. В связи с событиями начала XVII века Старые Атаги упоминаются в книге Аббаса-Кули-Ага Бакиханова “Гюлистан – Ирам”, написанной на основе арабоязычных документов и изданной в 1926 году</w:t>
      </w:r>
      <w:r>
        <w:rPr>
          <w:b/>
          <w:bCs/>
          <w:vertAlign w:val="superscript"/>
        </w:rPr>
        <w:t>2</w:t>
      </w:r>
      <w:r>
        <w:rPr/>
        <w:t xml:space="preserve">. </w:t>
      </w:r>
    </w:p>
    <w:p>
      <w:pPr>
        <w:pStyle w:val="Normal"/>
        <w:ind w:left="720" w:hanging="0"/>
        <w:rPr/>
      </w:pPr>
      <w:r>
        <w:rPr/>
        <w:t xml:space="preserve">В 1826 году у села произошло одно из самых жестоких сражений Кавказской войны, не выявившее победителя. Русской армией командовал герой Отечественной войны 1812 года генерал А.Ермолов. Чеченские отряды возглавлял один из прославленных руководителей горцев того периода Бейбулат Таймиев. </w:t>
      </w:r>
    </w:p>
    <w:p>
      <w:pPr>
        <w:pStyle w:val="Normal"/>
        <w:ind w:left="720" w:hanging="0"/>
        <w:rPr/>
      </w:pPr>
      <w:r>
        <w:rPr/>
        <w:t>В конце XIX – начале XX века Старые Атаги играют важную роль в общественно-политической и культурной жизни Чечни. Недаром именно здесь в 1917–1919 годах заседал чеченский меджлис (парламент), в работе которого участвовали авторитетные богословы, общественные деятели, промышленники, представители интеллигенции</w:t>
      </w:r>
      <w:r>
        <w:rPr>
          <w:b/>
          <w:bCs/>
          <w:vertAlign w:val="superscript"/>
        </w:rPr>
        <w:t>3</w:t>
      </w:r>
      <w:r>
        <w:rPr/>
        <w:t xml:space="preserve">. </w:t>
      </w:r>
    </w:p>
    <w:p>
      <w:pPr>
        <w:pStyle w:val="Normal"/>
        <w:ind w:left="720" w:hanging="0"/>
        <w:rPr/>
      </w:pPr>
      <w:r>
        <w:rPr/>
        <w:t>Старые Атаги – родина многих личностей, оставивших след в истории и культуре чеченского народа. Это политические, общественные и военные лидеры Тугум Тучиров</w:t>
      </w:r>
      <w:r>
        <w:rPr>
          <w:b/>
          <w:bCs/>
          <w:vertAlign w:val="superscript"/>
        </w:rPr>
        <w:t>4</w:t>
      </w:r>
      <w:r>
        <w:rPr/>
        <w:t>, Када Каурнакаев</w:t>
      </w:r>
      <w:r>
        <w:rPr>
          <w:b/>
          <w:bCs/>
          <w:vertAlign w:val="superscript"/>
        </w:rPr>
        <w:t>5</w:t>
      </w:r>
      <w:r>
        <w:rPr/>
        <w:t>, Ибрагим Чуликов</w:t>
      </w:r>
      <w:r>
        <w:rPr>
          <w:b/>
          <w:bCs/>
          <w:vertAlign w:val="superscript"/>
        </w:rPr>
        <w:t>6</w:t>
      </w:r>
      <w:r>
        <w:rPr/>
        <w:t>, Ахметхан Мутушев</w:t>
      </w:r>
      <w:r>
        <w:rPr>
          <w:b/>
          <w:bCs/>
          <w:vertAlign w:val="superscript"/>
        </w:rPr>
        <w:t>7</w:t>
      </w:r>
      <w:r>
        <w:rPr/>
        <w:t>, Исмаил Мутушев</w:t>
      </w:r>
      <w:r>
        <w:rPr>
          <w:b/>
          <w:bCs/>
          <w:vertAlign w:val="superscript"/>
        </w:rPr>
        <w:t>8</w:t>
      </w:r>
      <w:r>
        <w:rPr/>
        <w:t xml:space="preserve">, генерал Эрисхан Алиев – заместитель командующего Добровольческой армией А.Деникина, религиозный деятель Юсуп-Хаджи. Здесь родились известные деятели искусства и литературы: танцор Махмуд Эсамбаев, писатели Ахмад Нажаев, Магомед Сальмурзаев, Халид Ошаев, Абдулхамид Хамидов, Хамзат Яндарбиев, а также первая летчица-чеченка Ляля Насуханова. Здесь же родился и жил несколько лет после отставки экс-президент Чеченской Республики Ичкерия Зелимхан Яндарбиев. </w:t>
      </w:r>
    </w:p>
    <w:p>
      <w:pPr>
        <w:pStyle w:val="Normal"/>
        <w:ind w:left="720" w:hanging="0"/>
        <w:rPr/>
      </w:pPr>
      <w:r>
        <w:rPr/>
        <w:t xml:space="preserve">Население села в основном составляют представители тейпов из Аргунского ущелья и выходцы из Веденского и Ножай-Юртовского районов. В конце 1999 года, до начала военных действий, число жителей Старых Атагов доходило до 17 тысяч. На 2001 год в селе, насчитывающем 2800 дворов,проживало примерно 15 тысяч человек. </w:t>
      </w:r>
    </w:p>
    <w:p>
      <w:pPr>
        <w:pStyle w:val="Normal"/>
        <w:ind w:left="720" w:hanging="0"/>
        <w:rPr/>
      </w:pPr>
      <w:r>
        <w:rPr/>
        <w:t xml:space="preserve">В 80-е–начале 90-х годов XX века Старые Атаги были зажиточным селом. В отличие от некоторых других районов Чечни население Старых Атагов и близлежащих сел было стабильно обеспечено работой. В селе и прилегающих территориях существовало развитое хозяйство – госхоз “Атагинский”, располагались промышленные и сельскохозяйственные предприятия различных форм собственности: две пилорамы, водонапорная станция, два пищекомбината, молочный комплекс, птицеферма, шесть мельниц.Выпускали продукцию кирпичный завод, асфальтовый и бетонный цеха, эксплуатировался гравийный карьер. Работали магазины и пункты общественного питания. На полях госхоза и в хозяйствах арендаторов стабильно выращивались хорошие урожаи, высокие показатели имело животноводство. </w:t>
      </w:r>
    </w:p>
    <w:p>
      <w:pPr>
        <w:pStyle w:val="Normal"/>
        <w:ind w:left="720" w:hanging="0"/>
        <w:rPr/>
      </w:pPr>
      <w:r>
        <w:rPr/>
        <w:t xml:space="preserve">Рабочими местами местных жителей обеспечивали также промышленные, прежде всего нефтеперерабатывающие, предприятия Грозного, расположенного в 20 км к северу от Старых Атагов, и крупнейший в этом регионе Северного Кавказа цементный завод в селе Чири-Юрт. </w:t>
      </w:r>
    </w:p>
    <w:p>
      <w:pPr>
        <w:pStyle w:val="Normal"/>
        <w:ind w:left="720" w:hanging="0"/>
        <w:rPr/>
      </w:pPr>
      <w:r>
        <w:rPr/>
        <w:t xml:space="preserve">В Старых Атагах функционировали три школы, больница, два детских сада, библиотека, дом культуры. В селе строился краеведческий музей. </w:t>
      </w:r>
    </w:p>
    <w:p>
      <w:pPr>
        <w:pStyle w:val="Normal"/>
        <w:ind w:left="720" w:hanging="0"/>
        <w:rPr/>
      </w:pPr>
      <w:r>
        <w:rPr/>
        <w:t xml:space="preserve">Политический и экономический кризис начала 90-х годов постепенно начал отрицательно сказываться на благосостоянии староатагинцев. Падало или вообще прекращалось промышленное производство, сокращалась официальная нефтедобыча, вместо нее все большее распространение получали незаконная кустарная добыча и переработка нефти на небольших перегонных установках. </w:t>
      </w:r>
    </w:p>
    <w:p>
      <w:pPr>
        <w:pStyle w:val="Normal"/>
        <w:ind w:left="720" w:hanging="0"/>
        <w:rPr/>
      </w:pPr>
      <w:r>
        <w:rPr/>
        <w:t xml:space="preserve">Особо отрицательно на экономике этого региона сказалась первая чеченская война (1994–1996 гг.). Полностью остановилось все промышленное и перерабатывающее производство, цементный завод в Чири-Юрте в ходе боев весной 1995 года был разрушен. По Старым Атагам несколько раз были нанесены ракетно-бомбовые удары. Тем не менее, в этом селе удалось избежать больших жертв и разрушений, несмотря на то, что в окрестностях села велись боевые действия. Во многом это стало возможным благодаря активной деятельности главы местной администрации Вахи Гадаева, который, установив и постоянно поддерживая контакт с российскими военными и проводя большую работу с жителями, сумел оперативно разрешать возникающие конфликты, избавлять село от многих неприятностей. </w:t>
      </w:r>
    </w:p>
    <w:p>
      <w:pPr>
        <w:pStyle w:val="Normal"/>
        <w:ind w:left="720" w:hanging="0"/>
        <w:rPr/>
      </w:pPr>
      <w:r>
        <w:rPr/>
        <w:t xml:space="preserve">11 и 15 августа 1996 года в районе села Старые Атаги проходили переговоры секретаря Совета безопасности РФ А.И.Лебедя с начальником штаба вооруженных сил ЧРИ А.Масхадовым и Президентом ЧРИ З.Яндарбиевым. </w:t>
      </w:r>
    </w:p>
    <w:p>
      <w:pPr>
        <w:pStyle w:val="Normal"/>
        <w:ind w:left="720" w:hanging="0"/>
        <w:rPr/>
      </w:pPr>
      <w:r>
        <w:rPr/>
        <w:t xml:space="preserve">Ночью и днем 22 августа 1996 года в селе Новые Атаги в ходе переговоров А.И.Лебедя с А.Масхадовым был выработан и подписан документ, предусматривавший прекращение огня, разведение противоборствующих сторон и совместный контроль над отдельными районами Грозного. </w:t>
      </w:r>
    </w:p>
    <w:p>
      <w:pPr>
        <w:pStyle w:val="Normal"/>
        <w:ind w:left="720" w:hanging="0"/>
        <w:rPr/>
      </w:pPr>
      <w:r>
        <w:rPr/>
        <w:t xml:space="preserve">Послевоенная жизнь староатагинцев была сопряжена с трудностями, вызванными хозяйственной разрухой и разгулом преступности. Этим, впрочем, она мало отличалась от жизни всего населения Чечни. </w:t>
      </w:r>
    </w:p>
    <w:p>
      <w:pPr>
        <w:pStyle w:val="Normal"/>
        <w:ind w:left="720" w:hanging="0"/>
        <w:rPr/>
      </w:pPr>
      <w:r>
        <w:rPr/>
        <w:t xml:space="preserve">В селе не работало большинство объектов промышленности. Из-за отсутствия средств на закупку топлива, удобрений и семян сельскохозяйственные предприятия сократили посевные площади, уменьшилось число возделываемых культур. Все это привело к увеличению в селе и без того высокого уровня безработицы. В результате еще большая часть жителей села была вынуждена заняться кустарной переработкой нефти. Получили распространение и другие незаконные промыслы – разбор на кирпичи (с целью продажи) разрушенных в ходе боевых действий жилых домов в Грозном, сбор цветных металлов в развалинах промышленных предприятий. </w:t>
      </w:r>
    </w:p>
    <w:p>
      <w:pPr>
        <w:pStyle w:val="Normal"/>
        <w:ind w:left="720" w:hanging="0"/>
        <w:rPr/>
      </w:pPr>
      <w:r>
        <w:rPr/>
        <w:t>Годы после первой войны были отмечены резко возросшим интересом к религии: открывались мечети и медресе, население (особенно молодежь) активно участвовало в отправлении мусульманских обрядов. Большинство верующих придерживались традиционных для Чечни суфистских тарикатов</w:t>
      </w:r>
      <w:r>
        <w:rPr>
          <w:b/>
          <w:bCs/>
          <w:vertAlign w:val="superscript"/>
        </w:rPr>
        <w:t>9</w:t>
      </w:r>
      <w:r>
        <w:rPr/>
        <w:t xml:space="preserve">. Вместе с тем стало распространяться учение, которое условно называли ваххабизмом. Его сторонники утверждали, что они “возвращаются к изначальному, истинному исламу”, требовали, чтобы верующие отказались от традиционных для Северного Кавказа обрядов, отрицали возможность светского характера государства, провозглашали необходимость борьбы с “неверными”. Ряд вооруженных группировок, противостоящих властям ЧРИ, использовали это религиозное учение в качестве идеологического прикрытия. Среди этих группировок были ичисто криминальные структуры, занимающиеся похищением людей. К чести жителей Старых Атагов, они не допустили того, чтобы в их селе базировались подобные группировки. Староатагинцы не позволили также втянуть себя в противостояние на религиозной почве. Попытки “ваххабитских” структур взять село под свой контроль встретили решительное противодействие со стороны большинства его жителей. </w:t>
      </w:r>
    </w:p>
    <w:p>
      <w:pPr>
        <w:pStyle w:val="Normal"/>
        <w:ind w:left="720" w:hanging="0"/>
        <w:rPr/>
      </w:pPr>
      <w:r>
        <w:rPr/>
        <w:t xml:space="preserve">С началом второй чеченской войны обе воюющие стороны проявляют повышенный  интерес к Старым Атагам и близлежащим селам. Это объясняется важным стратегическим  расположением этих населенных пунктов. Равнинный и безлесный ландшафт вокруг Старых Атагов (имеются лишь небольшие лесопосадки) не позволял здесь базироваться чеченским вооруженным формированиям, противостоящим федеральным силам. Их “среда обитания” – лесистые горы, начинающиеся примерно в 10 км южнее, или развалины Грозного, находящиеся в 20 км севернее. Вместе с тем, по окраине Старых Атагов проходит важная трасса, по которой федеральные силы обеспечивают снабжение воинских частей, располагающихся в Аргунском ущелье и горном Шатойском районе. Это определило “минный” характер войны в окрестностях Старых Атагов и стремление боевиков подпольно закрепиться в самом селе. Действия же федеральных сил в селе (впрочем, как и на всей остальной территории Чечни) парадоксальным образом способствовали подобным устремлениям противника. </w:t>
      </w:r>
    </w:p>
    <w:p>
      <w:pPr>
        <w:pStyle w:val="Style15"/>
        <w:jc w:val="center"/>
        <w:rPr/>
      </w:pPr>
      <w:bookmarkStart w:id="9" w:name="_VPID_14"/>
      <w:bookmarkEnd w:id="9"/>
      <w:r>
        <w:rPr>
          <w:b/>
          <w:bCs/>
          <w:color w:val="006633"/>
        </w:rPr>
        <w:t>Примечания</w:t>
      </w:r>
      <w:r>
        <w:rPr>
          <w:color w:val="006633"/>
        </w:rPr>
        <w:t xml:space="preserve"> </w:t>
      </w:r>
    </w:p>
    <w:p>
      <w:pPr>
        <w:pStyle w:val="Normal"/>
        <w:ind w:left="720" w:hanging="0"/>
        <w:rPr/>
      </w:pPr>
      <w:r>
        <w:rPr>
          <w:b/>
          <w:bCs/>
          <w:vertAlign w:val="superscript"/>
        </w:rPr>
        <w:t>1</w:t>
      </w:r>
      <w:r>
        <w:rPr/>
        <w:t xml:space="preserve"> Атага – на чеченском языке означает «ровное место». </w:t>
      </w:r>
    </w:p>
    <w:p>
      <w:pPr>
        <w:pStyle w:val="Normal"/>
        <w:ind w:left="720" w:hanging="0"/>
        <w:rPr/>
      </w:pPr>
      <w:r>
        <w:rPr>
          <w:b/>
          <w:bCs/>
          <w:vertAlign w:val="superscript"/>
        </w:rPr>
        <w:t>2</w:t>
      </w:r>
      <w:r>
        <w:rPr/>
        <w:t xml:space="preserve"> Бакиханов Аббас-Кули-Ага. Гюлистан – Ирам. Баку, 1926. С. 88–90. </w:t>
      </w:r>
    </w:p>
    <w:p>
      <w:pPr>
        <w:pStyle w:val="Normal"/>
        <w:ind w:left="720" w:hanging="0"/>
        <w:rPr/>
      </w:pPr>
      <w:r>
        <w:rPr>
          <w:b/>
          <w:bCs/>
          <w:vertAlign w:val="superscript"/>
        </w:rPr>
        <w:t>3</w:t>
      </w:r>
      <w:r>
        <w:rPr/>
        <w:t xml:space="preserve"> В период с марта по апрель 1917 г. в Чечне и Ингушетии создаются «национальные советы» из представителей интеллигенции, промышленной буржуазии, купцов и мулл. </w:t>
      </w:r>
    </w:p>
    <w:p>
      <w:pPr>
        <w:pStyle w:val="Normal"/>
        <w:ind w:left="720" w:hanging="0"/>
        <w:rPr/>
      </w:pPr>
      <w:r>
        <w:rPr/>
        <w:t xml:space="preserve">В январе 1918 г. Чеченский национальный совет был переизбран. В его состав вошли в основном противники Октябрьского переворота и советской власти во главе с Ахметханом Мутушевым, которого вскоре сменил Ибрагим Чуликов. Этот совет стал известен под названием «Атагинского национального совета», так как местом пребывания его являлось село Старые Атаги. Село Старые Атаги считалось «контрреволюционным аулом». В расположенном же примерно в десяти километрах на запад селе Гойты располагался «Гойтинский революционный совет». </w:t>
      </w:r>
    </w:p>
    <w:p>
      <w:pPr>
        <w:pStyle w:val="Normal"/>
        <w:ind w:left="720" w:hanging="0"/>
        <w:rPr/>
      </w:pPr>
      <w:r>
        <w:rPr/>
        <w:t xml:space="preserve">Чеченский национальный совет заседал в Атагах с перерывами с марта 1917 до конца лета 1919 г. В сентябре 1919 г. на базе Национального совета был создан Комитет по очищению Чечни от большевиков. Председателем его стал Ибрагим Чуликов. </w:t>
      </w:r>
    </w:p>
    <w:p>
      <w:pPr>
        <w:pStyle w:val="Normal"/>
        <w:ind w:left="720" w:hanging="0"/>
        <w:rPr/>
      </w:pPr>
      <w:r>
        <w:rPr/>
        <w:t xml:space="preserve">См.: Очерки истории Чечено-Ингушской АССР. Ч. 2. Грозный, 1973. С. 68; Шаипов И. Таштемир Эльдарханов. Грозный, 1960. С. 17; Гойгова З.А.-Г. Народы Чечено-Ингушетии в борьбе против Деникина. Грозный, 1964. С. 35; Абазатов М.А. Из истории Гражданской войны в Чечено-Ингушетии. Грозный, 1962. С. 28. </w:t>
      </w:r>
    </w:p>
    <w:p>
      <w:pPr>
        <w:pStyle w:val="Normal"/>
        <w:ind w:left="720" w:hanging="0"/>
        <w:rPr/>
      </w:pPr>
      <w:r>
        <w:rPr>
          <w:b/>
          <w:bCs/>
          <w:vertAlign w:val="superscript"/>
        </w:rPr>
        <w:t>4</w:t>
      </w:r>
      <w:r>
        <w:rPr/>
        <w:t xml:space="preserve"> Тугум Тучиров жил в первой половине XVII в., между 1604 и 1658 гг. Он возглавил восстание атагинцев против кабардинского князя Хасбулата, который правил в ряде чеченских сел. В решающем сражении атагинское ополчение разгромило княжескую дружину. </w:t>
      </w:r>
    </w:p>
    <w:p>
      <w:pPr>
        <w:pStyle w:val="Normal"/>
        <w:ind w:left="720" w:hanging="0"/>
        <w:rPr/>
      </w:pPr>
      <w:r>
        <w:rPr>
          <w:b/>
          <w:bCs/>
          <w:vertAlign w:val="superscript"/>
        </w:rPr>
        <w:t>5</w:t>
      </w:r>
      <w:r>
        <w:rPr/>
        <w:t xml:space="preserve"> Када Каурнакаев жил во второй половине XIX в. и был известен как народный заступник, борец за правду и справедливость. </w:t>
      </w:r>
    </w:p>
    <w:p>
      <w:pPr>
        <w:pStyle w:val="Normal"/>
        <w:ind w:left="720" w:hanging="0"/>
        <w:rPr/>
      </w:pPr>
      <w:r>
        <w:rPr>
          <w:b/>
          <w:bCs/>
          <w:vertAlign w:val="superscript"/>
        </w:rPr>
        <w:t>6</w:t>
      </w:r>
      <w:r>
        <w:rPr/>
        <w:t xml:space="preserve"> Ибрагим Чуликов – высокообразованный либерально настроенный интеллигент, землевладелец. Вместе с Ахметханом Мутушевым, Тапой Чермоевым и шейхом Али Митаевым боролся за создание независимого северокавказского государства (Горская республика). Принимал активное участие в просвещении чеченского народа. В период Гражданской войны делал все, чтобы спасти чеченские аулы от разгрома как со стороны деникинцев, так и большевиков. В 20-е гг. вместе с Тапой Чермоевым эмигрировал за границу и до конца жизни разоблачал политику коммунистического режима в СССР. </w:t>
      </w:r>
    </w:p>
    <w:p>
      <w:pPr>
        <w:pStyle w:val="Normal"/>
        <w:ind w:left="720" w:hanging="0"/>
        <w:rPr/>
      </w:pPr>
      <w:r>
        <w:rPr>
          <w:b/>
          <w:bCs/>
          <w:vertAlign w:val="superscript"/>
        </w:rPr>
        <w:t>7</w:t>
      </w:r>
      <w:r>
        <w:rPr/>
        <w:t xml:space="preserve"> Ахметхан Мутушев родился в семье офицера царской армии. Окончил Петербургское артиллерийское училище. Потом уже в звании подполковника получил юридическое образование (юридический факультет Харьковского университета). </w:t>
      </w:r>
    </w:p>
    <w:p>
      <w:pPr>
        <w:pStyle w:val="Normal"/>
        <w:ind w:left="720" w:hanging="0"/>
        <w:rPr/>
      </w:pPr>
      <w:r>
        <w:rPr/>
        <w:t xml:space="preserve">В обращении к «интеллигентным мусульманам» Кавказа А.Мутушев призывал помнить, что «народности, из которых мы вышли, имеют право рассчитывать на ваше культурно-экономическое служение их священным интересам». Он обличал деятельность царской администрации на Тереке. В статье «Карательные экспедиции в Ингушетии и Чечне» А.Мутушев писал о «невыносимом положении туземного населения, которое задыхается в удушливой атмосфере беспримерного попрания общечеловеческих прав и всей экзекуционной системы правления краем» (Новая Русь. 1910. 12 марта). </w:t>
      </w:r>
    </w:p>
    <w:p>
      <w:pPr>
        <w:pStyle w:val="Normal"/>
        <w:ind w:left="720" w:hanging="0"/>
        <w:rPr/>
      </w:pPr>
      <w:r>
        <w:rPr/>
        <w:t xml:space="preserve">После Февральской революции Ахметхан Мутушев – член Чеченского национального совета и одновременно председатель Грозненской городской думы. Репрессирован как буржуазный интеллигент в 1937 г. Умер в 1943 г. в ташкентской тюрьме. </w:t>
      </w:r>
    </w:p>
    <w:p>
      <w:pPr>
        <w:pStyle w:val="Normal"/>
        <w:ind w:left="720" w:hanging="0"/>
        <w:rPr/>
      </w:pPr>
      <w:r>
        <w:rPr>
          <w:b/>
          <w:bCs/>
          <w:vertAlign w:val="superscript"/>
        </w:rPr>
        <w:t>8</w:t>
      </w:r>
      <w:r>
        <w:rPr/>
        <w:t xml:space="preserve"> Исмаил Мутушев (брат Ахметхана Мутушева) после окончания горской школы и военного училища работал писарем в крепости Воздвиженской. Известный общественный деятель, народный учитель. Публиковал в газетах статьи на темы просвещения народа и защиты его интересов от посягательств колониальной администрации. Погиб в годы Гражданской войны (Туркаев Х.В. О некоторых особенностях развития общественно-просветительской мысли чеченцев и ингушей в 1890–1917 годы // Русская художественная культура и вопросы духовного наследия чеченцев и ингушей. Грозный, 1982. С. 101). </w:t>
      </w:r>
    </w:p>
    <w:p>
      <w:pPr>
        <w:pStyle w:val="Normal"/>
        <w:ind w:left="720" w:hanging="0"/>
        <w:rPr/>
      </w:pPr>
      <w:r>
        <w:rPr>
          <w:b/>
          <w:bCs/>
          <w:vertAlign w:val="superscript"/>
        </w:rPr>
        <w:t>9</w:t>
      </w:r>
      <w:r>
        <w:rPr/>
        <w:t xml:space="preserve"> Суфизм – мистико-аскетическое течение ислама. Важнейшим элементом суфизма является овладение его теорией и практикой под руководством духовного наставника (шейха). Крупнейшие суфистские подвижники, прославившиеся своими познаниями и благочестием, стали называться «святыми». По мнению верующих, им свойственна непогрешимость, способность к сверхъестественным деяниям, толкование скрытого смысла пророческого откровения, непосредственный контакт с богом. </w:t>
      </w:r>
    </w:p>
    <w:p>
      <w:pPr>
        <w:pStyle w:val="Normal"/>
        <w:ind w:left="720" w:hanging="0"/>
        <w:rPr/>
      </w:pPr>
      <w:r>
        <w:rPr/>
        <w:t xml:space="preserve">Суфизм делится на тарикаты (тарикат – «путь», «направление»). На Кавказе получили распространение накшбандийский (накшбандийа) и кадырийский (кадырийа) тарикаты. </w:t>
      </w:r>
    </w:p>
    <w:p>
      <w:pPr>
        <w:pStyle w:val="Style15"/>
        <w:jc w:val="center"/>
        <w:rPr/>
      </w:pPr>
      <w:r>
        <w:rPr>
          <w:b/>
          <w:bCs/>
          <w:sz w:val="36"/>
          <w:szCs w:val="36"/>
        </w:rPr>
        <w:t xml:space="preserve">3. Сентябрь–ноябрь 1999 года. </w:t>
        <w:br/>
        <w:t>Обстрелы и бомбардировки</w:t>
      </w:r>
      <w:r>
        <w:rPr>
          <w:sz w:val="36"/>
          <w:szCs w:val="36"/>
        </w:rPr>
        <w:t xml:space="preserve"> </w:t>
      </w:r>
    </w:p>
    <w:p>
      <w:pPr>
        <w:pStyle w:val="Normal"/>
        <w:ind w:left="720" w:hanging="0"/>
        <w:rPr/>
      </w:pPr>
      <w:r>
        <w:rPr/>
        <w:t xml:space="preserve">Отразив нападение отрядов боевиков на Дагестан, Вооруженные Силы Российской Федерации с конца сентября 1999 года стали постепенно переносить боевые действия на территорию Чечни. Налеты авиации и артиллерийские обстрелы привели к массовой миграции населения в Чеченской Республике. Колонны машин с людьми и домашним скарбом устремились в казавшиеся безопасными места: одни стремились выехать за пределы Чечни, другие отправились в северный Надтеречный район, третьи – в предгорные и горные селения. Завязавшиеся бои на подступах к Грозному и в ряде районов республики, бомбардировки горных сел вызвали новую волну метавшихся в поисках спасения людей. </w:t>
      </w:r>
    </w:p>
    <w:p>
      <w:pPr>
        <w:pStyle w:val="Normal"/>
        <w:ind w:left="720" w:hanging="0"/>
        <w:rPr/>
      </w:pPr>
      <w:r>
        <w:rPr/>
        <w:t xml:space="preserve">Старые Атаги оказались одним из тех мест, где пересекались потоки беженцев, часть из них оседала в селе. По данным сельской администрации, зимой 1999/2000 года численность населения в Старых Атагах составила около 22 тысяч человек. </w:t>
      </w:r>
    </w:p>
    <w:p>
      <w:pPr>
        <w:pStyle w:val="Normal"/>
        <w:ind w:left="720" w:hanging="0"/>
        <w:rPr/>
      </w:pPr>
      <w:r>
        <w:rPr/>
        <w:t xml:space="preserve">В свою очередь, некоторые староатагинцы (дальше – атагинцы) сами начали покидать родное село. И именно среди них появились первые жертвы. 5 октября 1999 года в результате танкового обстрела в районе села Знаменское (Надтеречный район) погибла семья Межидовых из пяти человек. Межидовы – Олег Семенович (имя и отчество дали в детском доме), его жена Мовлат Львовна, их дети Беслан, 1969 г.р., Амина, 1973 г.р., и четырнадцатилетняя Света – были похоронены местными жителями. Там же в результате вертолетной атаки на автомашину 10 октября были убиты шестидесятилетний Иса Усамович Нахаев и еще двое мужчин, находившихся в машине. </w:t>
      </w:r>
    </w:p>
    <w:p>
      <w:pPr>
        <w:pStyle w:val="Normal"/>
        <w:ind w:left="720" w:hanging="0"/>
        <w:rPr/>
      </w:pPr>
      <w:r>
        <w:rPr/>
        <w:t xml:space="preserve">В октябре–ноябре федеральная авиация подвергала ракетно-бомбовым ударам всю территорию Чеченской Республики. Согласно заявлениям российских должностных лиц, по территории Чечни наносились лишь “точечные удары” с целью уничтожения вооруженного противника при минимальных жертвах среди мирного населения. Однако многочисленные сообщения с мест бомбардировок ставили под сомнение эти утверждения. </w:t>
      </w:r>
    </w:p>
    <w:p>
      <w:pPr>
        <w:pStyle w:val="Normal"/>
        <w:ind w:left="720" w:hanging="0"/>
        <w:rPr/>
      </w:pPr>
      <w:r>
        <w:rPr/>
        <w:t>Так же как и во время первой чеченской войны, федеральные силы снова использовали оружие, заведомо не предназначенное для избирательных, действительно точечных ударов. Широкую огласку за пределами Чечни получил ракетный удар, нанесенный по центру Грозного 21 октября. Использовались тактические ракеты “Точка У” с кассетной боевой частью, снабженной шариковыми бомбами. Одна ракета взорвалась на Центральном рынке, где было наибольшее число пострадавших. Две другие взорвались у родильного дома и здания Главпочтамта. В результате погибли около ста сорока человек и более двухсот человек получили ранения. Абсолютное большинство погибших и раненых составляли мирные жители, в том числе женщины и дети</w:t>
      </w:r>
      <w:r>
        <w:rPr>
          <w:b/>
          <w:bCs/>
          <w:vertAlign w:val="superscript"/>
        </w:rPr>
        <w:t>10</w:t>
      </w:r>
      <w:r>
        <w:rPr/>
        <w:t xml:space="preserve">. Среди пострадавших оказались и жители села Старые Атаги: Лиза Эзерханова и двадцатилетний Шамиль Эльбуздукаев погибли на месте, а тяжело раненная Айна Мударова скончалась в больнице спустя две недели. Эльбуздукаеву Увайсу, 1953 г.р., оторвало руку, он получил множественные осколочные ранения груди, головы, рук. Вместе с ним были ранены его несовершеннолетняя дочь и торговавшая на рынке галантерейными изделиями двоюродная сестра. </w:t>
      </w:r>
    </w:p>
    <w:p>
      <w:pPr>
        <w:pStyle w:val="Normal"/>
        <w:ind w:left="720" w:hanging="0"/>
        <w:rPr/>
      </w:pPr>
      <w:r>
        <w:rPr/>
        <w:t xml:space="preserve">Удары с воздуха наносились по любым скоплениям людей. Так, 28 октября в Старых Атагах во время похорон шестидесятипятилетней атагинки Тамары Чанкаевой, погибшей вместе с двенадцатилетней внучкой днем раньше под бомбежкой в Грозном, два самолета обстреляли похоронную процессию на кладбище. В результате один человек был убит, пять ранены, сожжен автобус и повреждены шесть легковых автомобилей. </w:t>
      </w:r>
    </w:p>
    <w:p>
      <w:pPr>
        <w:pStyle w:val="Normal"/>
        <w:ind w:left="720" w:hanging="0"/>
        <w:rPr/>
      </w:pPr>
      <w:r>
        <w:rPr/>
        <w:t xml:space="preserve">29 октября село Старые Атаги впервые было упомянуто в официальных сводках пресс-службы Министерства обороны РФ. Согласно этому сообщению, “жители н.п. Старые Атаги провели акцию с требованием выдворения бандформирований”. Это сообщение, не имевшее ничего общего с действительностью, является примером работы военных пропагандистов, ведущих информационную войну. В селе в этот период какие-либо вооруженные отряды вообще не располагались. Соответственно, не было и никаких “акций протеста” со стороны местного населения. </w:t>
      </w:r>
    </w:p>
    <w:p>
      <w:pPr>
        <w:pStyle w:val="Normal"/>
        <w:ind w:left="720" w:hanging="0"/>
        <w:rPr/>
      </w:pPr>
      <w:r>
        <w:rPr/>
        <w:t>Бомбардировки и ракетные удары вынудили часть мирного населения искать спасения в сопредельных с Чечней регионах. Однако еще 29 сентября в министерства и управления внутренних дел ряда краев и республик, входящих в состав Российской Федерации, поступили телефонограммы с приказом закрыть административные границы для выхода людей из Чеченской Республики</w:t>
      </w:r>
      <w:r>
        <w:rPr>
          <w:b/>
          <w:bCs/>
          <w:vertAlign w:val="superscript"/>
        </w:rPr>
        <w:t>11</w:t>
      </w:r>
      <w:r>
        <w:rPr/>
        <w:t xml:space="preserve">. </w:t>
      </w:r>
    </w:p>
    <w:p>
      <w:pPr>
        <w:pStyle w:val="Normal"/>
        <w:ind w:left="720" w:hanging="0"/>
        <w:rPr/>
      </w:pPr>
      <w:r>
        <w:rPr/>
        <w:t>Выполнять это указание отказался лишь Президент Республики Ингушетия Руслан Аушев. В результате в Ингушетию устремился поток людей, бегущих от военных действий в Чечне. Но 22 октября федеральные силы полностью перекрыли административную границу между Ингушетией и Чечней, запретив пересекать ее гражданским лицам. 26 октября российские государственные средства массовой информации распространили сообщение о том, что с 29 октября для выезда в Ингушетию из Чечни будет открыт “гуманитарный коридор”</w:t>
      </w:r>
      <w:r>
        <w:rPr>
          <w:b/>
          <w:bCs/>
          <w:vertAlign w:val="superscript"/>
        </w:rPr>
        <w:t>12</w:t>
      </w:r>
      <w:r>
        <w:rPr/>
        <w:t>, проходящий через контрольно-пропускной пост “Кавказ-1”. Этот пост был оборудован</w:t>
      </w:r>
      <w:r>
        <w:rPr>
          <w:b/>
          <w:bCs/>
          <w:vertAlign w:val="superscript"/>
        </w:rPr>
        <w:t>13</w:t>
      </w:r>
      <w:r>
        <w:rPr/>
        <w:t xml:space="preserve"> на трассе Ростов–Баку у административной границы Чечни и Ингушетии. </w:t>
      </w:r>
    </w:p>
    <w:p>
      <w:pPr>
        <w:pStyle w:val="Normal"/>
        <w:ind w:left="720" w:hanging="0"/>
        <w:rPr/>
      </w:pPr>
      <w:r>
        <w:rPr/>
        <w:t>Узнав о предоставлении “коридора” для выезда в Ингушетию, тысячи людей решили воспользоваться этой возможностью. Но 29 октября проезд в Ингушетию так и не был разрешен</w:t>
      </w:r>
      <w:r>
        <w:rPr>
          <w:b/>
          <w:bCs/>
          <w:vertAlign w:val="superscript"/>
        </w:rPr>
        <w:t>14</w:t>
      </w:r>
      <w:r>
        <w:rPr/>
        <w:t xml:space="preserve">. Сотни машин с беженцами, скопившиеся у контрольно-пропускного поста, начали разворачиваться и возвращаться по трассе Ростов–Баку назад в сторону Грозного. Однако у села Шаами-Юрт колонна была внезапно атакована – с самолета по ней выпустили несколько ракет. Среди десятков пострадавших, убитых и раненых на трассе у Шаами-Юрта были и атагинцы: шестидесятипятилетнему Дашалу Юсупову оторвало руку, была тяжело ранена Халипат Шапиева, шестидесяти лет. Позже оба скончались от полученных ран. </w:t>
      </w:r>
    </w:p>
    <w:p>
      <w:pPr>
        <w:pStyle w:val="Normal"/>
        <w:ind w:left="720" w:hanging="0"/>
        <w:rPr/>
      </w:pPr>
      <w:r>
        <w:rPr/>
        <w:t>Летчики устраивали настоящую охоту за любыми едущими за пределами населенных  пунктов автомобилями, тракторами и т.п. Относительно безопасно передвигаться по дорогам Чечни можно было только в туманную погоду, а также в темное время суток или рано утром, так как авиация начинала “работать” обычно с 10 часов. Пренебрежение этим правилом приводило к беде. Так, днем 30 октября на дороге у Старых Атагов погиб двадцатишестилетний Хусейн Шахгириев. Он ехал домой с дровами, когда его грузовик подвергся атаке спикировавшего самолета. Оставшись без газа и электричества</w:t>
      </w:r>
      <w:r>
        <w:rPr>
          <w:b/>
          <w:bCs/>
          <w:vertAlign w:val="superscript"/>
        </w:rPr>
        <w:t>15</w:t>
      </w:r>
      <w:r>
        <w:rPr/>
        <w:t xml:space="preserve">, жители Старых Атагов в преддверии холодной зимы стали спешно заготавливать дрова. Однако проблема состояла в том, что ближайший лесной массив находился в 10–12 км от села и добраться до него можно было только по обстреливаемой с воздуха трассе на Шатой. </w:t>
      </w:r>
    </w:p>
    <w:p>
      <w:pPr>
        <w:pStyle w:val="Normal"/>
        <w:ind w:left="720" w:hanging="0"/>
        <w:rPr/>
      </w:pPr>
      <w:r>
        <w:rPr/>
        <w:t xml:space="preserve">В ноябре окраины Старых Атагов и ведущие в село дороги многократно подвергались ракетно-бомбовым ударам. При этом ни в самом селе, ни вблизи него не было никаких военных объектов, укреплений, баз и складов оружия. Старейшинам удалось убедить чеченские отряды не заходить в село, чтобы не подвергать опасности жизни тысяч местных жителей и беженцев. Многие надеялись, что война минует Старые Атаги, и решили переждать события здесь. Люди запасались керосином, продуктами питания и другими товарами первой необходимости, цены на которые резко возросли. </w:t>
      </w:r>
    </w:p>
    <w:p>
      <w:pPr>
        <w:pStyle w:val="Normal"/>
        <w:ind w:left="720" w:hanging="0"/>
        <w:rPr/>
      </w:pPr>
      <w:r>
        <w:rPr/>
        <w:t xml:space="preserve">3 ноября, в ясный солнечный день, российский штурмовик нанес ракетный удар по западной окраине села. Место удара было выбрано летчиком, видимо, не случайно – перекресток проходящей вдоль села трассы Грозный–Шатой и дороги, ведущей в глубь села. Здесь находилась автобусная остановка, здесь же торговали бензином, мясом, фруктами, напитками. Ракеты взорвались именно на этом пятачке. В результате авиаудара погибли две женщины: пятидесятипятилетняя Яха Джабраилова и двадцатипятилетняя Т.Цамаева. Еще одна из пострадавших, беженка из села Чишки Малика Сулейманова, скончалась от полученных ран некоторое время спустя. Кроме того, были ранены пять человек, в том числе двое детей Дадаевых, находившихся в легковой машине “Жигули”: девочка шести лет получила травму черепа, находилась без сознания девять суток, но чудом выжила; трехлетний мальчик был легко ранен и контужен, из больницы его выписали раньше времени в связи с большим наплывом раненых. Хозяин этого автомобиля, сорокапятилетний Мехкан Хамзатович Апаев, получил тяжелое ранение – до сорока крупных и мелких осколков, ожоги, контузию. </w:t>
      </w:r>
    </w:p>
    <w:p>
      <w:pPr>
        <w:pStyle w:val="Normal"/>
        <w:ind w:left="720" w:hanging="0"/>
        <w:rPr/>
      </w:pPr>
      <w:r>
        <w:rPr/>
        <w:t xml:space="preserve">Следует отметить, что хирургическое отделение староатагинской участковой больницы (заведующий – Андарбек Бакаев) продолжало работу на протяжении всего периода военных действий, несмотря на неукомплектованность штата и нехватку медикаментов. </w:t>
      </w:r>
    </w:p>
    <w:p>
      <w:pPr>
        <w:pStyle w:val="Normal"/>
        <w:ind w:left="720" w:hanging="0"/>
        <w:rPr/>
      </w:pPr>
      <w:r>
        <w:rPr/>
        <w:t xml:space="preserve">5 ноября в результате ночной бомбежки на северной окраине села были частично разрушены мельница, кирпичный и плиточный цеха, уничтожены две частные автомашины. На следующий день в результате обстрела с воздуха получили серьезные ранения два человека, ехавшие по трассе на автомобиле. </w:t>
      </w:r>
    </w:p>
    <w:p>
      <w:pPr>
        <w:pStyle w:val="Normal"/>
        <w:ind w:left="720" w:hanging="0"/>
        <w:rPr/>
      </w:pPr>
      <w:r>
        <w:rPr/>
        <w:t xml:space="preserve">Днем 12 ноября ракетным ударом были повреждены несколько домов на улицах Почтовой и Шоссейной. При этом получили ранения местная жительница Асет Мугаева и женщина-беженка. </w:t>
      </w:r>
    </w:p>
    <w:p>
      <w:pPr>
        <w:pStyle w:val="Normal"/>
        <w:ind w:left="720" w:hanging="0"/>
        <w:rPr/>
      </w:pPr>
      <w:r>
        <w:rPr/>
        <w:t xml:space="preserve">18 ноября два истребителя устроили над селом Старые Атаги “показательное выступление”, демонстрируя фигуры высшего пилотажа. Многие жители, выйдя на улицу, наблюдали эту картину. В какой-то момент самолеты предприняли “психическую” атаку: резко сбросив высоту, пошли в пике на село. Напуганные люди, в основном ребятишки и женщины, в панике бросились в подвалы, но удара не последовало. Зато на южной окраине села в этот день два вертолета выпустили весь боезапас по мельнице. </w:t>
      </w:r>
    </w:p>
    <w:p>
      <w:pPr>
        <w:pStyle w:val="Normal"/>
        <w:ind w:left="720" w:hanging="0"/>
        <w:rPr/>
      </w:pPr>
      <w:r>
        <w:rPr/>
        <w:t xml:space="preserve">29 ноября около 12 часов дня был нанесен бомбовый удар по карьеру на севере села. Двадцатидвухлетнему Сайд-Магомеду Эльмурзаеву, находившемуся на работе, оторвало ногу. Ночью он скончался в больнице. На следующий день на трассе у села “точечным ударом” была уничтожена легковая машина. Водитель и пассажиры остались живы благодаря тому, что вовремя выскочили из автомобиля, увидев, что самолеты, развернувшись, идут в атаку. </w:t>
      </w:r>
    </w:p>
    <w:p>
      <w:pPr>
        <w:pStyle w:val="Normal"/>
        <w:ind w:left="720" w:hanging="0"/>
        <w:rPr/>
      </w:pPr>
      <w:r>
        <w:rPr/>
        <w:t xml:space="preserve">24, 25 и 30 ноября в сообщениях пресс-службы Министерства обороны РФ в перечне населенных пунктов, “в окрестностях которых ударами авиации нанесено поражение скоплениям боевиков, их технике и базам”, есть и Старые Атаги. </w:t>
      </w:r>
    </w:p>
    <w:p>
      <w:pPr>
        <w:pStyle w:val="Normal"/>
        <w:ind w:left="720" w:hanging="0"/>
        <w:rPr/>
      </w:pPr>
      <w:r>
        <w:rPr/>
        <w:t xml:space="preserve">По мере приближения федеральных войск главной заботой местной администрации и старейшин стало сохранение села от разрушения, а населения – от уничтожения. Имам мечети и авторитетные сельчане обращались с призывами к молодежи не совершать провокационных действий, могущих привести к тяжелым для села последствиям. </w:t>
      </w:r>
    </w:p>
    <w:p>
      <w:pPr>
        <w:pStyle w:val="Normal"/>
        <w:rPr>
          <w:color w:val="006633"/>
        </w:rPr>
      </w:pPr>
      <w:r>
        <w:rPr>
          <w:color w:val="006633"/>
        </w:rPr>
        <w:t> </w:t>
      </w:r>
      <w:r>
        <w:rPr>
          <w:color w:val="006633"/>
        </w:rPr>
        <w:t xml:space="preserve">Между тем, в начале ноября ситуация в Чечне рассматривалась в Страсбурге на сессии Парламентской Ассамблеи Совета Европы. В своей резолюции от 4 ноября 1999 ПАСЕ призвала Российскую Федерацию не применять авиационные бомбардировки против гражданского населения, прекратить огонь и начать мирный диалог с избранными властями Чечни. Ассамблея призвала также к тому, чтобы все лица, виновные в совершении террористических актов, нарушениях прав человека и похищении людей, были призваны к ответственности в судебном порядке, а все заложники немедленно освобождены. До этого, в октябре, к тому же призывал Европейский парламент. </w:t>
      </w:r>
    </w:p>
    <w:p>
      <w:pPr>
        <w:pStyle w:val="Style15"/>
        <w:jc w:val="center"/>
        <w:rPr/>
      </w:pPr>
      <w:bookmarkStart w:id="10" w:name="_VPID_16"/>
      <w:bookmarkEnd w:id="10"/>
      <w:r>
        <w:rPr>
          <w:b/>
          <w:bCs/>
          <w:color w:val="006633"/>
        </w:rPr>
        <w:t>Примечания</w:t>
      </w:r>
      <w:r>
        <w:rPr>
          <w:color w:val="006633"/>
        </w:rPr>
        <w:t xml:space="preserve"> </w:t>
      </w:r>
    </w:p>
    <w:p>
      <w:pPr>
        <w:pStyle w:val="Normal"/>
        <w:ind w:left="720" w:hanging="0"/>
        <w:rPr/>
      </w:pPr>
      <w:r>
        <w:rPr>
          <w:b/>
          <w:bCs/>
          <w:vertAlign w:val="superscript"/>
        </w:rPr>
        <w:t>10</w:t>
      </w:r>
      <w:r>
        <w:rPr/>
        <w:t xml:space="preserve"> Подробно см.: Орлов О.П., Черкасов А.В. «Точечные удары»: Неизбирательное применение силы федеральными войсками, сентябрь–октябрь 1999 г. М.: Звенья, 1999. </w:t>
      </w:r>
    </w:p>
    <w:p>
      <w:pPr>
        <w:pStyle w:val="Normal"/>
        <w:ind w:left="720" w:hanging="0"/>
        <w:rPr/>
      </w:pPr>
      <w:r>
        <w:rPr>
          <w:b/>
          <w:bCs/>
          <w:vertAlign w:val="superscript"/>
        </w:rPr>
        <w:t>11</w:t>
      </w:r>
      <w:r>
        <w:rPr/>
        <w:t xml:space="preserve"> Например, в Северную Осетию была направлена следующая телефонограмма: </w:t>
        <w:br/>
      </w:r>
      <w:r>
        <w:rPr>
          <w:b/>
          <w:bCs/>
        </w:rPr>
        <w:t>«Министру внутренних дел Республики Северная Осетия-Алания генерал-майору внутренней службы Дзантиеву К.П.</w:t>
      </w:r>
      <w:r>
        <w:rPr/>
        <w:t xml:space="preserve"> </w:t>
        <w:br/>
        <w:t xml:space="preserve">В связи с обострением обстановки, командующий Объединенной группировкой федеральных сил “Запад” генерал-майор Шаманов приказал закрыть проезд и проход автотранспорта и гражданских лиц с территории Чеченской Республики на территорию Республики Ингушетия и РСО-А через КПП и КПМ». </w:t>
        <w:br/>
      </w:r>
      <w:r>
        <w:rPr>
          <w:b/>
          <w:bCs/>
        </w:rPr>
        <w:t>Резолюция замминистра внутренних дел Северной Осетии была такова:</w:t>
      </w:r>
      <w:r>
        <w:rPr/>
        <w:br/>
        <w:t xml:space="preserve">«Самый жесткий режим. Ни одна машина не проходит, ни одна!» </w:t>
      </w:r>
    </w:p>
    <w:p>
      <w:pPr>
        <w:pStyle w:val="Normal"/>
        <w:ind w:left="720" w:hanging="0"/>
        <w:rPr/>
      </w:pPr>
      <w:r>
        <w:rPr>
          <w:b/>
          <w:bCs/>
          <w:vertAlign w:val="superscript"/>
        </w:rPr>
        <w:t>12</w:t>
      </w:r>
      <w:r>
        <w:rPr/>
        <w:t xml:space="preserve"> Понятие «гуманитарный коридор» в строгом смысле включает в себя систему безопасных маршрутов, которые не подвергаются обстрелам и бомбардировкам. Население должно быть оповещено о таких маршрутах. Тем, кто не может выйти самостоятельно, должна по возможности оказываться помощь транспортом. Эти условия не выполнялись: федеральная артиллерия постоянно и неизбирательно обстреливала и бомбила дороги Чечни. Для беженцев в лучшем случае открывалась «форточка» на границе, безопасных путей к которой не было. Усилия по вывозу беспомощных людей не предпринимались вообще, за исключением эвакуации обитателей дома престарелых в Грозном силами МЧС Ингушетии в декабре 1999 г. </w:t>
      </w:r>
    </w:p>
    <w:p>
      <w:pPr>
        <w:pStyle w:val="Normal"/>
        <w:ind w:left="720" w:hanging="0"/>
        <w:rPr/>
      </w:pPr>
      <w:r>
        <w:rPr>
          <w:b/>
          <w:bCs/>
          <w:vertAlign w:val="superscript"/>
        </w:rPr>
        <w:t>13</w:t>
      </w:r>
      <w:r>
        <w:rPr/>
        <w:t xml:space="preserve"> Организацией КПП «Кавказ-1» руководил командующий группировкой федеральных сил «Запад» генерал-майор В.Шаманов, который назначил начальником КПП своего подчиненного, полковника-танкиста А.Хрулева. </w:t>
      </w:r>
    </w:p>
    <w:p>
      <w:pPr>
        <w:pStyle w:val="Normal"/>
        <w:ind w:left="720" w:hanging="0"/>
        <w:rPr/>
      </w:pPr>
      <w:r>
        <w:rPr>
          <w:b/>
          <w:bCs/>
          <w:vertAlign w:val="superscript"/>
        </w:rPr>
        <w:t>14</w:t>
      </w:r>
      <w:r>
        <w:rPr/>
        <w:t xml:space="preserve"> КПП «Кавказ-1» был открыт для прохода людей и проезда машин из Чечни лишь 2 ноября 1999 г. </w:t>
      </w:r>
    </w:p>
    <w:p>
      <w:pPr>
        <w:pStyle w:val="Normal"/>
        <w:ind w:left="720" w:hanging="0"/>
        <w:rPr/>
      </w:pPr>
      <w:r>
        <w:rPr>
          <w:b/>
          <w:bCs/>
          <w:vertAlign w:val="superscript"/>
        </w:rPr>
        <w:t>15</w:t>
      </w:r>
      <w:r>
        <w:rPr/>
        <w:t xml:space="preserve"> В октябре 1999 г. поступление электроэнергии и газа в Чечню по российским линиям электропередачи и газомагистралям было прекращено. </w:t>
      </w:r>
    </w:p>
    <w:p>
      <w:pPr>
        <w:pStyle w:val="Style15"/>
        <w:jc w:val="center"/>
        <w:rPr/>
      </w:pPr>
      <w:r>
        <w:rPr>
          <w:b/>
          <w:bCs/>
          <w:sz w:val="36"/>
          <w:szCs w:val="36"/>
        </w:rPr>
        <w:t xml:space="preserve">4. Декабрь 1999 года – март 2000 года. </w:t>
        <w:br/>
        <w:t>Первые контакты</w:t>
      </w:r>
      <w:r>
        <w:rPr>
          <w:sz w:val="36"/>
          <w:szCs w:val="36"/>
        </w:rPr>
        <w:t xml:space="preserve"> </w:t>
      </w:r>
    </w:p>
    <w:p>
      <w:pPr>
        <w:pStyle w:val="Normal"/>
        <w:ind w:left="720" w:hanging="0"/>
        <w:rPr/>
      </w:pPr>
      <w:r>
        <w:rPr/>
        <w:t xml:space="preserve">В начале декабря российские войска, перекрыв трассу Грозный–Шатой, с запада подошли к Старым Атагам. Направив в сторону села стволы орудий и выставив посты, армейские части расположились в поле и на территории бывшей птицефермы на северной окраине села. </w:t>
      </w:r>
    </w:p>
    <w:p>
      <w:pPr>
        <w:pStyle w:val="Normal"/>
        <w:ind w:left="720" w:hanging="0"/>
        <w:rPr/>
      </w:pPr>
      <w:r>
        <w:rPr/>
        <w:t xml:space="preserve">Основная часть чеченских вооруженных формирований, противостоящих федеральным силам, в этот период сконцентрировалась в Грозном, примерно в 20 км севернее Старых Атагов. Там шли серьезные бои. Другая часть чеченских формирований без боев оставила безлесную равнину, простирающуюся на юг от Грозного, и отошла к горам, начинающимся примерно в 10 км южнее Старых Атагов. </w:t>
      </w:r>
    </w:p>
    <w:p>
      <w:pPr>
        <w:pStyle w:val="Normal"/>
        <w:ind w:left="720" w:hanging="0"/>
        <w:rPr/>
      </w:pPr>
      <w:r>
        <w:rPr/>
        <w:t xml:space="preserve">В то время как блокированный Грозный уничтожался артиллерийским огнем и ракетно-бомбовыми ударами, российские войска приступили к взятию под свой контроль предгорной части Чечни. </w:t>
      </w:r>
    </w:p>
    <w:p>
      <w:pPr>
        <w:pStyle w:val="Normal"/>
        <w:ind w:left="720" w:hanging="0"/>
        <w:rPr/>
      </w:pPr>
      <w:r>
        <w:rPr/>
        <w:t xml:space="preserve">С переходом этого региона под контроль военных у атагинцев появилась надежда, что наконец-то прекратятся бомбардировки и будет обеспечена безопасность людей. Вместе с тем жители с тревогой ожидали дальнейшего развития событий, зная о практике, применяемой российскими войсками в этой войне: обычно, подходя к населенному пункту, они открывали артиллерийский огонь по его окраинам. Такая мера преследовала две цели: установить, есть ли в селе боевики (последует ли ответный огонь), и произвести устрашающий эффект на население – после обстрела парламентеры от села начинали активно искать контактов с военными. </w:t>
      </w:r>
    </w:p>
    <w:p>
      <w:pPr>
        <w:pStyle w:val="Normal"/>
        <w:ind w:left="720" w:hanging="0"/>
        <w:rPr/>
      </w:pPr>
      <w:r>
        <w:rPr/>
        <w:t xml:space="preserve">Первая же встреча представителя гражданского населения с военными окончилась трагически. Выехавший с утра 3 декабря на работу в поле двадцатишестилетний Асруди Тамаев бесследно пропал. Машину его, раздавленную танком, нашли на окраине Старых Атагов в тот жедень (труп А.Тамаева обнаружили в канале в апреле 2000 года). </w:t>
      </w:r>
    </w:p>
    <w:p>
      <w:pPr>
        <w:pStyle w:val="Normal"/>
        <w:ind w:left="720" w:hanging="0"/>
        <w:rPr/>
      </w:pPr>
      <w:r>
        <w:rPr/>
        <w:t xml:space="preserve">Вечером 3 декабря по селу ударила артиллерия. В течение часа было частично разрушено и повреждено до сорока домов и хозяйственных построек, а также строящаяся мечеть. При обстреле погибли Ширвани Осмаев и Хамзат Ибрагимов, люди пенсионного возраста. От полученных ран через неделю скончалась шестидесятилетняя Разет Осмаева, несколько человек были ранены. Многие провели ночь в подвалах, опасаясь нового обстрела. </w:t>
      </w:r>
    </w:p>
    <w:p>
      <w:pPr>
        <w:pStyle w:val="Normal"/>
        <w:ind w:left="720" w:hanging="0"/>
        <w:rPr/>
      </w:pPr>
      <w:r>
        <w:rPr/>
        <w:t xml:space="preserve">Жители села были готовы расценить случившееся как недоразумение. С 3 по 12 декабря представители Старых Атагов предпринимали попытки встретиться с командованием воинского подразделения, дислоцирующегося вблизи села. Именно в этот промежуток времени при очередном обстреле был ранен глава администрации Ваха Гадаев, на которого атагинцы возлагали большие надежды. </w:t>
      </w:r>
    </w:p>
    <w:p>
      <w:pPr>
        <w:pStyle w:val="Normal"/>
        <w:ind w:left="720" w:hanging="0"/>
        <w:rPr/>
      </w:pPr>
      <w:r>
        <w:rPr/>
        <w:t xml:space="preserve">5 декабря при перевозке на тракторе сена в соседнее село Чири-Юрт в результате воздушной атаки погиб атагинец Сайд-Хасан Яхъяев, отец двоих детей. В эти же дни близ селения Алхазурово Урус-Мартановского района выстрелами из снайперской винтовки и подствольного гранатомета был убит сорокадевятилетний атагинец Сайд-Эмин Хасанович Мунаев, отец троих детей, который вез на своей машине из Ингушетии в Чечню тело умершего беженца-односельчанина для захоронения его в родном селе. </w:t>
      </w:r>
    </w:p>
    <w:p>
      <w:pPr>
        <w:pStyle w:val="Normal"/>
        <w:ind w:left="720" w:hanging="0"/>
        <w:rPr/>
      </w:pPr>
      <w:r>
        <w:rPr/>
        <w:t xml:space="preserve">6, 7 и 8 декабря в сообщениях пресс-службы Министерства обороны РФ Старые Атаги снова числятся в перечне населенных пунктов, “в прилегающих районах к которым артиллерия и авиация наносили удары по разведанным объектам и скоплениям боевиков, их базам и складам”. </w:t>
      </w:r>
    </w:p>
    <w:p>
      <w:pPr>
        <w:pStyle w:val="Normal"/>
        <w:ind w:left="720" w:hanging="0"/>
        <w:rPr/>
      </w:pPr>
      <w:r>
        <w:rPr/>
        <w:t xml:space="preserve">9 декабря Российское информационное агентство “Новости” со ссылкой на пресс-центр оперативной группы “Восток” сообщило: </w:t>
      </w:r>
    </w:p>
    <w:p>
      <w:pPr>
        <w:pStyle w:val="Normal"/>
        <w:ind w:left="720" w:hanging="0"/>
        <w:rPr/>
      </w:pPr>
      <w:r>
        <w:rPr>
          <w:i/>
          <w:iCs/>
          <w:color w:val="006633"/>
        </w:rPr>
        <w:t>“</w:t>
      </w:r>
      <w:r>
        <w:rPr>
          <w:i/>
          <w:iCs/>
          <w:color w:val="006633"/>
        </w:rPr>
        <w:t>В ночь с 8 на 9 декабря усиленный десантно-штурмовой батальон высадился на вертолетах в районе в 6 км западнее Шали. Он с ходу блокировал два моста через реку Аргун, перекрыв важные стратегические дороги, ведущие на населенные пункты Атаги, Шали, Шатой .. Десантники действовали быстро и решительно. В ходе скоротечного боя были уничтожены два автомобиля УАЗ, убиты 8 боевиков, захвачено стрелковое оружие, боеприпасы к нему и взрывчатые вещества. Потерь среди десантников нет”.</w:t>
      </w:r>
      <w:r>
        <w:rPr>
          <w:color w:val="006633"/>
        </w:rPr>
        <w:t xml:space="preserve"> </w:t>
      </w:r>
    </w:p>
    <w:p>
      <w:pPr>
        <w:pStyle w:val="Normal"/>
        <w:ind w:left="720" w:hanging="0"/>
        <w:rPr/>
      </w:pPr>
      <w:r>
        <w:rPr/>
        <w:t xml:space="preserve">На рассвете 9 декабря и в полдень 10 декабря военные снова обстреляли село из артиллерийских орудий и минометов. Появились новые раненые, новые разрушения. </w:t>
      </w:r>
    </w:p>
    <w:p>
      <w:pPr>
        <w:pStyle w:val="Normal"/>
        <w:ind w:left="720" w:hanging="0"/>
        <w:rPr/>
      </w:pPr>
      <w:r>
        <w:rPr/>
        <w:t xml:space="preserve">Только 13 декабря состоялась встреча уважаемых людей села и армейского командования. На встрече военные обещали прекратить обстрелы, но тут же предупредили, что сровняют Старые Атаги с землей, если с его стороны будет хоть один выстрел. Военные также потребовали помочь им в поисках летчика сбитого под Урус-Мартаном самолета. Эти условия были доведены до местного населения. Старики призвали односельчан воздерживаться от любых действий, могущих спровоцировать военных на жесткие меры. </w:t>
      </w:r>
    </w:p>
    <w:p>
      <w:pPr>
        <w:pStyle w:val="Normal"/>
        <w:ind w:left="720" w:hanging="0"/>
        <w:rPr/>
      </w:pPr>
      <w:r>
        <w:rPr/>
        <w:t xml:space="preserve">С 14 декабря в сообщении пресс-службы Министерства обороны РФ Старые Атаги, Новые Атаги и Чири-Юрт числятся уже среди тех сел, в отношении которых “войска Объединенной группировки выполняли плановые боевые задачи по их блокированию”. Интересно, что в сообщениях РИА “Новости” за эти дни имеется маленькое, но существенное дополнение – в селах Старые Атаги, Новые Агаги и Чири-Юрт “подразделения Объединенной группировки федеральных сил блокируют незаконные вооруженные формирования”. Так мирные села, готовые к налаживанию контактов с федеральной властью, превратились пропагандистами в укрепрайоны боевиков. </w:t>
      </w:r>
    </w:p>
    <w:p>
      <w:pPr>
        <w:pStyle w:val="Normal"/>
        <w:ind w:left="720" w:hanging="0"/>
        <w:rPr/>
      </w:pPr>
      <w:r>
        <w:rPr/>
        <w:t xml:space="preserve">Об эпизоде же со сбитым самолетом пресс-служба МО РФ выпустила 14 декабря следующее сообщение: </w:t>
      </w:r>
    </w:p>
    <w:p>
      <w:pPr>
        <w:pStyle w:val="Normal"/>
        <w:ind w:left="720" w:hanging="0"/>
        <w:rPr/>
      </w:pPr>
      <w:r>
        <w:rPr>
          <w:i/>
          <w:iCs/>
          <w:color w:val="006633"/>
        </w:rPr>
        <w:t>“</w:t>
      </w:r>
      <w:r>
        <w:rPr>
          <w:i/>
          <w:iCs/>
          <w:color w:val="006633"/>
        </w:rPr>
        <w:t>13 декабря с.г. при выполнении парой штурмовиков Су-25 боевого задания произошла авария ведущего самолета. По предварительным данным, ее причиной мог стать невыход после пуска неуправляемого реактивного снаряда из боевого блока. Летчик ведомого самолета видел, как развивалась аварийная ситуация, как его товарищ катапультировался и как самолетная система спасения сработала по штатной схеме.</w:t>
      </w:r>
      <w:r>
        <w:rPr>
          <w:color w:val="006633"/>
        </w:rPr>
        <w:t xml:space="preserve"> </w:t>
      </w:r>
    </w:p>
    <w:p>
      <w:pPr>
        <w:pStyle w:val="Normal"/>
        <w:ind w:left="720" w:hanging="0"/>
        <w:rPr/>
      </w:pPr>
      <w:r>
        <w:rPr>
          <w:i/>
          <w:iCs/>
          <w:color w:val="006633"/>
        </w:rPr>
        <w:t>Несмотря на сложные метеоусловия (густой туман, низкая облачность), на поиск в соответствии с установленным порядком была отправлена группа вертолетов. В районе поиска один из них потерпел аварию. В экстремальных условиях экипаж другого Ми-8 сумел произвести посадку, взять на борт личный состав с потерпевшего аварию вертолета и эвакуировать его в расположение своих войск.</w:t>
      </w:r>
      <w:r>
        <w:rPr>
          <w:color w:val="006633"/>
        </w:rPr>
        <w:t xml:space="preserve"> </w:t>
      </w:r>
    </w:p>
    <w:p>
      <w:pPr>
        <w:pStyle w:val="Normal"/>
        <w:ind w:left="720" w:hanging="0"/>
        <w:rPr/>
      </w:pPr>
      <w:r>
        <w:rPr>
          <w:i/>
          <w:iCs/>
          <w:color w:val="006633"/>
        </w:rPr>
        <w:t>При проведении дальнейшего поиска вертолеты, двигавшиеся на минимальной высоте, были обстреляны бандитами вблизи н.п. Старые Атаги. По команде старшего группы вертолеты стали уходить за облака, но один из них получил повреждения, упал на землю и разбился. Экипаж погиб. Тела погибших летчиков эвакуированы.</w:t>
      </w:r>
      <w:r>
        <w:rPr>
          <w:color w:val="006633"/>
        </w:rPr>
        <w:t xml:space="preserve"> </w:t>
      </w:r>
    </w:p>
    <w:p>
      <w:pPr>
        <w:pStyle w:val="Normal"/>
        <w:ind w:left="720" w:hanging="0"/>
        <w:rPr/>
      </w:pPr>
      <w:r>
        <w:rPr>
          <w:i/>
          <w:iCs/>
          <w:color w:val="006633"/>
        </w:rPr>
        <w:t>Поиск летчика Су-25 продолжается”.</w:t>
      </w:r>
      <w:r>
        <w:rPr>
          <w:color w:val="006633"/>
        </w:rPr>
        <w:t xml:space="preserve"> </w:t>
      </w:r>
    </w:p>
    <w:p>
      <w:pPr>
        <w:pStyle w:val="Normal"/>
        <w:ind w:left="720" w:hanging="0"/>
        <w:rPr/>
      </w:pPr>
      <w:r>
        <w:rPr/>
        <w:t xml:space="preserve">Следует отметить, что к этому времени в 10 км к югу от Старых Атагов развернулись боевые действия. Позиции чеченских вооруженных формирований, закрепившихся на склонах гор за южной окраиной села Дуба-Юрт, подвергались артобстрелам и бомбардировкам. В результате в селе Дуба-Юрт было много разрушений. С запада, где на полях расположились российские артиллерийские позиции, до жителей Старых Атагов непрерывно доносилась канонада. </w:t>
      </w:r>
    </w:p>
    <w:p>
      <w:pPr>
        <w:pStyle w:val="Normal"/>
        <w:ind w:left="720" w:hanging="0"/>
        <w:rPr/>
      </w:pPr>
      <w:r>
        <w:rPr/>
        <w:t xml:space="preserve">Скорее всего, вертолет был обстрелян с позиций боевиков у села Дуба-Юрт. Во всяком случае, в самом селе о сбитом вертолете ничего не знали. В свете угроз, прозвучавших со стороны военных, обстрел вертолета из села или даже вблизи него имел бы для Старых Атагов катастрофические последствия. </w:t>
      </w:r>
    </w:p>
    <w:p>
      <w:pPr>
        <w:pStyle w:val="Normal"/>
        <w:ind w:left="720" w:hanging="0"/>
        <w:rPr/>
      </w:pPr>
      <w:r>
        <w:rPr/>
        <w:t xml:space="preserve">Хотя Старые Атаги и числились среди блокированных населенных пунктов, местные жители начали выезжать за его пределы, полагая, что на территории, контролируемой федеральными силами, дороги не будут подвергаться обстрелам и бомбардировкам. Однако, как оказалось, здесь людей подстерегала другая опасность. 20 декабря пропали отправившиеся на машине в село Гойты по дороге, полностью контролируемой федеральными силами, Имран Кунтаев и его родственники – Адам Садаев и Аднан Абдурзаков. Их останки были обнаружены только осенью 2000 года, в захоронении недалеко от Старых Атагов (см. раздел 6.2.1.). Как позже выяснилось, они были задержаны на российском блокпосту и расстреляны. </w:t>
      </w:r>
    </w:p>
    <w:p>
      <w:pPr>
        <w:pStyle w:val="Normal"/>
        <w:ind w:left="720" w:hanging="0"/>
        <w:rPr/>
      </w:pPr>
      <w:r>
        <w:rPr/>
        <w:t xml:space="preserve">29 декабря Старые Атаги числятся в сводках пресс-службы МО РФ уже среди “освобожденных районов Чеченской Республики”. В этот день пресс-служба сообщила: </w:t>
      </w:r>
    </w:p>
    <w:p>
      <w:pPr>
        <w:pStyle w:val="Normal"/>
        <w:ind w:left="720" w:hanging="0"/>
        <w:rPr/>
      </w:pPr>
      <w:r>
        <w:rPr>
          <w:i/>
          <w:iCs/>
          <w:color w:val="006633"/>
        </w:rPr>
        <w:t>“</w:t>
      </w:r>
      <w:r>
        <w:rPr>
          <w:i/>
          <w:iCs/>
          <w:color w:val="006633"/>
        </w:rPr>
        <w:t>В Грозненском сельском районе в н.п. Старые Атаги центральная районная больница подключена к магистральному газоснабжению”.</w:t>
      </w:r>
      <w:r>
        <w:rPr/>
        <w:t xml:space="preserve"> </w:t>
      </w:r>
    </w:p>
    <w:p>
      <w:pPr>
        <w:pStyle w:val="Normal"/>
        <w:ind w:left="720" w:hanging="0"/>
        <w:rPr/>
      </w:pPr>
      <w:r>
        <w:rPr/>
        <w:t xml:space="preserve">Как и многие другие подобные сообщения, это не имело ничего общего с действительностью. Подача газа в село возобновилась в конце января, тогда же газ стал поступать и в больницу. Подключить же больницу к магистральному газоснабжению автономно технически невозможно. </w:t>
      </w:r>
    </w:p>
    <w:p>
      <w:pPr>
        <w:pStyle w:val="Normal"/>
        <w:ind w:left="720" w:hanging="0"/>
        <w:rPr/>
      </w:pPr>
      <w:r>
        <w:rPr/>
        <w:t xml:space="preserve">Впрочем, РИА “Новости” на следующий день, 30 декабря, сообщало со ссылкой на пресс-службу МВД РФ: </w:t>
      </w:r>
    </w:p>
    <w:p>
      <w:pPr>
        <w:pStyle w:val="Normal"/>
        <w:ind w:left="720" w:hanging="0"/>
        <w:rPr/>
      </w:pPr>
      <w:r>
        <w:rPr>
          <w:i/>
          <w:iCs/>
          <w:color w:val="006633"/>
        </w:rPr>
        <w:t>“</w:t>
      </w:r>
      <w:r>
        <w:rPr>
          <w:i/>
          <w:iCs/>
          <w:color w:val="006633"/>
        </w:rPr>
        <w:t>...фронтовая авиация .. нанесла бомбово-штурмовые удары по базам, штабам, пунктам управления и скоплениям боевиков в городе Грозном и населенных пунктах Дышно-Ведено, Ведено, Хакмадой, .. и Старые Атаги”.</w:t>
      </w:r>
      <w:r>
        <w:rPr/>
        <w:t xml:space="preserve"> </w:t>
      </w:r>
    </w:p>
    <w:p>
      <w:pPr>
        <w:pStyle w:val="Normal"/>
        <w:ind w:left="720" w:hanging="0"/>
        <w:rPr/>
      </w:pPr>
      <w:r>
        <w:rPr/>
        <w:t xml:space="preserve">В отношении Старых Атагов и это сообщение не соответствовало действительности: никакие удары с воздуха по “освобожденному” селу в этот период не наносились. </w:t>
      </w:r>
    </w:p>
    <w:p>
      <w:pPr>
        <w:pStyle w:val="Normal"/>
        <w:ind w:left="720" w:hanging="0"/>
        <w:rPr/>
      </w:pPr>
      <w:r>
        <w:rPr/>
        <w:t xml:space="preserve">В конце декабря 1999 года – первой половине января 2000 года село несколько раз подверглось немотивированному обстрелу из артиллерийских орудий. К счастью, обошлось без жертв. В одном случае снаряды легли на окраине, недалеко от реки Аргун, в другом – несколько болванок попали в три дома и вызвали их частичное разрушение. Жалобы жителей военные оставили без внимания. </w:t>
      </w:r>
    </w:p>
    <w:p>
      <w:pPr>
        <w:pStyle w:val="Normal"/>
        <w:ind w:left="720" w:hanging="0"/>
        <w:rPr/>
      </w:pPr>
      <w:r>
        <w:rPr/>
        <w:t xml:space="preserve">7 января РИА “Новости” распространило новое сообщение, касающееся Старых Атагов: </w:t>
      </w:r>
    </w:p>
    <w:p>
      <w:pPr>
        <w:pStyle w:val="Normal"/>
        <w:ind w:left="720" w:hanging="0"/>
        <w:rPr>
          <w:i/>
          <w:i/>
          <w:iCs/>
          <w:color w:val="006633"/>
        </w:rPr>
      </w:pPr>
      <w:r>
        <w:rPr>
          <w:i/>
          <w:iCs/>
          <w:color w:val="006633"/>
        </w:rPr>
        <w:t>“</w:t>
      </w:r>
      <w:r>
        <w:rPr>
          <w:i/>
          <w:iCs/>
          <w:color w:val="006633"/>
        </w:rPr>
        <w:t xml:space="preserve">Полностью уничтожена бандгруппировка лидера боевиков Резвана Юсупова. </w:t>
      </w:r>
    </w:p>
    <w:p>
      <w:pPr>
        <w:pStyle w:val="Normal"/>
        <w:ind w:left="720" w:hanging="0"/>
        <w:rPr/>
      </w:pPr>
      <w:r>
        <w:rPr>
          <w:i/>
          <w:iCs/>
          <w:color w:val="006633"/>
        </w:rPr>
        <w:t>Как сообщили сегодня РИА “Новости” в Управлении Федеральной службы безопасности по Чеченской Республике, местонахождение 50 бандитов и их главаря, действовавших в районе Ханкала и Старые Атаги (пригороды Грозного), установил отдел военной контрразведки одного из танковых полков. Метким огнем танкистов боевики были полностью уничтожены”.</w:t>
      </w:r>
      <w:r>
        <w:rPr/>
        <w:t xml:space="preserve"> </w:t>
      </w:r>
    </w:p>
    <w:p>
      <w:pPr>
        <w:pStyle w:val="Normal"/>
        <w:ind w:left="720" w:hanging="0"/>
        <w:rPr/>
      </w:pPr>
      <w:r>
        <w:rPr/>
        <w:t>В подобных сообщениях трудно отделить правду от лжи, некомпетентность от сознательно подготовленной дезинформации. Вполне объяснимые преувеличения и украшательства фронтовых командиров накладывались на ложь моздокских</w:t>
      </w:r>
      <w:r>
        <w:rPr>
          <w:b/>
          <w:bCs/>
          <w:vertAlign w:val="superscript"/>
        </w:rPr>
        <w:t>16</w:t>
      </w:r>
      <w:r>
        <w:rPr/>
        <w:t xml:space="preserve"> и московских пропагандистов. Старые Атаги никак нельзя отнести к пригородам Грозного. И вряд ли зона ответственности чеченского формирования численностью 50 человек могла распространяться на целый безлесный равнинный район протяженностью 20 км. Впрочем, до того момента, как чеченские отряды в начале февраля 2000 года покинули Грозный, отдельные небольшие группы боевиков продолжали тайно курсировать по равнине между Грозным и горами. Не исключено, что приведенное выше сообщение отражает эпизод, когда такая группа попала под танковый обстрел. </w:t>
      </w:r>
    </w:p>
    <w:p>
      <w:pPr>
        <w:pStyle w:val="Normal"/>
        <w:ind w:left="720" w:hanging="0"/>
        <w:rPr/>
      </w:pPr>
      <w:r>
        <w:rPr/>
        <w:t xml:space="preserve">Сводки пресс-службы МО РФ от 10 и 13 января 2000 года снова относят Старые Атаги к селам, которые блокируются войсками Объединенной группировки. </w:t>
      </w:r>
    </w:p>
    <w:p>
      <w:pPr>
        <w:pStyle w:val="Normal"/>
        <w:ind w:left="720" w:hanging="0"/>
        <w:rPr/>
      </w:pPr>
      <w:r>
        <w:rPr/>
        <w:t xml:space="preserve">15 января в Старых Атагах в здании конторы госхоза “Атагинский” было открыто поселковое отделение милиции, которое местные жители обычно именовали “комендатурой”. Службу здесь стали нести бойцы сводного отряда милиции из Санкт-Петербурга. </w:t>
      </w:r>
    </w:p>
    <w:p>
      <w:pPr>
        <w:pStyle w:val="Normal"/>
        <w:ind w:left="720" w:hanging="0"/>
        <w:rPr/>
      </w:pPr>
      <w:r>
        <w:rPr/>
        <w:t>Комендатуры же, действительно имеющие этот статус, создавались в занимаемых федеральными силами районах и самых крупных населенных пунктах. Они являлись органами власти с очень широкими, не определенными каким-либо законом полномочиями</w:t>
      </w:r>
      <w:r>
        <w:rPr>
          <w:b/>
          <w:bCs/>
          <w:vertAlign w:val="superscript"/>
        </w:rPr>
        <w:t>17</w:t>
      </w:r>
      <w:r>
        <w:rPr/>
        <w:t xml:space="preserve">. Старые Атаги находились в зоне ответственности комендатуры Грозненского (сельского) района, располагающейся в райцентре Толстой-Юрт. </w:t>
      </w:r>
    </w:p>
    <w:p>
      <w:pPr>
        <w:pStyle w:val="Normal"/>
        <w:ind w:left="720" w:hanging="0"/>
        <w:rPr/>
      </w:pPr>
      <w:r>
        <w:rPr/>
        <w:t xml:space="preserve">Начальник Генерального штаба Вооруженных сил РФ генерал Анатолий Квашнин еще 22 декабря 1999 года на встрече с главами администраций северных районов Чеченской Республики очень точно охарактеризовал создаваемую систему комендатур: </w:t>
      </w:r>
    </w:p>
    <w:p>
      <w:pPr>
        <w:pStyle w:val="Normal"/>
        <w:ind w:left="720" w:hanging="0"/>
        <w:rPr/>
      </w:pPr>
      <w:r>
        <w:rPr>
          <w:i/>
          <w:iCs/>
          <w:color w:val="006633"/>
        </w:rPr>
        <w:t>“</w:t>
      </w:r>
      <w:r>
        <w:rPr>
          <w:i/>
          <w:iCs/>
          <w:color w:val="006633"/>
        </w:rPr>
        <w:t>Это мои глаза и уши. Это мой райком и обком партии, образно говоря”.</w:t>
      </w:r>
      <w:r>
        <w:rPr>
          <w:color w:val="006633"/>
        </w:rPr>
        <w:t xml:space="preserve"> </w:t>
      </w:r>
    </w:p>
    <w:p>
      <w:pPr>
        <w:pStyle w:val="Normal"/>
        <w:ind w:left="720" w:hanging="0"/>
        <w:rPr/>
      </w:pPr>
      <w:r>
        <w:rPr/>
        <w:t xml:space="preserve">Администрация Старых Атагов понимала, что обеспечить порядок и безопасность в селе можно, лишь находясь в деловом контакте с командированными в село милиционерами. Им в помощь по предложению администрации села и с согласия районного коменданта был создан отряд ополчения из местных жителей. Вскоре местные жители, пока еще без оружия, удостоверений и транспорта, стали дежурить в селе вместе с российскими милиционерами. Налаживала работу и местная сельская участковая милиция в составе нескольких сотрудников, работавших пока, до своего утверждения в районном центре Толстой-Юрт, на общественных началах. Совместная деятельность помогала в какой-то мере налаживать контакты представителей федеральных сил с местнымнаселением, укреплять взаимное доверие. </w:t>
      </w:r>
    </w:p>
    <w:p>
      <w:pPr>
        <w:pStyle w:val="Normal"/>
        <w:ind w:left="720" w:hanging="0"/>
        <w:rPr/>
      </w:pPr>
      <w:r>
        <w:rPr/>
        <w:t xml:space="preserve">Наиболее предприимчивые атагинцы установили связи с военнослужащими, дислоцирующимися на территории бывшей птицефермы и на юге от Старых Атагов. Местные “бизнесмены”, в основном подростки, покупали у солдат, приезжающих на окраину села, бензин и запчасти или выменивали их на продукты питания, спиртное и сигареты. </w:t>
      </w:r>
    </w:p>
    <w:p>
      <w:pPr>
        <w:pStyle w:val="Normal"/>
        <w:ind w:left="720" w:hanging="0"/>
        <w:rPr/>
      </w:pPr>
      <w:r>
        <w:rPr/>
        <w:t xml:space="preserve">Многим казалось, что главные опасности, связанные с войной, уже позади, что жизнь начинает входить в мирное русло. Администрация Старых Атагов решала проблемы села, опираясь на помощь авторитетных жителей: Докки Самбиева, Нурди Идигова, Мумы Ганаева, Алхазура Мудаева, Аббаза Осмаева и других. Местные торговцы, несмотря на опасности, подстерегающие на дорогах, начали обеспечивать сельский рынок товарами, в первую очередь продуктами питания. Проблема дров для отопления решалась за счет вырубки в селе и его окрестностях деревьев, в результате площадь и так небольших лесопосадок стала катастрофически сокращаться. Возобновление подачи газа в двадцатых числах января спасло положение. </w:t>
      </w:r>
    </w:p>
    <w:p>
      <w:pPr>
        <w:pStyle w:val="Normal"/>
        <w:ind w:left="720" w:hanging="0"/>
        <w:rPr/>
      </w:pPr>
      <w:r>
        <w:rPr/>
        <w:t xml:space="preserve">Впрочем, в это же время в селе произошли новые трагические события. </w:t>
      </w:r>
    </w:p>
    <w:p>
      <w:pPr>
        <w:pStyle w:val="Normal"/>
        <w:ind w:left="720" w:hanging="0"/>
        <w:rPr/>
      </w:pPr>
      <w:r>
        <w:rPr/>
        <w:t>Вскоре после появления в Старых Атагах поселкового отделения милиции российскими военнослужащими</w:t>
      </w:r>
      <w:r>
        <w:rPr>
          <w:b/>
          <w:bCs/>
          <w:vertAlign w:val="superscript"/>
        </w:rPr>
        <w:t>18</w:t>
      </w:r>
      <w:r>
        <w:rPr/>
        <w:t xml:space="preserve">, заехавшими в село на бронетранспортере, был задержан у своего дома и увезен местный житель Салман Сальмурзаев, отец двоих детей, больной туберкулезом. Его труп был найден лишь в начале мая на окраине села. </w:t>
      </w:r>
    </w:p>
    <w:p>
      <w:pPr>
        <w:pStyle w:val="Normal"/>
        <w:ind w:left="720" w:hanging="0"/>
        <w:rPr/>
      </w:pPr>
      <w:r>
        <w:rPr/>
        <w:t xml:space="preserve">27 января российские военнослужащие задержали на окраине села и увезли в неизвестном направлении братьев Гиреевых – Сайд-Хусейна и Сайд-Эмина, их двоюродного брата Арби Гиреева, а также Мусу Сугаипова. Их тела, имеющие следы жестоких пыток, были найдены только летом (см. раздел 5.1.). </w:t>
      </w:r>
    </w:p>
    <w:p>
      <w:pPr>
        <w:pStyle w:val="Normal"/>
        <w:ind w:left="720" w:hanging="0"/>
        <w:rPr/>
      </w:pPr>
      <w:r>
        <w:rPr/>
        <w:t xml:space="preserve">В ночь на 28 января неизвестные произвели выстрел из гранатомета по зданию поселкового отделения милиции; к счастью, никто не пострадал. Это был первый случай нападения на представителей федеральных сил в селе. </w:t>
      </w:r>
    </w:p>
    <w:p>
      <w:pPr>
        <w:pStyle w:val="Normal"/>
        <w:ind w:left="720" w:hanging="0"/>
        <w:rPr/>
      </w:pPr>
      <w:r>
        <w:rPr/>
        <w:t xml:space="preserve">Той же ночью село подверглось артиллерийскому удару – были ранены несколько человек и повреждены дома. </w:t>
      </w:r>
    </w:p>
    <w:p>
      <w:pPr>
        <w:pStyle w:val="Normal"/>
        <w:ind w:left="720" w:hanging="0"/>
        <w:rPr/>
      </w:pPr>
      <w:r>
        <w:rPr/>
        <w:t xml:space="preserve">18 января агентство ИТАР–ТАСС со ссылкой на штаб Объединенной группировки федеральных сил сообщило, что “в ближайшее время будут произведены тщательные проверки населенных пунктов Тазенкале, Дышне-Ведено, Агишты, Малый Харсеной, Старые Атаги, Октябрьское, Автуры, Зандак, Саясан, Энгеной и Ведено”. </w:t>
      </w:r>
    </w:p>
    <w:p>
      <w:pPr>
        <w:pStyle w:val="Normal"/>
        <w:ind w:left="720" w:hanging="0"/>
        <w:rPr/>
      </w:pPr>
      <w:r>
        <w:rPr/>
        <w:t>21 января федеральные силы провели “зачистку”</w:t>
      </w:r>
      <w:r>
        <w:rPr>
          <w:b/>
          <w:bCs/>
          <w:vertAlign w:val="superscript"/>
        </w:rPr>
        <w:t>19</w:t>
      </w:r>
      <w:r>
        <w:rPr/>
        <w:t xml:space="preserve"> Новых Атагов. Она была проведена военнослужащими корректно, во взаимодействии с поселковым отделением милиции и администрацией села. Жители Старых Атагов понимали, что вскоре неизбежно подобная проверка состоится и в их селе, и надеялись на такое же корректное поведение военнослужащих, тем более что с сельским “комендантом” – начальником поселкового отделения милиции – им удалось наладить хорошие отношения. </w:t>
      </w:r>
    </w:p>
    <w:p>
      <w:pPr>
        <w:pStyle w:val="Normal"/>
        <w:ind w:left="720" w:hanging="0"/>
        <w:rPr/>
      </w:pPr>
      <w:r>
        <w:rPr/>
        <w:t xml:space="preserve">  </w:t>
      </w:r>
    </w:p>
    <w:p>
      <w:pPr>
        <w:pStyle w:val="Normal"/>
        <w:rPr/>
      </w:pPr>
      <w:r>
        <w:rPr>
          <w:color w:val="006633"/>
        </w:rPr>
        <w:t> </w:t>
      </w:r>
      <w:r>
        <w:rPr>
          <w:color w:val="006633"/>
        </w:rPr>
        <w:t>В январе 2000 года в Страсбурге на сессии Парламентской Ассамблеи Совета Европы снова рассматривался вопрос о ситуации в Чеченской Республике. В принятых 27 января рекомендациях (см. Приложение 1) ПАСЕ заявила, что в результате “неразборчивого и несоразмерного применения военной силы мирное население в Чечне страдает от серьезного нарушения таких основных прав человека, как право на жизнь, право на свободу и право на безопасность”, и призвала Россию немедленно полностью прекратить огонь и начать “политический диалог без предварительных условий с избранными властями Чечни с целью обеспечения завершения огня и достижения исчерпывающего политического разрешения конфликта”.</w:t>
      </w:r>
      <w:r>
        <w:rPr/>
        <w:t xml:space="preserve"> </w:t>
      </w:r>
    </w:p>
    <w:p>
      <w:pPr>
        <w:pStyle w:val="Style15"/>
        <w:jc w:val="center"/>
        <w:rPr/>
      </w:pPr>
      <w:bookmarkStart w:id="11" w:name="_VPID_18"/>
      <w:bookmarkEnd w:id="11"/>
      <w:r>
        <w:rPr>
          <w:b/>
          <w:bCs/>
          <w:color w:val="6B0000"/>
          <w:sz w:val="27"/>
          <w:szCs w:val="27"/>
        </w:rPr>
        <w:t>4.1. Кошмар под названием “зачистка”. 28 января 2000 года</w:t>
      </w:r>
      <w:r>
        <w:rPr>
          <w:color w:val="6B0000"/>
          <w:sz w:val="27"/>
          <w:szCs w:val="27"/>
        </w:rPr>
        <w:t xml:space="preserve"> </w:t>
      </w:r>
    </w:p>
    <w:p>
      <w:pPr>
        <w:pStyle w:val="Normal"/>
        <w:ind w:left="720" w:hanging="0"/>
        <w:rPr/>
      </w:pPr>
      <w:r>
        <w:rPr/>
        <w:t xml:space="preserve">28 января 2000 года подразделения российских внутренних войск начали специальную операцию в Старых Атагах. Это было первое со времени установления контроля федеральных сил крупное мероприятие в Старых Атагах. И поведение “федералов” при этом “очном знакомстве” вызвало шок у местного населения. </w:t>
      </w:r>
    </w:p>
    <w:p>
      <w:pPr>
        <w:pStyle w:val="Normal"/>
        <w:ind w:left="720" w:hanging="0"/>
        <w:rPr/>
      </w:pPr>
      <w:r>
        <w:rPr/>
        <w:t xml:space="preserve">О начале проводимой “зачистки” не были поставлены в известность ни сельский “комендант”, ни глава местной администрации. </w:t>
      </w:r>
    </w:p>
    <w:p>
      <w:pPr>
        <w:pStyle w:val="Normal"/>
        <w:ind w:left="720" w:hanging="0"/>
        <w:rPr/>
      </w:pPr>
      <w:r>
        <w:rPr/>
        <w:t xml:space="preserve">В ночь на 28 января военные оцепили Старые Атаги со всех сторон, выставили на дорогах бронетехнику, взорвали автомобильные и пешеходные мосты через реку Аргун, ведущие в соседнее село Новые Атаги. </w:t>
      </w:r>
    </w:p>
    <w:p>
      <w:pPr>
        <w:pStyle w:val="Normal"/>
        <w:ind w:left="720" w:hanging="0"/>
        <w:rPr/>
      </w:pPr>
      <w:r>
        <w:rPr/>
        <w:t xml:space="preserve">Рано утром, разбившись на группы, представители федеральных сил, среди которых, вероятно, были не только военные, но и милиционеры, и сотрудники спецслужб, на БТР, БМП и пешком вошли в село. Медленно продвигаясь по улицам, они заходили в дома, проверяли у людей документы, обыскивали помещения. Вели они себя при этом по-разному: одни были вежливы и корректны, другие же, пьяные еще с ночи, кричали на людей, выражались нецензурно при женщинах и стариках, на замечания отвечали грубо,по любому поводу хватались за оружие. Никто из них, заходя в дома, не представлялся. </w:t>
      </w:r>
    </w:p>
    <w:p>
      <w:pPr>
        <w:pStyle w:val="Normal"/>
        <w:ind w:left="720" w:hanging="0"/>
        <w:rPr/>
      </w:pPr>
      <w:r>
        <w:rPr/>
        <w:t>В тот день в селе были задержаны и отправлены на сборный пункт, организованный около автозаправочной станции на окраине села, около шестидесяти человек – местные жители и беженцы. Причины задержания были разные. У пятерых при обыске нашли оружие: от автомата до старого охотничьего ружья. Нескольких человек задержали потому, что в их паспортах имелась запись о регистрации по иному месту жительства, не в Старых Атагах. Трое были задержаны за то, что утраченные или сильно просроченные паспорта им временно заменяли справки об удостоверении личности</w:t>
      </w:r>
      <w:r>
        <w:rPr>
          <w:b/>
          <w:bCs/>
          <w:vertAlign w:val="superscript"/>
        </w:rPr>
        <w:t>20</w:t>
      </w:r>
      <w:r>
        <w:rPr/>
        <w:t xml:space="preserve">. Ну а большинство, как полагают атагинцы, были взяты “просто так, для плана”, без объяснения причин. Так поступили с пенсионером Сулейманом Тасуевым и его сыном, проживающими на улице Нурадилова. Их на глазах родных и соседей военные сильно избили во дворе собственного дома, а затем, связав им руки колючей проволокой, увезли с собой. Из другого дома увели психически больного (легкаястепень олигофрении) Абу Умарова. Двадцатипятилетнего Беслана Мадаева военнослужащие забрали потому, что у него незадолго перед этим была ампутирована ступня ноги (все, кто имеет видимые следы травм, подозреваются как участники боевых действий против федеральных войск). </w:t>
      </w:r>
    </w:p>
    <w:p>
      <w:pPr>
        <w:pStyle w:val="Normal"/>
        <w:ind w:left="720" w:hanging="0"/>
        <w:rPr/>
      </w:pPr>
      <w:r>
        <w:rPr/>
        <w:t xml:space="preserve">Женщин, пытающихся отстоять своих сыновей, братьев и мужей, били прикладами и отшвыривали прочь. Главе администрации и старикам, пробившимся к командиру проводившего “зачистку” подразделения, тот посоветовал убраться, пригрозив расправой. Не помогла и жалоба в поселковое отделение милиции – там беспомощно развели руками, заявив, что “они нам не подчиняются”. </w:t>
      </w:r>
    </w:p>
    <w:p>
      <w:pPr>
        <w:pStyle w:val="Normal"/>
        <w:ind w:left="720" w:hanging="0"/>
        <w:rPr/>
      </w:pPr>
      <w:r>
        <w:rPr/>
        <w:t xml:space="preserve">Военные изъяли у владельцев 37 преимущественно новых легковых и грузовых автомобилей, ссылаясь на то, что документы на машины не в порядке (позднее владельцам в течение нескольких недель и даже месяцев пришлось искать свои автомобили и выкупать их, некоторые же машины исчезли бесследно). </w:t>
      </w:r>
    </w:p>
    <w:p>
      <w:pPr>
        <w:pStyle w:val="Normal"/>
        <w:ind w:left="720" w:hanging="0"/>
        <w:rPr/>
      </w:pPr>
      <w:r>
        <w:rPr/>
        <w:t xml:space="preserve">Одновременно в десятках домов произошел откровенный грабеж – военные забирали не только деньги, но и аудио- и видеоаппаратуру, предметы бытовой техники, одежду. </w:t>
      </w:r>
    </w:p>
    <w:p>
      <w:pPr>
        <w:pStyle w:val="Normal"/>
        <w:ind w:left="720" w:hanging="0"/>
        <w:rPr/>
      </w:pPr>
      <w:r>
        <w:rPr/>
        <w:t xml:space="preserve">Задержанных мужчин, скованных наручниками, посадили в автобусы и увезли в сторону Урус-Мартана. Родственников заверили, что после проверки документов на компьютере и установления личностей тех, кто не имеет паспортов, все будут отпущены. Родные и близкие задержанных, едва оправившись от потрясения, вместе с главой администрации В.Гадаевым при поддержке начальника поселкового отделения милиции принялись хлопотать об их освобождении. </w:t>
      </w:r>
    </w:p>
    <w:p>
      <w:pPr>
        <w:pStyle w:val="Normal"/>
        <w:ind w:left="720" w:hanging="0"/>
        <w:rPr/>
      </w:pPr>
      <w:r>
        <w:rPr/>
        <w:t>Тем временем около 16 часов вечера задержанные были доставлены в город Урус-Мартан в помещение бывшей школы-интерната № 16. В этом здании до установления контроля федеральных сил над Урус-Мартаном базировались формирования ваххабитов; сюда они доставляли нарушителей установленного ими “порядка”, многие из которых подвергались избиениям и пыткам. С приходом федеральных сил здесь  разместились ИВС и ВОВД – структура в составе МВД РФ, фактически выполняющая на территории Чеченской Республики функции РОВД</w:t>
      </w:r>
      <w:r>
        <w:rPr>
          <w:b/>
          <w:bCs/>
          <w:vertAlign w:val="superscript"/>
        </w:rPr>
        <w:t>21</w:t>
      </w:r>
      <w:r>
        <w:rPr/>
        <w:t xml:space="preserve">. Во Временных отделах внутренних дел служат командируемые в Чечню из разных регионов России сотрудники органов милиции. </w:t>
      </w:r>
    </w:p>
    <w:p>
      <w:pPr>
        <w:pStyle w:val="Normal"/>
        <w:ind w:left="720" w:hanging="0"/>
        <w:rPr/>
      </w:pPr>
      <w:r>
        <w:rPr/>
        <w:t xml:space="preserve">Во дворе бывшей школы-интерната всех доставленных атагинцев прогнали сквозь “коридор” ОМОНовцев под градом ударов дубинками. Тех, кто не мог устоять и падал, били ногами и травили собаками. </w:t>
      </w:r>
    </w:p>
    <w:p>
      <w:pPr>
        <w:pStyle w:val="Normal"/>
        <w:ind w:left="720" w:hanging="0"/>
        <w:rPr/>
      </w:pPr>
      <w:r>
        <w:rPr/>
        <w:t xml:space="preserve">Затем последовали допросы, также сопровождавшиеся избиениями. </w:t>
      </w:r>
    </w:p>
    <w:p>
      <w:pPr>
        <w:pStyle w:val="Normal"/>
        <w:ind w:left="720" w:hanging="0"/>
        <w:rPr/>
      </w:pPr>
      <w:r>
        <w:rPr/>
        <w:t xml:space="preserve">Утром следующего дня у ВОВД стали собираться родственники доставленных сюда атагинцев, в основном женщины. Они узнали, что задержанных куда-то отправляют, и требовали освободить ни в чем не повинных людей. Вышедший на крики полковник обругал их матом и крикнул: “Увезите всех в Чернокозово и расстреляйте их там!” Люди встали у ворот плотной стеной, но машины выехали через другие, задние ворота. </w:t>
      </w:r>
    </w:p>
    <w:p>
      <w:pPr>
        <w:pStyle w:val="Normal"/>
        <w:ind w:left="720" w:hanging="0"/>
        <w:rPr/>
      </w:pPr>
      <w:r>
        <w:rPr/>
        <w:t xml:space="preserve">Из всей группы задержанных атагинцев только несколько человек были оставлены в Урус-Мартане. Остальных отправили на север Чечни – в село Чернокозово Наурского района, где на территории бывшей колонии строгого режима с ноября 1999 года функционировал следственный изолятор. </w:t>
      </w:r>
    </w:p>
    <w:p>
      <w:pPr>
        <w:pStyle w:val="Normal"/>
        <w:ind w:left="720" w:hanging="0"/>
        <w:rPr/>
      </w:pPr>
      <w:r>
        <w:rPr/>
        <w:t xml:space="preserve">Здесь прибывших встретили тем же “коридором” с дубинками, затем в отдельной комнате заставили раздеться догола и провели осмотр: искали следы от ношения оружия, шрамы. По окончании процедуры разместили по камерам. </w:t>
      </w:r>
    </w:p>
    <w:p>
      <w:pPr>
        <w:pStyle w:val="Normal"/>
        <w:ind w:left="720" w:hanging="0"/>
        <w:rPr/>
      </w:pPr>
      <w:r>
        <w:rPr/>
        <w:t>Вот что сами атагинцы</w:t>
      </w:r>
      <w:r>
        <w:rPr>
          <w:b/>
          <w:bCs/>
          <w:vertAlign w:val="superscript"/>
        </w:rPr>
        <w:t>22</w:t>
      </w:r>
      <w:r>
        <w:rPr/>
        <w:t xml:space="preserve"> рассказывали после своего освобождения сотрудникам Правозащитного центра “Мемориал” о порядках и условиях содержания в изоляторе временного содержания в Урус-Мартане и в Чернокозовском следственном изоляторе. </w:t>
      </w:r>
    </w:p>
    <w:p>
      <w:pPr>
        <w:pStyle w:val="Style15"/>
        <w:ind w:left="720" w:hanging="0"/>
        <w:rPr>
          <w:b/>
          <w:b/>
          <w:bCs/>
          <w:color w:val="006633"/>
        </w:rPr>
      </w:pPr>
      <w:r>
        <w:rPr>
          <w:b/>
          <w:bCs/>
          <w:color w:val="006633"/>
        </w:rPr>
        <w:t xml:space="preserve">Рамзан, 50 лет. </w:t>
      </w:r>
    </w:p>
    <w:p>
      <w:pPr>
        <w:pStyle w:val="Normal"/>
        <w:ind w:left="720" w:hanging="0"/>
        <w:rPr/>
      </w:pPr>
      <w:r>
        <w:rPr>
          <w:i/>
          <w:iCs/>
          <w:color w:val="006633"/>
        </w:rPr>
        <w:t>“</w:t>
      </w:r>
      <w:r>
        <w:rPr>
          <w:i/>
          <w:iCs/>
          <w:color w:val="006633"/>
        </w:rPr>
        <w:t>Меня взяли с сыном, у которого временная прописка в Санкт-Петербурге, и товарищем из Грозного, русским по национальности, проживавшим у нас в доме в качестве беженца (жилье его в городе разбито). По прибытии в Урус-Мартан нас высадили из автобусов и избили дубинками. Затем в здании интерната надели наручники, пару на двоих, поставили на колени лицом к стене с поднятыми руками и опущенной головой и объявили наши “права” – не разговаривать, не смотреть, не задавать вопросы. В таком положении продержали несколько часов. Все военные, кому было не лень, подходили и били сидевших людей прикладами, ногами, руками, а некоторые даже фотографировались на фоне “пленных боевиков”. Когда кого-то вызывали на допрос, наручники размыкали. С колен поднимались с трудом, так как затекшие ноги мучительно болели. Вопросы следователей были одни и те же: есть ли в селе боевики и ваххабиты, имеются ли такие среди задержанных. Поздно ночью нас поместили в “автозаки”</w:t>
      </w:r>
      <w:r>
        <w:rPr>
          <w:b/>
          <w:bCs/>
          <w:i/>
          <w:iCs/>
          <w:color w:val="006633"/>
          <w:vertAlign w:val="superscript"/>
        </w:rPr>
        <w:t>23</w:t>
      </w:r>
      <w:r>
        <w:rPr>
          <w:i/>
          <w:iCs/>
          <w:color w:val="006633"/>
        </w:rPr>
        <w:t>, по двенадцать человек в каждом отсеке, где просидели до утра”.</w:t>
      </w:r>
      <w:r>
        <w:rPr/>
        <w:t xml:space="preserve"> </w:t>
      </w:r>
    </w:p>
    <w:p>
      <w:pPr>
        <w:pStyle w:val="Style15"/>
        <w:ind w:left="720" w:hanging="0"/>
        <w:rPr>
          <w:b/>
          <w:b/>
          <w:bCs/>
          <w:color w:val="006633"/>
        </w:rPr>
      </w:pPr>
      <w:r>
        <w:rPr>
          <w:b/>
          <w:bCs/>
          <w:color w:val="006633"/>
        </w:rPr>
        <w:t xml:space="preserve">Висхан, 44 года. </w:t>
      </w:r>
    </w:p>
    <w:p>
      <w:pPr>
        <w:pStyle w:val="Normal"/>
        <w:ind w:left="720" w:hanging="0"/>
        <w:rPr/>
      </w:pPr>
      <w:r>
        <w:rPr>
          <w:i/>
          <w:iCs/>
          <w:color w:val="006633"/>
        </w:rPr>
        <w:t>“</w:t>
      </w:r>
      <w:r>
        <w:rPr>
          <w:i/>
          <w:iCs/>
          <w:color w:val="006633"/>
        </w:rPr>
        <w:t>К 11 часам утра во двор моего дома ворвались федералы, их было человек 20. Провели полный обыск, нашли старое ружье, одностволку. Был у меня на него документ, но уже просроченный. Был и охотничий билет, но тоже просроченный. Это был повод, чтоб придраться и забрать меня.</w:t>
      </w:r>
      <w:r>
        <w:rPr>
          <w:color w:val="006633"/>
        </w:rPr>
        <w:t xml:space="preserve"> </w:t>
      </w:r>
    </w:p>
    <w:p>
      <w:pPr>
        <w:pStyle w:val="Normal"/>
        <w:ind w:left="720" w:hanging="0"/>
        <w:rPr/>
      </w:pPr>
      <w:r>
        <w:rPr>
          <w:i/>
          <w:iCs/>
          <w:color w:val="006633"/>
        </w:rPr>
        <w:t>Бить начали с порога собственного дома. На сборном пункте на окраине села  нас – около шестидесяти человек – запихнули в три машины-“автозака””.</w:t>
      </w:r>
      <w:r>
        <w:rPr>
          <w:color w:val="006633"/>
        </w:rPr>
        <w:t xml:space="preserve"> </w:t>
      </w:r>
    </w:p>
    <w:p>
      <w:pPr>
        <w:pStyle w:val="Normal"/>
        <w:ind w:left="720" w:hanging="0"/>
        <w:rPr>
          <w:i/>
          <w:i/>
          <w:iCs/>
          <w:color w:val="006633"/>
        </w:rPr>
      </w:pPr>
      <w:r>
        <w:rPr>
          <w:i/>
          <w:iCs/>
          <w:color w:val="006633"/>
        </w:rPr>
        <w:t xml:space="preserve">Доставили в Урус-Мартан. Там вечер и первую половину ночи нас зверски избивали. Заставляли кричать: “Да здравствует пензенский ОМОН! Ура!” Тех, кто отказывался это делать, били дубинками, прикладами, сапогами, травили собаками. </w:t>
      </w:r>
    </w:p>
    <w:p>
      <w:pPr>
        <w:pStyle w:val="Normal"/>
        <w:ind w:left="720" w:hanging="0"/>
        <w:rPr>
          <w:i/>
          <w:i/>
          <w:iCs/>
          <w:color w:val="006633"/>
        </w:rPr>
      </w:pPr>
      <w:r>
        <w:rPr>
          <w:i/>
          <w:iCs/>
          <w:color w:val="006633"/>
        </w:rPr>
        <w:t xml:space="preserve">На следующий день большую часть атагинцев забрали в Чернокозово, меня и еще несколько человек оставили в Урус-Мартане. В подвале школы-интерната я провел 11 суток. </w:t>
      </w:r>
    </w:p>
    <w:p>
      <w:pPr>
        <w:pStyle w:val="Normal"/>
        <w:ind w:left="720" w:hanging="0"/>
        <w:rPr>
          <w:i/>
          <w:i/>
          <w:iCs/>
          <w:color w:val="006633"/>
        </w:rPr>
      </w:pPr>
      <w:r>
        <w:rPr>
          <w:i/>
          <w:iCs/>
          <w:color w:val="006633"/>
        </w:rPr>
        <w:t xml:space="preserve">Меня на допрос за все время вызывали пять раз. Спрашивали про боевиков – где они, кто им помогает? Избивали дубинками, прикладами, сапогами. Заставляли подписать бумагу о том, что я боевик. Били за то, что я не подписывал. У меня сломаны пять ребер, прямо у позвоночника, отбиты почки. </w:t>
      </w:r>
    </w:p>
    <w:p>
      <w:pPr>
        <w:pStyle w:val="Normal"/>
        <w:ind w:left="720" w:hanging="0"/>
        <w:rPr/>
      </w:pPr>
      <w:r>
        <w:rPr>
          <w:i/>
          <w:iCs/>
          <w:color w:val="006633"/>
        </w:rPr>
        <w:t>В камере два с половиной на три метра нас было тридцать человек, из них четверо – лежачие (на нарах из грубо сколоченных досок, без всякой подстилки). Сидели на корточках, поджав колени, почти все – раздетые. На мне была дубленка (разрешили одеться, когда уводили из дома), я передавал ее тем, кого забирали на допрос, – в ней легче было переносить побои.</w:t>
      </w:r>
      <w:r>
        <w:rPr>
          <w:color w:val="006633"/>
        </w:rPr>
        <w:t xml:space="preserve"> </w:t>
      </w:r>
    </w:p>
    <w:p>
      <w:pPr>
        <w:pStyle w:val="Normal"/>
        <w:ind w:left="720" w:hanging="0"/>
        <w:rPr/>
      </w:pPr>
      <w:r>
        <w:rPr>
          <w:i/>
          <w:iCs/>
          <w:color w:val="006633"/>
        </w:rPr>
        <w:t>В подвале с нами находились 14 раненых боевиков, которых взяли в селе Алхан-Кала</w:t>
      </w:r>
      <w:r>
        <w:rPr>
          <w:b/>
          <w:bCs/>
          <w:i/>
          <w:iCs/>
          <w:color w:val="006633"/>
          <w:vertAlign w:val="superscript"/>
        </w:rPr>
        <w:t>24</w:t>
      </w:r>
      <w:r>
        <w:rPr>
          <w:i/>
          <w:iCs/>
          <w:color w:val="006633"/>
        </w:rPr>
        <w:t>, четверо из них сидели в нашей камере. Ребята получили минно-взрывные травмы и переломы при выходе из Грозного. У них начиналась гангрена, но никакой медицинской помощи им не оказывали. Когда бывало совсем уж невмоготу, давали две таблетки анальгина. Обращались сними особенно жестоко.</w:t>
      </w:r>
      <w:r>
        <w:rPr>
          <w:color w:val="006633"/>
        </w:rPr>
        <w:t xml:space="preserve"> </w:t>
      </w:r>
    </w:p>
    <w:p>
      <w:pPr>
        <w:pStyle w:val="Normal"/>
        <w:ind w:left="720" w:hanging="0"/>
        <w:rPr/>
      </w:pPr>
      <w:r>
        <w:rPr>
          <w:i/>
          <w:iCs/>
          <w:color w:val="006633"/>
        </w:rPr>
        <w:t>Среди нас были трое русских. Избивали их сильнее, чем нас, за то, что “жили у чеченцев и сотрудничали с ними”. Двоих задержали в Катыр-Юрте во время “зачистки” в первые дни февраля, третьего – в поселке Черноречье Заводского района Грозного. В подвале я видел женщин, которых заводили в камеру напротив. На вопрос, за что их взяли, охранник ответил, что это снайперы.</w:t>
      </w:r>
      <w:r>
        <w:rPr>
          <w:color w:val="006633"/>
        </w:rPr>
        <w:t xml:space="preserve"> </w:t>
      </w:r>
    </w:p>
    <w:p>
      <w:pPr>
        <w:pStyle w:val="Normal"/>
        <w:ind w:left="720" w:hanging="0"/>
        <w:rPr/>
      </w:pPr>
      <w:r>
        <w:rPr>
          <w:i/>
          <w:iCs/>
          <w:color w:val="006633"/>
        </w:rPr>
        <w:t>Был случай, когда к нам в камеру кинули восемь избитых мюридов</w:t>
      </w:r>
      <w:r>
        <w:rPr>
          <w:b/>
          <w:bCs/>
          <w:i/>
          <w:iCs/>
          <w:color w:val="006633"/>
          <w:vertAlign w:val="superscript"/>
        </w:rPr>
        <w:t>25</w:t>
      </w:r>
      <w:r>
        <w:rPr>
          <w:i/>
          <w:iCs/>
          <w:color w:val="006633"/>
        </w:rPr>
        <w:t>, которых забрали, когда они возвращались с похорон. Одного из них звали Магомед, около пятидесяти пяти лет, другого – Хасмагомед, пятидесяти лет. Был еще Лечи из Мартан-Чу, пользовавшийся большим уважением.</w:t>
      </w:r>
      <w:r>
        <w:rPr>
          <w:color w:val="006633"/>
        </w:rPr>
        <w:t xml:space="preserve"> </w:t>
      </w:r>
    </w:p>
    <w:p>
      <w:pPr>
        <w:pStyle w:val="Normal"/>
        <w:ind w:left="720" w:hanging="0"/>
        <w:rPr>
          <w:i/>
          <w:i/>
          <w:iCs/>
          <w:color w:val="006633"/>
        </w:rPr>
      </w:pPr>
      <w:r>
        <w:rPr>
          <w:i/>
          <w:iCs/>
          <w:color w:val="006633"/>
        </w:rPr>
        <w:t xml:space="preserve">Среди нас находился старик семидесяти трех лет, которого избили прямо у него дома – он был весь в крови; как я потом узнал, его отправили в лагерь в Чернокозово. </w:t>
      </w:r>
    </w:p>
    <w:p>
      <w:pPr>
        <w:pStyle w:val="Normal"/>
        <w:ind w:left="720" w:hanging="0"/>
        <w:rPr>
          <w:i/>
          <w:i/>
          <w:iCs/>
          <w:color w:val="006633"/>
        </w:rPr>
      </w:pPr>
      <w:r>
        <w:rPr>
          <w:i/>
          <w:iCs/>
          <w:color w:val="006633"/>
        </w:rPr>
        <w:t xml:space="preserve">Кормили очень плохо, воду давали редко. Из передач родственников доходила только буханка хлеба. Жена потом рассказывала, что ежедневно передавала для меня продукты на 200–300 рублей. Из четырех смен охранников более-менее человечески к нам относилась одна смена. Они передавали нам передачи в сохранности, давали нам воду. </w:t>
      </w:r>
    </w:p>
    <w:p>
      <w:pPr>
        <w:pStyle w:val="Normal"/>
        <w:ind w:left="720" w:hanging="0"/>
        <w:rPr/>
      </w:pPr>
      <w:r>
        <w:rPr>
          <w:i/>
          <w:iCs/>
          <w:color w:val="006633"/>
        </w:rPr>
        <w:t>Выпустили меня 11 февраля, взяв расписку о том, что у меня нет никаких претензий. По возвращении больше месяца пролежал в постели. На день, когда меня забирали, я весил 79 килограммов, а сейчас мой вес – 66 килограммов. Кашляю, как видите, до сих пор.</w:t>
      </w:r>
      <w:r>
        <w:rPr>
          <w:color w:val="006633"/>
        </w:rPr>
        <w:t xml:space="preserve"> </w:t>
      </w:r>
    </w:p>
    <w:p>
      <w:pPr>
        <w:pStyle w:val="Normal"/>
        <w:ind w:left="720" w:hanging="0"/>
        <w:rPr/>
      </w:pPr>
      <w:r>
        <w:rPr>
          <w:i/>
          <w:iCs/>
          <w:color w:val="006633"/>
        </w:rPr>
        <w:t>Все время думаю о тех, кто там остался. Вышли они или нет? Живы или нет? Постоянно снятся эти застенки”.</w:t>
      </w:r>
      <w:r>
        <w:rPr/>
        <w:t xml:space="preserve"> </w:t>
      </w:r>
    </w:p>
    <w:p>
      <w:pPr>
        <w:pStyle w:val="Style15"/>
        <w:ind w:left="720" w:hanging="0"/>
        <w:rPr>
          <w:b/>
          <w:b/>
          <w:bCs/>
          <w:color w:val="006633"/>
        </w:rPr>
      </w:pPr>
      <w:r>
        <w:rPr>
          <w:b/>
          <w:bCs/>
          <w:color w:val="006633"/>
        </w:rPr>
        <w:t xml:space="preserve">Мовлади, 40 лет. </w:t>
      </w:r>
    </w:p>
    <w:p>
      <w:pPr>
        <w:pStyle w:val="Normal"/>
        <w:ind w:left="720" w:hanging="0"/>
        <w:rPr/>
      </w:pPr>
      <w:r>
        <w:rPr>
          <w:i/>
          <w:iCs/>
          <w:color w:val="006633"/>
        </w:rPr>
        <w:t>“</w:t>
      </w:r>
      <w:r>
        <w:rPr>
          <w:i/>
          <w:iCs/>
          <w:color w:val="006633"/>
        </w:rPr>
        <w:t>В фильтропункте Чернокозово всем места не хватило, и поэтому основную часть из нашей группы поместили в какой-то отстойник, без каких-либо условий жизни: без еды, без воды, без постели. Там мы провели трое суток на голом цементном полу, фактически без сна. Многие отморозили себе ноги. На четвертый день принесли какую-то кашу, которую русские называли баландой. На нее противно было смотреть, не то что есть, но голод заставил все проглотить. В тот же день нас перевели в другое место.</w:t>
      </w:r>
      <w:r>
        <w:rPr>
          <w:color w:val="006633"/>
        </w:rPr>
        <w:t xml:space="preserve"> </w:t>
      </w:r>
    </w:p>
    <w:p>
      <w:pPr>
        <w:pStyle w:val="Normal"/>
        <w:ind w:left="720" w:hanging="0"/>
        <w:rPr/>
      </w:pPr>
      <w:r>
        <w:rPr>
          <w:i/>
          <w:iCs/>
          <w:color w:val="006633"/>
        </w:rPr>
        <w:t>В нашей камере № 18, рассчитанной на десять мест, было 37 человек. Но еду давали из расчета на десять человек: десять чашек пшенной каши по 200 граммов и десять ложек. Многие спали на полу. Через неделю всем обрили головы – завелись вши. Днем было относительно спокойно.</w:t>
      </w:r>
      <w:r>
        <w:rPr>
          <w:color w:val="006633"/>
        </w:rPr>
        <w:t xml:space="preserve"> </w:t>
      </w:r>
    </w:p>
    <w:p>
      <w:pPr>
        <w:pStyle w:val="Normal"/>
        <w:ind w:left="720" w:hanging="0"/>
        <w:rPr/>
      </w:pPr>
      <w:r>
        <w:rPr>
          <w:i/>
          <w:iCs/>
          <w:color w:val="006633"/>
        </w:rPr>
        <w:t>Больше всего мы боялись наступления темноты. Одуревшие от водки охранники подвергали заключенных зверским пыткам и избиениям, включив на полную громкость магнитофон. Но никакая музыка не могла заглушить душераздирающие крики людей. Держали там и женщин, даже беременных.В Чернокозово было немало случаев изнасилований, как женщин, так и мужчин.</w:t>
      </w:r>
      <w:r>
        <w:rPr>
          <w:color w:val="006633"/>
        </w:rPr>
        <w:t xml:space="preserve"> </w:t>
      </w:r>
    </w:p>
    <w:p>
      <w:pPr>
        <w:pStyle w:val="Normal"/>
        <w:ind w:left="720" w:hanging="0"/>
        <w:rPr>
          <w:i/>
          <w:i/>
          <w:iCs/>
          <w:color w:val="006633"/>
        </w:rPr>
      </w:pPr>
      <w:r>
        <w:rPr>
          <w:i/>
          <w:iCs/>
          <w:color w:val="006633"/>
        </w:rPr>
        <w:t xml:space="preserve">Положение немного улучшилось, когда на смену заступил кабардинский ОМОН. Стали поступать передачи от родных, выдали матрацы, подушки, одеяла, хотя достались они не всем. </w:t>
      </w:r>
    </w:p>
    <w:p>
      <w:pPr>
        <w:pStyle w:val="Normal"/>
        <w:ind w:left="720" w:hanging="0"/>
        <w:rPr>
          <w:i/>
          <w:i/>
          <w:iCs/>
          <w:color w:val="006633"/>
        </w:rPr>
      </w:pPr>
      <w:r>
        <w:rPr>
          <w:i/>
          <w:iCs/>
          <w:color w:val="006633"/>
        </w:rPr>
        <w:t xml:space="preserve">Через 27 дней нас с братом и племянником выкупили родственники”. </w:t>
      </w:r>
    </w:p>
    <w:p>
      <w:pPr>
        <w:pStyle w:val="Style15"/>
        <w:ind w:left="720" w:hanging="0"/>
        <w:rPr>
          <w:b/>
          <w:b/>
          <w:bCs/>
          <w:color w:val="006633"/>
        </w:rPr>
      </w:pPr>
      <w:r>
        <w:rPr>
          <w:b/>
          <w:bCs/>
          <w:color w:val="006633"/>
        </w:rPr>
        <w:t xml:space="preserve">Дауд, 40 лет. </w:t>
      </w:r>
    </w:p>
    <w:p>
      <w:pPr>
        <w:pStyle w:val="Normal"/>
        <w:ind w:left="720" w:hanging="0"/>
        <w:rPr/>
      </w:pPr>
      <w:r>
        <w:rPr>
          <w:i/>
          <w:iCs/>
          <w:color w:val="006633"/>
        </w:rPr>
        <w:t>“</w:t>
      </w:r>
      <w:r>
        <w:rPr>
          <w:i/>
          <w:iCs/>
          <w:color w:val="006633"/>
        </w:rPr>
        <w:t>Камеры в Чернокозово были переполнены, спать ложились на бетонный пол. В сутки на всех выдавали пять литров воды, из еды была жидкая баланда. Продуктовые передачи родственников, как правило, до нас не доходили. За 19 дней пребывания ни разу не сводили в баню. В одной из камер сидели женщины, среди них была даже девочка-подросток. Но по приезде генерала из Москвы после жалоб сокамерниц ее выпустили.</w:t>
      </w:r>
      <w:r>
        <w:rPr>
          <w:color w:val="006633"/>
        </w:rPr>
        <w:t xml:space="preserve"> </w:t>
      </w:r>
    </w:p>
    <w:p>
      <w:pPr>
        <w:pStyle w:val="Normal"/>
        <w:ind w:left="720" w:hanging="0"/>
        <w:rPr/>
      </w:pPr>
      <w:r>
        <w:rPr>
          <w:i/>
          <w:iCs/>
          <w:color w:val="006633"/>
        </w:rPr>
        <w:t>Первую неделю нас часто допрашивали, но потом оставили в покое. Следователи были в недоумении, за что же нас привезли. 16 февраля нас выпустили под амнистию Госдумы РФ, хоть мы и не поняли, за что, ведь никто из нас не был ни в чем замешан”.</w:t>
      </w:r>
      <w:r>
        <w:rPr/>
        <w:t xml:space="preserve"> </w:t>
      </w:r>
    </w:p>
    <w:p>
      <w:pPr>
        <w:pStyle w:val="Style15"/>
        <w:ind w:left="720" w:hanging="0"/>
        <w:rPr>
          <w:b/>
          <w:b/>
          <w:bCs/>
          <w:color w:val="006633"/>
        </w:rPr>
      </w:pPr>
      <w:r>
        <w:rPr>
          <w:b/>
          <w:bCs/>
          <w:color w:val="006633"/>
        </w:rPr>
        <w:t xml:space="preserve">Гелисхан, 27 лет. </w:t>
      </w:r>
    </w:p>
    <w:p>
      <w:pPr>
        <w:pStyle w:val="Normal"/>
        <w:ind w:left="720" w:hanging="0"/>
        <w:rPr>
          <w:i/>
          <w:i/>
          <w:iCs/>
          <w:color w:val="006633"/>
        </w:rPr>
      </w:pPr>
      <w:r>
        <w:rPr>
          <w:i/>
          <w:iCs/>
          <w:color w:val="006633"/>
        </w:rPr>
        <w:t>“</w:t>
      </w:r>
      <w:r>
        <w:rPr>
          <w:i/>
          <w:iCs/>
          <w:color w:val="006633"/>
        </w:rPr>
        <w:t xml:space="preserve">Камеры в Чернокозово были маленькие, размером 12 квадратных метров. В охране был ростовский ОМОН, который творил беззаконие. Напившись по вечерам, милиционеры избивали нас и угрожали расправой, если посмеем жаловаться. Издевательства начинались с наступлением ночи: избитых, изнуренных людей выводили из камеры, ставили на колени, сами садились верхом и заставляли катать себя. Ковыряли в зубах железными предметами, пилили зубы какой-то пилкой, могли натянуть на голову полиэтиленовый мешок и душить. Тяжело было переносить словесные оскорбления: эти скоты ругались грязным матом. Особо бесчеловечным пыткам подвергали военнопленных, боевиков. Многие из них были ранены, давно не обрабатывавшиеся раны гноились, и от этого стоял невыносимый запах. </w:t>
      </w:r>
    </w:p>
    <w:p>
      <w:pPr>
        <w:pStyle w:val="Normal"/>
        <w:ind w:left="720" w:hanging="0"/>
        <w:rPr/>
      </w:pPr>
      <w:r>
        <w:rPr>
          <w:i/>
          <w:iCs/>
          <w:color w:val="006633"/>
        </w:rPr>
        <w:t>Ежедневно, по утрам, комиссия выясняла состояние здоровья, есть ли у кого жалобы. Конечно, делалось это формально, по инструкции. Охранники предупреждали, когда приезжали с проверками, “мол, они уйдут, а вы останетесь, мы вас расстреляем”. Вопросы задавать было не положено, лишние слова – лишние побои, поэтому мы предпочитали больше молчать.</w:t>
      </w:r>
      <w:r>
        <w:rPr>
          <w:color w:val="006633"/>
        </w:rPr>
        <w:t xml:space="preserve"> </w:t>
      </w:r>
    </w:p>
    <w:p>
      <w:pPr>
        <w:pStyle w:val="Normal"/>
        <w:ind w:left="720" w:hanging="0"/>
        <w:rPr/>
      </w:pPr>
      <w:r>
        <w:rPr>
          <w:i/>
          <w:iCs/>
          <w:color w:val="006633"/>
        </w:rPr>
        <w:t>Когда ростовский ОМОН сменился кабардинским, появилось трехразовое питание и горячая пища. Стали мыть посуду (до сих пор этого не было), чашки больных туберкулезом отделяли от остальных. На мытье в бане стали отпускать 15 минут, раньше было – 3–5 минут.</w:t>
      </w:r>
      <w:r>
        <w:rPr>
          <w:color w:val="006633"/>
        </w:rPr>
        <w:t xml:space="preserve"> </w:t>
      </w:r>
    </w:p>
    <w:p>
      <w:pPr>
        <w:pStyle w:val="Normal"/>
        <w:ind w:left="720" w:hanging="0"/>
        <w:rPr/>
      </w:pPr>
      <w:r>
        <w:rPr>
          <w:i/>
          <w:iCs/>
          <w:color w:val="006633"/>
        </w:rPr>
        <w:t>Происходит такое, что просто не укладывается в уме. Нас, вообще не причастных ни к чему людей, забирают и под пытками заставляют подписывать непонятные нам бумаги о том, что мы боевики, а мы отказывались это сделать. В конце концов нас подводят под “амнистию”, и получается, что мы воевали, но к нам проявили милосердие, помиловали. Меня забрали 28 января, а санкцию на арест прокурор выписал 21 февраля. Вот такая борьба с терроризмом”.</w:t>
      </w:r>
      <w:r>
        <w:rPr>
          <w:color w:val="006633"/>
        </w:rPr>
        <w:t xml:space="preserve"> </w:t>
      </w:r>
    </w:p>
    <w:p>
      <w:pPr>
        <w:pStyle w:val="Normal"/>
        <w:ind w:left="720" w:hanging="0"/>
        <w:rPr/>
      </w:pPr>
      <w:r>
        <w:rPr/>
        <w:t xml:space="preserve">Отмеченная в приведенных рассказах смена персонала в чернокозовском СИЗО произошла 7 февраля 2000 года – туда прибыл новый персонал из Кабардино-Балкарии.  По словам людей, как вышедших из этого СИЗО на свободу, так и переведенных оттуда в другие следственные изоляторы, поведениенового персонала заметно отличалось в лучшую сторону. С этого же момента начали улучшаться условия содержания арестованных. В феврале же следственный изолятор был заметно разгружен – большинство содержавшихся там людей либо освободили, либо перевели в следственные изоляторы Владикавказа и городов Ставрополья. По-видимому, это было связано с предстоящим посещением данного заведения делегацией Европейского комитета по предотвращению пыток и бесчеловечного или унизительного обращения или наказания. К моменту прибытия туда этой делегации (в конце февраля) чернокозовский СИЗО превратился чуть ли не в идеально-показательное пенитенциарное учреждение. Тем не менее, члены делегации, выяснив, куда перед этим этапировали содержавшихся там людей, смогли опросить их в следственных изоляторах Пятигорска и Владикавказа. В своем официальном пресс-релизе, опубликованном 3 апреля 2000 года, представители Европейского комитета отметили: </w:t>
      </w:r>
    </w:p>
    <w:p>
      <w:pPr>
        <w:pStyle w:val="Normal"/>
        <w:ind w:left="720" w:hanging="0"/>
        <w:rPr/>
      </w:pPr>
      <w:r>
        <w:rPr>
          <w:i/>
          <w:iCs/>
          <w:color w:val="006633"/>
        </w:rPr>
        <w:t>“</w:t>
      </w:r>
      <w:r>
        <w:rPr>
          <w:i/>
          <w:iCs/>
          <w:color w:val="006633"/>
        </w:rPr>
        <w:t>..информация, собранная делегацией, указывает на то, что со многими лицами, содержавшимися в Чернокозово, физически плохо обращались в течение периода с декабря 1999 года по начало февраля 2000-го. В различных местах делегация интервьюировала индивидуально и в частном порядке значительное число лиц, которые содержались в Чернокозово в этот период. Выявилась четкая картина физически плохого обращения с узниками со стороны персонала заведения”.</w:t>
      </w:r>
      <w:r>
        <w:rPr/>
        <w:t xml:space="preserve"> </w:t>
      </w:r>
    </w:p>
    <w:p>
      <w:pPr>
        <w:pStyle w:val="Normal"/>
        <w:ind w:left="720" w:hanging="0"/>
        <w:rPr/>
      </w:pPr>
      <w:r>
        <w:rPr/>
        <w:t xml:space="preserve">Впрочем, по мере того как в посещаемом международными делегациями официальном СИЗО положение улучшалось, насилие, жестокость, пытки и даже бессудные казни переносились в другие учреждения – изоляторы временного содержания и различные неофициальные места содержания задержанных. </w:t>
      </w:r>
    </w:p>
    <w:p>
      <w:pPr>
        <w:pStyle w:val="Normal"/>
        <w:ind w:left="720" w:hanging="0"/>
        <w:rPr/>
      </w:pPr>
      <w:r>
        <w:rPr/>
        <w:t xml:space="preserve">Люди, задержанные в Старых Атагах 28 января, провели в Урус-Мартане и Чернокозово от нескольких дней до двух месяцев. После освобождения некоторые из них  (Мовсар Авторханов, Ваха Татаев, Ахмед Зухаев, Акбулат Закраилов и др.) были вынуждены долгое время лечиться, один же человек – Асламбек Сосламбеков – вскоре скончался. </w:t>
      </w:r>
    </w:p>
    <w:p>
      <w:pPr>
        <w:pStyle w:val="Normal"/>
        <w:ind w:left="720" w:hanging="0"/>
        <w:rPr/>
      </w:pPr>
      <w:r>
        <w:rPr/>
        <w:t xml:space="preserve">За освобождение части из атагинцев родственникам пришлось заплатить выкуп. К февралю–марту 2000 года в Чечне уже сложилась система выплаты представителям федеральных сил таких выкупов. При этом денежные суммы никогда не передавались непосредственно должностным лицам, всегда промежуточным звеном в этом процессе участвовали посредники из местных жителей. </w:t>
      </w:r>
    </w:p>
    <w:p>
      <w:pPr>
        <w:pStyle w:val="Normal"/>
        <w:ind w:left="720" w:hanging="0"/>
        <w:rPr/>
      </w:pPr>
      <w:r>
        <w:rPr/>
        <w:t xml:space="preserve">Другая часть задержанных была освобождена в обмен на оружие, которое их родственники “добровольно сдавали” федеральным силам. Подобная практика получила в Чечне не меньшее распространение, чем денежные выкупы. Многие люди, сдавшие таким образом оружие, утверждают, что покупали его у тех же военных и милиционеров. Таким образом сотрудники МВД решали сразу две проблемы: получали возможность отчитаться о разоружении Чечни и пополняли свои кошельки. </w:t>
      </w:r>
    </w:p>
    <w:p>
      <w:pPr>
        <w:pStyle w:val="Normal"/>
        <w:ind w:left="720" w:hanging="0"/>
        <w:rPr/>
      </w:pPr>
      <w:r>
        <w:rPr/>
        <w:t xml:space="preserve">Форма выкупа и его размер в каждом случае были разные. Например, два автомата или пистолет за одного задержанного или ствол за “одну голову”. Размеры денежных выкупов тоже варьировались. Деньги на освобождение собирали всем селом. Впрочем, были случаи, когда задержанных освобождали и без выкупа. </w:t>
      </w:r>
    </w:p>
    <w:p>
      <w:pPr>
        <w:pStyle w:val="Normal"/>
        <w:ind w:left="720" w:hanging="0"/>
        <w:rPr/>
      </w:pPr>
      <w:r>
        <w:rPr/>
        <w:t xml:space="preserve">Последние из задержанных 28 января атагинцев были “освобождены по амнистии” 18 марта. В этот день двадцать человек, обвиняемых в участии в незаконном вооруженном формировании, среди которых были и атагинцы, были публично освобождены из следственного изолятора в Чернокозово. На “мероприятии” присутствовали Полномочный представитель Президента РФ в Чеченской Республике Николай Кошман и генералы. Этот сюжет показывали по телевидению. Один из выступавших сказал такие напутственные слова: </w:t>
      </w:r>
    </w:p>
    <w:p>
      <w:pPr>
        <w:pStyle w:val="Normal"/>
        <w:ind w:left="720" w:hanging="0"/>
        <w:rPr>
          <w:i/>
          <w:i/>
          <w:iCs/>
          <w:color w:val="006633"/>
        </w:rPr>
      </w:pPr>
      <w:r>
        <w:rPr>
          <w:i/>
          <w:iCs/>
          <w:color w:val="006633"/>
        </w:rPr>
        <w:t>“</w:t>
      </w:r>
      <w:r>
        <w:rPr>
          <w:i/>
          <w:iCs/>
          <w:color w:val="006633"/>
        </w:rPr>
        <w:t xml:space="preserve">Так как на вас нет тяжких преступлений и вы не участвовали в террористических акциях, вы попали под амнистию. Оставьте навсегда оружие и займитесь мирным, созидательным трудом”. </w:t>
      </w:r>
    </w:p>
    <w:p>
      <w:pPr>
        <w:pStyle w:val="Normal"/>
        <w:ind w:left="720" w:hanging="0"/>
        <w:rPr/>
      </w:pPr>
      <w:r>
        <w:rPr/>
        <w:t xml:space="preserve">Цинизм состоял не только в том, что людей, которых следовало бы освободить за отсутствием состава преступления, освобождали по амнистии, но и в том, что за некоторых из них был выплачен выкуп. </w:t>
      </w:r>
    </w:p>
    <w:p>
      <w:pPr>
        <w:pStyle w:val="Normal"/>
        <w:ind w:left="720" w:hanging="0"/>
        <w:rPr/>
      </w:pPr>
      <w:r>
        <w:rPr/>
        <w:t xml:space="preserve">Ни по одному факту незаконного задержания людей, пыток и издевательств уголовное дело не возбуждалось. Впрочем, освобожденные атагинцы боялись  обращаться в прокуратуру с жалобами. </w:t>
      </w:r>
    </w:p>
    <w:p>
      <w:pPr>
        <w:pStyle w:val="Normal"/>
        <w:ind w:left="720" w:hanging="0"/>
        <w:rPr/>
      </w:pPr>
      <w:r>
        <w:rPr/>
        <w:t xml:space="preserve">События 28 января оказали заметное влияние на отношение многих жителей Старых Атагов к федеральным силам и федеральной власти. При этом местные жители убеждены, что “спецмероприятие” в их селе было проведено подразделениями, непосредственно подчинявшимися генералу Шаманову, поскольку многие военнослужащие, творя насилие в селе, сами горделиво называли себя “шамановцами”. Войска группировки “Запад”, которой командовал генерал-майор В.А.Шаманов, вцелом отличались более жестоким поведением, чем занимающие восточную часть Чечни войска, которыми командовал генерал-лейтенант Г.Н.Трошев. </w:t>
      </w:r>
    </w:p>
    <w:p>
      <w:pPr>
        <w:pStyle w:val="Normal"/>
        <w:ind w:left="720" w:hanging="0"/>
        <w:rPr/>
      </w:pPr>
      <w:r>
        <w:rPr/>
        <w:t>До середины января штаб западной группировки располагался вблизи Старых Атагов, ее войска вели тяжелые бои у входа в Аргунское ущелье</w:t>
      </w:r>
      <w:r>
        <w:rPr>
          <w:b/>
          <w:bCs/>
          <w:vertAlign w:val="superscript"/>
        </w:rPr>
        <w:t>26</w:t>
      </w:r>
      <w:r>
        <w:rPr/>
        <w:t xml:space="preserve">, и решением командующего ОГВ(с) на Северном Кавказе генерал-полковника Г.В.Казанцева все действовавшие в этом районе подразделения, включая внутренние войска и отряды милиции, были напрямую подчинены генералу Шаманову. </w:t>
      </w:r>
    </w:p>
    <w:p>
      <w:pPr>
        <w:pStyle w:val="Normal"/>
        <w:ind w:left="720" w:hanging="0"/>
        <w:rPr/>
      </w:pPr>
      <w:r>
        <w:rPr/>
        <w:t xml:space="preserve">Сам он в конце января рассказал корреспондентке из “Коммерсантъ-Daily” про Старые Атаги следующее: </w:t>
      </w:r>
    </w:p>
    <w:p>
      <w:pPr>
        <w:pStyle w:val="Normal"/>
        <w:ind w:left="720" w:hanging="0"/>
        <w:rPr/>
      </w:pPr>
      <w:r>
        <w:rPr>
          <w:i/>
          <w:iCs/>
          <w:color w:val="006633"/>
        </w:rPr>
        <w:t>“</w:t>
      </w:r>
      <w:r>
        <w:rPr>
          <w:i/>
          <w:iCs/>
          <w:color w:val="006633"/>
        </w:rPr>
        <w:t>На прошлой неделе в Старых Атагах сотрудники РОВД случайно обнаружили 17 бочек с хлором, к которым была подложена взрывчатка”</w:t>
      </w:r>
      <w:r>
        <w:rPr>
          <w:b/>
          <w:bCs/>
          <w:i/>
          <w:iCs/>
          <w:color w:val="006633"/>
          <w:vertAlign w:val="superscript"/>
        </w:rPr>
        <w:t>27</w:t>
      </w:r>
      <w:r>
        <w:rPr>
          <w:i/>
          <w:iCs/>
          <w:color w:val="006633"/>
        </w:rPr>
        <w:t>.</w:t>
      </w:r>
      <w:r>
        <w:rPr>
          <w:color w:val="006633"/>
        </w:rPr>
        <w:t xml:space="preserve"> </w:t>
      </w:r>
    </w:p>
    <w:p>
      <w:pPr>
        <w:pStyle w:val="Normal"/>
        <w:ind w:left="720" w:hanging="0"/>
        <w:rPr/>
      </w:pPr>
      <w:r>
        <w:rPr/>
        <w:t>Впрочем, никто, кроме генерала, о подобной находке в Старых Атагах не слышал: ни местные жители, ни военные. Вполне очевидно, что если бы такие бочки действительно обнаружили, то пропаганда использовала бы это на 100%. Начиная с ноября 1999 года военные пропагандисты постоянно сообщали о том,что  боевики якобы готовятся применить против российских войск в Грозном токсические вещества, в том числе и хлор</w:t>
      </w:r>
      <w:r>
        <w:rPr>
          <w:b/>
          <w:bCs/>
          <w:vertAlign w:val="superscript"/>
        </w:rPr>
        <w:t>28</w:t>
      </w:r>
      <w:r>
        <w:rPr/>
        <w:t xml:space="preserve">. По-видимому “страшилка”, рассказанная Шамановым журналистке, была его собственной творческой интерпретацией тех пропагандистских заготовок. </w:t>
      </w:r>
    </w:p>
    <w:p>
      <w:pPr>
        <w:pStyle w:val="Style15"/>
        <w:jc w:val="center"/>
        <w:rPr/>
      </w:pPr>
      <w:bookmarkStart w:id="12" w:name="_VPID_19"/>
      <w:bookmarkEnd w:id="12"/>
      <w:r>
        <w:rPr>
          <w:b/>
          <w:bCs/>
          <w:color w:val="6B0000"/>
          <w:sz w:val="27"/>
          <w:szCs w:val="27"/>
        </w:rPr>
        <w:t>4.2. Конец января–март 2000 года. “Спокойные” месяцы</w:t>
      </w:r>
      <w:r>
        <w:rPr>
          <w:color w:val="6B0000"/>
          <w:sz w:val="27"/>
          <w:szCs w:val="27"/>
        </w:rPr>
        <w:t xml:space="preserve"> </w:t>
      </w:r>
    </w:p>
    <w:p>
      <w:pPr>
        <w:pStyle w:val="Normal"/>
        <w:ind w:left="720" w:hanging="0"/>
        <w:rPr/>
      </w:pPr>
      <w:r>
        <w:rPr/>
        <w:t xml:space="preserve">После “черной пятницы” 28 января 2000 года сельская администрация, опасаясь новых “зачисток”, начала выдавать справки зарегистрированным беженцам (во время “зачистки” от них требовали предъявить доказательства, что они действительно являются беженцами). Тем, у кого не было паспортов, выписывали временные справки по форме № 9, заменяющие основной документ, которые заверялись в районном центре Толстой-Юрт. </w:t>
      </w:r>
    </w:p>
    <w:p>
      <w:pPr>
        <w:pStyle w:val="Normal"/>
        <w:ind w:left="720" w:hanging="0"/>
        <w:rPr/>
      </w:pPr>
      <w:r>
        <w:rPr/>
        <w:t xml:space="preserve">Тем временем военные продолжали напоминать о себе. В конце января в дом Ясуевых попал артиллерийский снаряд, тяжело ранив четырех человек. Спустя пару недель во дворе бывшей больницы в центре села разорвалась мина, выпущенная со стороны Чири-Юрта. К счастью, обошлось без жертв. </w:t>
      </w:r>
    </w:p>
    <w:p>
      <w:pPr>
        <w:pStyle w:val="Normal"/>
        <w:ind w:left="720" w:hanging="0"/>
        <w:rPr/>
      </w:pPr>
      <w:r>
        <w:rPr/>
        <w:t xml:space="preserve">В полдень 31 января на улице Шоссейной (окраина села) три пьяных солдата открыли стрельбу из автоматов и взорвали две лимонки у мечети, требуя предоставить им спиртное. Рядом с этим же местом во второй половине дня подорвались на противопехотной мине трое детей – пятнадцатилетний Билал Апкаров погиб, а еще два мальчика, десяти и двенадцати лет, получили ранения. По словам оставшихся в живых ребят, они нашли мину у канала и, не зная, что это такое, решили вскрыть. Старший из них, Билал, стал ковырять ее железкой, итут прогремел взрыв... </w:t>
      </w:r>
    </w:p>
    <w:p>
      <w:pPr>
        <w:pStyle w:val="Normal"/>
        <w:ind w:left="720" w:hanging="0"/>
        <w:rPr/>
      </w:pPr>
      <w:r>
        <w:rPr/>
        <w:t xml:space="preserve">21 февраля на рынке произошел инцидент со стрельбой в воздух между военными, искавшими водку, и пришедшими на помощь перепуганным торговкам российскими милиционерами из поселкового отделения. </w:t>
      </w:r>
    </w:p>
    <w:p>
      <w:pPr>
        <w:pStyle w:val="Normal"/>
        <w:ind w:left="720" w:hanging="0"/>
        <w:rPr/>
      </w:pPr>
      <w:r>
        <w:rPr/>
        <w:t xml:space="preserve">На другой день военный вертолет обстрелял из пулемета южную часть Старых Атагов якобы из-за того, что со стороны села по группе российских солдат были произведены выстрелы из автоматического оружия. </w:t>
      </w:r>
    </w:p>
    <w:p>
      <w:pPr>
        <w:pStyle w:val="Normal"/>
        <w:ind w:left="720" w:hanging="0"/>
        <w:rPr/>
      </w:pPr>
      <w:r>
        <w:rPr/>
        <w:t xml:space="preserve">В начале апреля от живущих на северной окраине села атагинцев стали поступать жалобы на то, что по ночам к ним стучатся солдаты и требуют водку и женщин. Но милиционеры из “комендатуры” никак не реагировали на эти обращения, предпочитая не связываться с военными. </w:t>
      </w:r>
    </w:p>
    <w:p>
      <w:pPr>
        <w:pStyle w:val="Normal"/>
        <w:ind w:left="720" w:hanging="0"/>
        <w:rPr/>
      </w:pPr>
      <w:r>
        <w:rPr/>
        <w:t xml:space="preserve">В староатагинскую больницу в феврале и марте стали поступать десятки раненых жителей – Шатоя, Асланбек-Шерипово, Халкелоя и других горных сел, которые подвергались бомбардировкам и обстрелам. Из-за переполненности палат в больнице оставляли только тяжелых больных и раненых. </w:t>
      </w:r>
    </w:p>
    <w:p>
      <w:pPr>
        <w:pStyle w:val="Normal"/>
        <w:ind w:left="720" w:hanging="0"/>
        <w:rPr/>
      </w:pPr>
      <w:r>
        <w:rPr/>
        <w:t xml:space="preserve">Нам известно два случая задержания жителей Старых Атагов в феврале. </w:t>
      </w:r>
    </w:p>
    <w:p>
      <w:pPr>
        <w:pStyle w:val="Normal"/>
        <w:ind w:left="720" w:hanging="0"/>
        <w:rPr/>
      </w:pPr>
      <w:r>
        <w:rPr/>
        <w:t>19 февраля выехал из дома и не вернулся местный житель Саид (имя изменено). На следующий день к его родственникам приехали сотрудники ФСБ и сообщили, что Саид задержан на посту у села Дуба-Юрт и якобы сознался в том, что он боевик. За освобождение парня потребовали освободить пленного российского офицера. Возражения дяди приняты не были: “Найдешь офицера, обратишься к начальнику ФСБ Западной группировки в Урус-Мартане”. Мать безрезультатно почти два месяца искала Саида по всем тюрьмам и местам содержания задержанных Чечни: в Танги-Чу, Урус-Мартане, Чернокозово, Шали, Гудермесе. Но 13 апреля он сам появился дома. Оказывается, все это время его держали на главной российской военной базе в Ханкале, в яме, вырытой в земле</w:t>
      </w:r>
      <w:r>
        <w:rPr>
          <w:b/>
          <w:bCs/>
          <w:vertAlign w:val="superscript"/>
        </w:rPr>
        <w:t>29</w:t>
      </w:r>
      <w:r>
        <w:rPr/>
        <w:t xml:space="preserve">. Каким образом он оказался на свободе, нам не известно. </w:t>
      </w:r>
    </w:p>
    <w:p>
      <w:pPr>
        <w:pStyle w:val="Normal"/>
        <w:ind w:left="720" w:hanging="0"/>
        <w:rPr/>
      </w:pPr>
      <w:r>
        <w:rPr/>
        <w:t xml:space="preserve">Трагические события, тревожные сообщения и всевозможные слухи, страх за родных и близких угнетающе действовали на психику людей, вызывая заболевания на нервной почве. </w:t>
      </w:r>
    </w:p>
    <w:p>
      <w:pPr>
        <w:pStyle w:val="Normal"/>
        <w:ind w:left="720" w:hanging="0"/>
        <w:rPr/>
      </w:pPr>
      <w:r>
        <w:rPr/>
        <w:t xml:space="preserve">Помочь выйти из стрессового состояния могла только работа, поэтому при первом удобном случае атагинцы занимались восстановлением разрушенного и поврежденного жилья, мостов и т.п. Радостным для всех событием стало начало занятий в школе № 2, а затем и в двух других школах Старых Атагов. </w:t>
      </w:r>
    </w:p>
    <w:p>
      <w:pPr>
        <w:pStyle w:val="Normal"/>
        <w:ind w:left="720" w:hanging="0"/>
        <w:rPr/>
      </w:pPr>
      <w:r>
        <w:rPr/>
        <w:t xml:space="preserve">22 февраля в доме на улице Кооперативной военные в сопровождении милиционеров из сельской “комендатуры” задержали мужа и жену Дашукаевых. Супругов отвезли в особый отдел воинской части, дислоцировавшейся на юге от села, и допросили. Спрашивали о какой-то боевичке, показывали копии фотографий полевых командиров, интересовались, есть ли в селе ваххабиты. Вечером Дашукаевых привезли на окраину села и отпустили. </w:t>
      </w:r>
    </w:p>
    <w:p>
      <w:pPr>
        <w:pStyle w:val="Normal"/>
        <w:ind w:left="720" w:hanging="0"/>
        <w:rPr/>
      </w:pPr>
      <w:r>
        <w:rPr/>
        <w:t xml:space="preserve">В начале марта, когда вооруженные отряды ЧРИ под командованием Руслана Гелаева вошли в село Комсомольское Урус-Мартановского района и там развернулись бои, сайт, контролируемый наиболее радикальными сторонниками независимости Чечни, сообщил, что Старые Атаги, наряду с целым рядом других сел, якобы также заняты боевиками. 7 марта эту информацию на своем брифинге опроверг помощник Президента РФ С.В.Ястржембский. В данном случае он был прав – март был для атагинцев самым спокойным месяцем за последние полгода. </w:t>
      </w:r>
    </w:p>
    <w:p>
      <w:pPr>
        <w:pStyle w:val="Normal"/>
        <w:ind w:left="720" w:hanging="0"/>
        <w:rPr/>
      </w:pPr>
      <w:r>
        <w:rPr/>
        <w:t xml:space="preserve">26 марта 2000 года в России происходили выборы Президента. Жители Старых Атагов проявили крайне низкую активность: лишь незначительная их часть, в основном старики, пришли на избирательные участки. </w:t>
      </w:r>
    </w:p>
    <w:p>
      <w:pPr>
        <w:pStyle w:val="Normal"/>
        <w:ind w:left="720" w:hanging="0"/>
        <w:rPr/>
      </w:pPr>
      <w:r>
        <w:rPr/>
        <w:t xml:space="preserve">Накануне выборов военные власти в ультимативной форме потребовали от атагинцев сдать оружие, пригрозив в противном случае “жесткой зачисткой”. Испробовав на себе однажды подобное мероприятие, жители после недолгого совещания выбрали первое. Назначенные ответственными люди начали по улицам, кварталам, тейпам сбор денег на покупку оружия. Церемония “добровольной” сдачи местным населением 15 автоматов, нескольких гранат и пары пистолетов состоялась 1 апреля. Сюжет об этом был показан по российскому телевидению, а Российское информационное агентство “Новости” сообщило: </w:t>
      </w:r>
    </w:p>
    <w:p>
      <w:pPr>
        <w:pStyle w:val="Normal"/>
        <w:ind w:left="720" w:hanging="0"/>
        <w:rPr>
          <w:i/>
          <w:i/>
          <w:iCs/>
          <w:color w:val="006633"/>
        </w:rPr>
      </w:pPr>
      <w:r>
        <w:rPr>
          <w:i/>
          <w:iCs/>
          <w:color w:val="006633"/>
        </w:rPr>
        <w:t>“</w:t>
      </w:r>
      <w:r>
        <w:rPr>
          <w:i/>
          <w:iCs/>
          <w:color w:val="006633"/>
        </w:rPr>
        <w:t xml:space="preserve">В чеченском селении Старые Атаги местные жители добровольно сдали властям оружие. Об этом сообщили сегодня РИА “Новости” в пресс-службе Управления ФСБ по Чеченской Республике. В пресс-службе отметили, что данная акция была организована Управлением ФСБ по Чечне совместно с администрацией села и временной администрацией Чеченской Республики. </w:t>
      </w:r>
    </w:p>
    <w:p>
      <w:pPr>
        <w:pStyle w:val="Normal"/>
        <w:ind w:left="720" w:hanging="0"/>
        <w:rPr>
          <w:i/>
          <w:i/>
          <w:iCs/>
          <w:color w:val="006633"/>
        </w:rPr>
      </w:pPr>
      <w:r>
        <w:rPr>
          <w:i/>
          <w:iCs/>
          <w:color w:val="006633"/>
        </w:rPr>
        <w:t xml:space="preserve">Жители села Старые Атаги, расположенного в Грозненском сельском районе, сдали 20 единиц стрелкового оружия, среди которых есть и автоматы “Борз”, которые незаконно выпускались в Чечне при режиме Аслана Масхадова”. </w:t>
      </w:r>
    </w:p>
    <w:p>
      <w:pPr>
        <w:pStyle w:val="Style15"/>
        <w:jc w:val="center"/>
        <w:rPr/>
      </w:pPr>
      <w:bookmarkStart w:id="13" w:name="_VPID_20"/>
      <w:bookmarkEnd w:id="13"/>
      <w:r>
        <w:rPr>
          <w:b/>
          <w:bCs/>
          <w:color w:val="006633"/>
        </w:rPr>
        <w:t>Примечания</w:t>
      </w:r>
      <w:r>
        <w:rPr>
          <w:color w:val="006633"/>
        </w:rPr>
        <w:t xml:space="preserve"> </w:t>
      </w:r>
    </w:p>
    <w:p>
      <w:pPr>
        <w:pStyle w:val="Normal"/>
        <w:ind w:left="720" w:hanging="0"/>
        <w:rPr/>
      </w:pPr>
      <w:r>
        <w:rPr>
          <w:b/>
          <w:bCs/>
          <w:vertAlign w:val="superscript"/>
        </w:rPr>
        <w:t>16</w:t>
      </w:r>
      <w:r>
        <w:rPr/>
        <w:t xml:space="preserve"> В этот период штаб Объединенной группировки войск (сил) на Cеверном Кавказе располагался на территории российской военной базы в районе североосетинского города Моздок. </w:t>
      </w:r>
    </w:p>
    <w:p>
      <w:pPr>
        <w:pStyle w:val="Normal"/>
        <w:ind w:left="720" w:hanging="0"/>
        <w:rPr/>
      </w:pPr>
      <w:r>
        <w:rPr>
          <w:b/>
          <w:bCs/>
          <w:vertAlign w:val="superscript"/>
        </w:rPr>
        <w:t>17</w:t>
      </w:r>
      <w:r>
        <w:rPr/>
        <w:t xml:space="preserve"> Комендатуры, имеющие властные полномочия в отношении гражданских лиц, согласно Федеральному закону РФ «О чрезвычайном положении», могут создаваться в зонах объявленного чрезвычайного положения. Но на территории Чеченской Республики ЧП объявлено не было, и, следовательно, комендатуры являются незаконными органами власти. </w:t>
      </w:r>
    </w:p>
    <w:p>
      <w:pPr>
        <w:pStyle w:val="Normal"/>
        <w:ind w:left="720" w:hanging="0"/>
        <w:rPr/>
      </w:pPr>
      <w:r>
        <w:rPr>
          <w:b/>
          <w:bCs/>
          <w:vertAlign w:val="superscript"/>
        </w:rPr>
        <w:t>18</w:t>
      </w:r>
      <w:r>
        <w:rPr/>
        <w:t xml:space="preserve"> Здесь и далее используется термин «военнослужащие», однако чаще всего мы не знаем, к какому силовому ведомству принадлежали эти люди. Поскольку представители федеральных сил никогда не представляются местным жителям, они могли быть военнослужащими Министерства обороны РФ, внутренних войск МВД РФ, милиционерами, сотрудниками ФСБ. </w:t>
      </w:r>
    </w:p>
    <w:p>
      <w:pPr>
        <w:pStyle w:val="Normal"/>
        <w:ind w:left="720" w:hanging="0"/>
        <w:rPr/>
      </w:pPr>
      <w:r>
        <w:rPr>
          <w:b/>
          <w:bCs/>
          <w:vertAlign w:val="superscript"/>
        </w:rPr>
        <w:t>19</w:t>
      </w:r>
      <w:r>
        <w:rPr/>
        <w:t xml:space="preserve"> Жаргонное слово «зачистка» (его используют как представители федеральных сил, так и местные жители) обозначает специальную операцию, в ходе которой населенный пункт блокируют и в нем без санкции прокурора, без понятых обыскивают дом за домом, а всех подозрительных людей задерживают. Официально «зачистки» именуются «специальными операциями по проверке регистрации людей по месту жительства и выявлению участников незаконных вооруженных формирований». </w:t>
      </w:r>
    </w:p>
    <w:p>
      <w:pPr>
        <w:pStyle w:val="Normal"/>
        <w:ind w:left="720" w:hanging="0"/>
        <w:rPr/>
      </w:pPr>
      <w:r>
        <w:rPr>
          <w:b/>
          <w:bCs/>
          <w:vertAlign w:val="superscript"/>
        </w:rPr>
        <w:t>20</w:t>
      </w:r>
      <w:r>
        <w:rPr/>
        <w:t xml:space="preserve"> Начиная с осени 1996 года, когда с территории Чечни вышли российские войска и прекратили функционировать любые органы власти, находящиеся в федеральном подчинении, жителю Чечни было чрезвычайно сложно получить или обменять российский паспорт. В результате к моменту нового входа на территорию Чечни осенью 1999 г. российских войск большое число людей там не имело паспортов. </w:t>
      </w:r>
    </w:p>
    <w:p>
      <w:pPr>
        <w:pStyle w:val="Normal"/>
        <w:ind w:left="720" w:hanging="0"/>
        <w:rPr/>
      </w:pPr>
      <w:r>
        <w:rPr>
          <w:b/>
          <w:bCs/>
          <w:vertAlign w:val="superscript"/>
        </w:rPr>
        <w:t xml:space="preserve">21 </w:t>
      </w:r>
      <w:r>
        <w:rPr/>
        <w:t xml:space="preserve">По мере установления контроля федеральных сил над тем или иным районом Чечни там кроме ВОВД создавались и РОВД, в которых начинали служить сотрудники воссоздаваемой промосковской чеченской милиции. Таким образом появлялись две параллельные, казалось бы, дублирующие друг друга структуры. Однако реальной властью в районе обладал ВОВД, в котором служили не местные жители, а коман дированные из других субъектов Федерации милиционеры. </w:t>
      </w:r>
    </w:p>
    <w:p>
      <w:pPr>
        <w:pStyle w:val="Normal"/>
        <w:ind w:left="720" w:hanging="0"/>
        <w:rPr/>
      </w:pPr>
      <w:r>
        <w:rPr>
          <w:b/>
          <w:bCs/>
          <w:vertAlign w:val="superscript"/>
        </w:rPr>
        <w:t>22</w:t>
      </w:r>
      <w:r>
        <w:rPr/>
        <w:t xml:space="preserve"> Все вышедшие на свободу атагинцы, опрошенные сотрудниками ПЦ «Мемориал», просили не называть их фамилии. </w:t>
      </w:r>
    </w:p>
    <w:p>
      <w:pPr>
        <w:pStyle w:val="Normal"/>
        <w:ind w:left="720" w:hanging="0"/>
        <w:rPr/>
      </w:pPr>
      <w:r>
        <w:rPr>
          <w:b/>
          <w:bCs/>
          <w:vertAlign w:val="superscript"/>
        </w:rPr>
        <w:t>23</w:t>
      </w:r>
      <w:r>
        <w:rPr/>
        <w:t xml:space="preserve"> Автозак – жаргонное название автомашины для перевозки заключенных. </w:t>
      </w:r>
    </w:p>
    <w:p>
      <w:pPr>
        <w:pStyle w:val="Normal"/>
        <w:ind w:left="720" w:hanging="0"/>
        <w:rPr/>
      </w:pPr>
      <w:r>
        <w:rPr>
          <w:b/>
          <w:bCs/>
          <w:vertAlign w:val="superscript"/>
        </w:rPr>
        <w:t>24</w:t>
      </w:r>
      <w:r>
        <w:rPr/>
        <w:t xml:space="preserve"> При выходе из Грозного 1 февраля 2000 г. вооруженные отряды ЧРИ оставили в больнице села Алхан-Кала большое число своих тяжело раненных (в основном на минных полях) бойцов. После занятия этого села 2 февраля федеральными силами все раненые были вывезены из больницы и помещены в изоляторы временного содержания и следственные изоляторы. </w:t>
      </w:r>
    </w:p>
    <w:p>
      <w:pPr>
        <w:pStyle w:val="Normal"/>
        <w:ind w:left="720" w:hanging="0"/>
        <w:rPr/>
      </w:pPr>
      <w:r>
        <w:rPr>
          <w:b/>
          <w:bCs/>
          <w:vertAlign w:val="superscript"/>
        </w:rPr>
        <w:t>25</w:t>
      </w:r>
      <w:r>
        <w:rPr/>
        <w:t xml:space="preserve"> Мюриды – в суфистском направлении мусульманской религии – люди, возложившие на себя обязанность послушания религиозному лидеру. В современной Чечне мюриды организуют и проводят ряд религиозных ритуалов в мусульманской общине. </w:t>
      </w:r>
    </w:p>
    <w:p>
      <w:pPr>
        <w:pStyle w:val="Normal"/>
        <w:ind w:left="720" w:hanging="0"/>
        <w:rPr/>
      </w:pPr>
      <w:r>
        <w:rPr>
          <w:b/>
          <w:bCs/>
          <w:vertAlign w:val="superscript"/>
        </w:rPr>
        <w:t xml:space="preserve">26 </w:t>
      </w:r>
      <w:r>
        <w:rPr/>
        <w:t xml:space="preserve">В январе 2000 г. в боях под селом Дуба-Юрт танковый полк, которым командовал полковник Ю.Д.Буданов, понес заметные потери. Через два месяца, в конце марта, когда этот полк дислоцировался уже в другом районе, в окрестностях села Танги-Чу под Урус-Мартаном, прикрывая командный пункт генерала Шаманова, Ю.Буданов «отомстил» за эти потери ни в чем не повинной девушке. Восемнадцатилетняя жительница Танги-Чу Эльза Кунгаева была по приказу командира полка похищена из своего дома, а потом после двухчасовых издевательств задушена Будановым. Попытки Буданова объяснить свои действия тем, что он якобы смог опознать в жительнице Танги-Чу снайпершу, убившую его офицеров под Дуба-Юртом, абсурдны. Если даже что-то подобное и представилось полковнику, то причиной мог быть лишь пьяный бред. </w:t>
      </w:r>
    </w:p>
    <w:p>
      <w:pPr>
        <w:pStyle w:val="Normal"/>
        <w:ind w:left="720" w:hanging="0"/>
        <w:rPr/>
      </w:pPr>
      <w:r>
        <w:rPr>
          <w:b/>
          <w:bCs/>
          <w:vertAlign w:val="superscript"/>
        </w:rPr>
        <w:t>27</w:t>
      </w:r>
      <w:r>
        <w:rPr/>
        <w:t xml:space="preserve"> Коммерсант-Daily. Алленова О. Генерал Шаманов вошел в Волчьи ворота. 2000. 2 февраля. </w:t>
      </w:r>
    </w:p>
    <w:p>
      <w:pPr>
        <w:pStyle w:val="Normal"/>
        <w:ind w:left="720" w:hanging="0"/>
        <w:rPr/>
      </w:pPr>
      <w:r>
        <w:rPr>
          <w:b/>
          <w:bCs/>
          <w:vertAlign w:val="superscript"/>
        </w:rPr>
        <w:t>28</w:t>
      </w:r>
      <w:r>
        <w:rPr/>
        <w:t xml:space="preserve"> Начиная с ноября 1999 г. Российский информационный центр, пресс-службы ОГВ(с) на Северном Кавказе и МО РФ многократно сообщали о том, что руководством боевиков разработан план минирования Грозного с последующей сдачей его частям федеральных сил. На предполагаемых маршрутах выдвижения федеральных войск якобы установлены емкости с горюче-смазочными материалами и токсичными химическими веществами (хлор, аммиак, серная кислота и даже почему-то жидкий азот). Эти емкости, по словам пропагандистов, боевики планируют дистанционно подрывать по мере приближения к ним подразделений федеральных сил. Затем представители МО заявили, что в ночь на 6 декабря, 10 декабря 1999 г. и 2 января 2000 г. боевики осуществили свои планы и взрывали в Грозном емкости, «начиненные раствором хлора, смешанным с нефтью», в результате образовывались ядовитые облака, но каждый раз они двигались в направлениях, противоположных от расположения федеральных войск, и ни один из военнослужащих не пострадал. </w:t>
      </w:r>
    </w:p>
    <w:p>
      <w:pPr>
        <w:pStyle w:val="Normal"/>
        <w:ind w:left="720" w:hanging="0"/>
        <w:rPr/>
      </w:pPr>
      <w:r>
        <w:rPr/>
        <w:t xml:space="preserve">Впрочем, делегация Парламента ЧРИ в Женеве, в свою очередь, поспешила обвинить федеральные войска в применении в Грозном химического оружия. </w:t>
      </w:r>
    </w:p>
    <w:p>
      <w:pPr>
        <w:pStyle w:val="Normal"/>
        <w:ind w:left="720" w:hanging="0"/>
        <w:rPr/>
      </w:pPr>
      <w:r>
        <w:rPr/>
        <w:t xml:space="preserve">В последующем, после установления контроля над Грозным, никто из представителей федеральной власти больше не вспоминал об обвинениях в адрес боевиков о применении токсических веществ. Тем более, что в городе на территории завода им. Ленина были обнаружены свыше 100 целых контейнеров с хлором. </w:t>
      </w:r>
    </w:p>
    <w:p>
      <w:pPr>
        <w:pStyle w:val="Normal"/>
        <w:ind w:left="720" w:hanging="0"/>
        <w:rPr/>
      </w:pPr>
      <w:r>
        <w:rPr/>
        <w:t xml:space="preserve">Взрывы емкостей с токсичными веществами, если они и имели место, объяснялись, скорее всего, попаданием в них снарядов. </w:t>
      </w:r>
    </w:p>
    <w:p>
      <w:pPr>
        <w:pStyle w:val="Normal"/>
        <w:ind w:left="720" w:hanging="0"/>
        <w:rPr/>
      </w:pPr>
      <w:r>
        <w:rPr>
          <w:b/>
          <w:bCs/>
          <w:vertAlign w:val="superscript"/>
        </w:rPr>
        <w:t>29</w:t>
      </w:r>
      <w:r>
        <w:rPr/>
        <w:t xml:space="preserve"> На территории главной российской военной базы, расположенной в пригороде Грозного – поселке Ханкала, незаконно содержались многие из людей, задержанных в разных районах и населенных пунктах Чечни. Центральные телевизионные каналы России многократно показывали сюжеты о том, как задержанных по подозрению в участии в незаконных вооруженных формированиях людей доставляли на эту базу. </w:t>
      </w:r>
    </w:p>
    <w:p>
      <w:pPr>
        <w:pStyle w:val="Normal"/>
        <w:ind w:left="720" w:hanging="0"/>
        <w:rPr/>
      </w:pPr>
      <w:r>
        <w:rPr/>
        <w:t xml:space="preserve">Большинство из содержащихся здесь людей держали в вырытых в земле ямах, некоторых – в машинах и вагонах, предназначенных для перевозки заключенных. Находившиеся там заключенные официально нигде не были зарегистрированы ни как задержанные, ни как арестованные. Они подвергались интенсивным допросам с применением пыток. Часть из них были убиты с особой жестокостью. Трупы некоторых из жертв несудебных казней были обнаружены в феврале 2001 г. в развалинах дачного поселка, расположенного в непосредственной близости от военной базы. </w:t>
      </w:r>
    </w:p>
    <w:p>
      <w:pPr>
        <w:pStyle w:val="Style15"/>
        <w:jc w:val="center"/>
        <w:rPr/>
      </w:pPr>
      <w:r>
        <w:rPr>
          <w:b/>
          <w:bCs/>
          <w:sz w:val="36"/>
          <w:szCs w:val="36"/>
        </w:rPr>
        <w:t xml:space="preserve">5. Апрель–август 2000 года. </w:t>
        <w:br/>
        <w:t>Начало «минной войны»</w:t>
      </w:r>
      <w:r>
        <w:rPr>
          <w:sz w:val="36"/>
          <w:szCs w:val="36"/>
        </w:rPr>
        <w:t xml:space="preserve"> </w:t>
      </w:r>
    </w:p>
    <w:p>
      <w:pPr>
        <w:pStyle w:val="Normal"/>
        <w:rPr>
          <w:color w:val="006633"/>
        </w:rPr>
      </w:pPr>
      <w:r>
        <w:rPr>
          <w:color w:val="006633"/>
        </w:rPr>
        <w:t> </w:t>
      </w:r>
      <w:r>
        <w:rPr>
          <w:color w:val="006633"/>
        </w:rPr>
        <w:t xml:space="preserve">Начало апреля ознаменовалось резкой реакцией межгосударственных организаций на продолжающуюся войну в Чечне. </w:t>
      </w:r>
    </w:p>
    <w:p>
      <w:pPr>
        <w:pStyle w:val="Normal"/>
        <w:rPr>
          <w:color w:val="006633"/>
        </w:rPr>
      </w:pPr>
      <w:r>
        <w:rPr>
          <w:color w:val="006633"/>
        </w:rPr>
        <w:t> </w:t>
      </w:r>
      <w:r>
        <w:rPr>
          <w:color w:val="006633"/>
        </w:rPr>
        <w:t xml:space="preserve">С 31 марта по 4 апреля Северный Кавказ посетила с официальным визитом Верховный комиссар ООН по правам человека Мэри Робинсон. Несмотря на плотную “опеку” сопровождавших ее российских должностных лиц, Верховный комиссар сумела получить достаточно информации (в том числе и во время посещения представительства “Мемориала” в Назрани) для того, чтобы делать выводы. 5 апреля в своем выступлении в Женеве на сессии Комиссии ООН по правам человека она дала резко негативную оценку ситуации с правами человека в Чеченской Республике, возложив основную ответственность за это на политическое руководство России. </w:t>
      </w:r>
    </w:p>
    <w:p>
      <w:pPr>
        <w:pStyle w:val="Normal"/>
        <w:rPr>
          <w:color w:val="006633"/>
        </w:rPr>
      </w:pPr>
      <w:r>
        <w:rPr>
          <w:color w:val="006633"/>
        </w:rPr>
        <w:t> </w:t>
      </w:r>
      <w:r>
        <w:rPr>
          <w:color w:val="006633"/>
        </w:rPr>
        <w:t xml:space="preserve">На следующий день в Страсбурге Парламентская Ассамблея Совета Европы приступила к рассмотрению ситуации в Чеченской Республике. В связи с тем, что Россией не были выполнены прежние рекомендации ПАСЕ, на этот раз были приняты крайне жесткие рекомендации, призывающие к конкретным санкциям против России (см. Приложение 2). </w:t>
      </w:r>
    </w:p>
    <w:p>
      <w:pPr>
        <w:pStyle w:val="Normal"/>
        <w:rPr>
          <w:color w:val="006633"/>
        </w:rPr>
      </w:pPr>
      <w:r>
        <w:rPr>
          <w:color w:val="006633"/>
        </w:rPr>
        <w:t> </w:t>
      </w:r>
      <w:r>
        <w:rPr>
          <w:color w:val="006633"/>
        </w:rPr>
        <w:t xml:space="preserve">ПАСЕ вновь заявила, что </w:t>
      </w:r>
    </w:p>
    <w:p>
      <w:pPr>
        <w:pStyle w:val="Normal"/>
        <w:ind w:left="720" w:hanging="0"/>
        <w:rPr>
          <w:i/>
          <w:i/>
          <w:iCs/>
          <w:color w:val="006633"/>
        </w:rPr>
      </w:pPr>
      <w:r>
        <w:rPr>
          <w:i/>
          <w:iCs/>
          <w:color w:val="006633"/>
        </w:rPr>
        <w:t>“</w:t>
      </w:r>
      <w:r>
        <w:rPr>
          <w:i/>
          <w:iCs/>
          <w:color w:val="006633"/>
        </w:rPr>
        <w:t xml:space="preserve">Россия нарушила и продолжает нарушать ряд своих наиболее важных обязательств как по Европейской конвенции о правах человека, в особенности по Статье 2 (право на жизнь), так и по международному гуманитарному праву, а также обязательства, добровольно взятые на себя при вступлении в Совет Европы. ... Что касается требования к России о строгом соблюдении основополагающих прав человека в отношении гражданского населения на территориях, находящихся под контролем российских властей, то до настоящего времени сделаны только заявления о намерениях ..”. </w:t>
      </w:r>
    </w:p>
    <w:p>
      <w:pPr>
        <w:pStyle w:val="Normal"/>
        <w:rPr/>
      </w:pPr>
      <w:r>
        <w:rPr>
          <w:color w:val="006633"/>
        </w:rPr>
        <w:t> </w:t>
      </w:r>
      <w:r>
        <w:rPr>
          <w:color w:val="006633"/>
        </w:rPr>
        <w:t>Ассамблея рекомендовала Комитету министров СЕ</w:t>
      </w:r>
      <w:r>
        <w:rPr>
          <w:b/>
          <w:bCs/>
          <w:color w:val="006633"/>
          <w:vertAlign w:val="superscript"/>
        </w:rPr>
        <w:t>30</w:t>
      </w:r>
      <w:r>
        <w:rPr>
          <w:color w:val="006633"/>
        </w:rPr>
        <w:t xml:space="preserve">, если не будет существенного, нарастающего и явного прогресса в выполнении требований данной резолюции, начать процесс приостановления членства России в СЕ. </w:t>
      </w:r>
    </w:p>
    <w:p>
      <w:pPr>
        <w:pStyle w:val="Normal"/>
        <w:rPr>
          <w:color w:val="006633"/>
        </w:rPr>
      </w:pPr>
      <w:r>
        <w:rPr>
          <w:color w:val="006633"/>
        </w:rPr>
        <w:t> </w:t>
      </w:r>
      <w:r>
        <w:rPr>
          <w:color w:val="006633"/>
        </w:rPr>
        <w:t xml:space="preserve">Кроме того, ПАСЕ призвала государства–члены СЕ обратиться в Европейский суд по правам человека с межгосударственными исками по поводу нарушений Россией положений Европейской конвенции о защите прав человека и основных свобод в ходе вооруженного конфликта в Чечне. </w:t>
      </w:r>
    </w:p>
    <w:p>
      <w:pPr>
        <w:pStyle w:val="Normal"/>
        <w:rPr>
          <w:color w:val="006633"/>
        </w:rPr>
      </w:pPr>
      <w:r>
        <w:rPr>
          <w:color w:val="006633"/>
        </w:rPr>
        <w:t> </w:t>
      </w:r>
      <w:r>
        <w:rPr>
          <w:color w:val="006633"/>
        </w:rPr>
        <w:t xml:space="preserve">Отдельным решением российская делегация была лишена права голосовать на сессиях ПАСЕ. В ответ российские парламентарии заявили, что они покидают Страсбург и не будут участвовать в работе ПАСЕ до тех пор, пока это “несправедливая и дискриминационная” мера не будет отменена. </w:t>
      </w:r>
    </w:p>
    <w:p>
      <w:pPr>
        <w:pStyle w:val="Normal"/>
        <w:rPr>
          <w:color w:val="006633"/>
        </w:rPr>
      </w:pPr>
      <w:r>
        <w:rPr>
          <w:color w:val="006633"/>
        </w:rPr>
        <w:t> </w:t>
      </w:r>
      <w:r>
        <w:rPr>
          <w:color w:val="006633"/>
        </w:rPr>
        <w:t xml:space="preserve">20 апреля 2001 года в Женеве Комиссия ООН по правам человека приняла резолюцию, осуждающую Россию за продолжающиеся грубейшие нарушения прав человека в Чечне (см. Приложение 3). В ней содержался призыв ко всем сторонам конфликта </w:t>
      </w:r>
    </w:p>
    <w:p>
      <w:pPr>
        <w:pStyle w:val="Normal"/>
        <w:ind w:left="720" w:hanging="0"/>
        <w:rPr>
          <w:i/>
          <w:i/>
          <w:iCs/>
          <w:color w:val="006633"/>
        </w:rPr>
      </w:pPr>
      <w:r>
        <w:rPr>
          <w:i/>
          <w:iCs/>
          <w:color w:val="006633"/>
        </w:rPr>
        <w:t>“</w:t>
      </w:r>
      <w:r>
        <w:rPr>
          <w:i/>
          <w:iCs/>
          <w:color w:val="006633"/>
        </w:rPr>
        <w:t xml:space="preserve">предпринять немедленные шаги для прекращения военных действий и неправомерного использования силы и начать без промедления политический диалог и эффективные переговоры с целью достижения мирного решения кризиса, которое полностью уважает территориальную целостность и Конституцию Российской Федерации”. </w:t>
      </w:r>
    </w:p>
    <w:p>
      <w:pPr>
        <w:pStyle w:val="Normal"/>
        <w:rPr>
          <w:color w:val="006633"/>
        </w:rPr>
      </w:pPr>
      <w:r>
        <w:rPr>
          <w:color w:val="006633"/>
        </w:rPr>
        <w:t> </w:t>
      </w:r>
      <w:r>
        <w:rPr>
          <w:color w:val="006633"/>
        </w:rPr>
        <w:t xml:space="preserve">Кроме того, согласно резолюции, зону конфликта должны были посетить Специальные докладчики: по пыткам, по внесудебным казням, по вопросу о внутренних перемещенных лицах и по вопросу о насилии в отношении женщин, а также Специальный представитель Генерального секретаря ООН по вопросу о детях и вооруженных конфликтах. </w:t>
      </w:r>
    </w:p>
    <w:p>
      <w:pPr>
        <w:pStyle w:val="Normal"/>
        <w:rPr>
          <w:color w:val="006633"/>
        </w:rPr>
      </w:pPr>
      <w:r>
        <w:rPr>
          <w:color w:val="006633"/>
        </w:rPr>
        <w:t> </w:t>
      </w:r>
      <w:r>
        <w:rPr>
          <w:color w:val="006633"/>
        </w:rPr>
        <w:t xml:space="preserve">В ответ официальные представители России заявили, что эта резолюция не объективна и Россия не будет выполнять ее рекомендации. </w:t>
      </w:r>
    </w:p>
    <w:p>
      <w:pPr>
        <w:pStyle w:val="Normal"/>
        <w:ind w:left="720" w:hanging="0"/>
        <w:rPr/>
      </w:pPr>
      <w:r>
        <w:rPr/>
        <w:t xml:space="preserve">С осени 1999 года подача электричества в Чечню была прекращена, лишь незначительная часть домов, хозяева которых пользовалась движками-генераторами, имела электрическое освещение. Во второй половине апреля 2000 года возобновилась подача в Старые Атаги электроэнергии. Казалось, что постепенно налаживается мирная жизнь. Однако война не давала о себе забыть. </w:t>
      </w:r>
    </w:p>
    <w:p>
      <w:pPr>
        <w:pStyle w:val="Normal"/>
        <w:ind w:left="720" w:hanging="0"/>
        <w:rPr/>
      </w:pPr>
      <w:r>
        <w:rPr/>
        <w:t xml:space="preserve">С апреля в Старых Атагах участились адресные проверки тех или иных домов. Иногда в результате таких проверок военным и милиционерам удавалось обнаруживать тайники с оружием. Так, 4 апреля пресс-служба Объединенной группировки войск (сил) на Северном Кавказе сообщила: </w:t>
      </w:r>
    </w:p>
    <w:p>
      <w:pPr>
        <w:pStyle w:val="Normal"/>
        <w:ind w:left="720" w:hanging="0"/>
        <w:rPr>
          <w:i/>
          <w:i/>
          <w:iCs/>
          <w:color w:val="006633"/>
        </w:rPr>
      </w:pPr>
      <w:r>
        <w:rPr>
          <w:i/>
          <w:iCs/>
          <w:color w:val="006633"/>
        </w:rPr>
        <w:t>“</w:t>
      </w:r>
      <w:r>
        <w:rPr>
          <w:i/>
          <w:iCs/>
          <w:color w:val="006633"/>
        </w:rPr>
        <w:t xml:space="preserve">В селении Старые Атаги сотрудники временного отдела внутренних дел обнаружили тщательно замаскированный склад с оружием в подвале заброшенного дома. Неизвестные спрятали там 15 автоматов, 2 пистолета и 2 автомата “Борз””. </w:t>
      </w:r>
    </w:p>
    <w:p>
      <w:pPr>
        <w:pStyle w:val="Normal"/>
        <w:ind w:left="720" w:hanging="0"/>
        <w:rPr/>
      </w:pPr>
      <w:r>
        <w:rPr/>
        <w:t xml:space="preserve">Но еще чаще, не обнаружив в доме ничего противозаконного, представители федеральных сил все равно забирали с собой его хозяина. </w:t>
      </w:r>
    </w:p>
    <w:p>
      <w:pPr>
        <w:pStyle w:val="Normal"/>
        <w:ind w:left="720" w:hanging="0"/>
        <w:rPr/>
      </w:pPr>
      <w:r>
        <w:rPr/>
        <w:t xml:space="preserve">21 апреля сотрудники Грозненского районного ВОВД схватили Мусаева, занимавшегося перевозкой нефтепродуктов на машине-бензовозе, и увезли в ИВС, расположенный в селе Толстой-Юрт. Оттуда его отпустили только после уплаты родственниками денежного выкупа. </w:t>
      </w:r>
    </w:p>
    <w:p>
      <w:pPr>
        <w:pStyle w:val="Normal"/>
        <w:ind w:left="720" w:hanging="0"/>
        <w:rPr/>
      </w:pPr>
      <w:r>
        <w:rPr/>
        <w:t xml:space="preserve">Утром 4 мая военными, въехавшими в село на БТРе и автомашине “Урал”, были задержаны и увезены атагинец Рамзан Азимов и житель Грозного Валид Куруев, проживавший в качестве беженца у Азимовых. Оба – бывшие работники шариатского суда в Старопромысловском районе Грозного. При проведении “спецоперации” военнослужащие избили Сайд-Адлана Азимова, брата одного из задержанных. От него требовали сказать, где находится бывший полевой командир, депутат Парламента ЧРИ Балавди Белоев, с которым одно время работал Сайд-Адлан. Валида Куруева и Рамзана Азимова, по словам родственников, продержали в следственном изоляторе Ростовской области больше года, пытаясь вменить им в вину то ли наркотики, то ли участие в НВФ, и освободили по амнистии. На время написания книги оба снова проживали в Чечне. </w:t>
      </w:r>
    </w:p>
    <w:p>
      <w:pPr>
        <w:pStyle w:val="Normal"/>
        <w:ind w:left="720" w:hanging="0"/>
        <w:rPr/>
      </w:pPr>
      <w:r>
        <w:rPr/>
        <w:t xml:space="preserve">В этот же день военные ворвались во двор Элимбаевых. Когда им навстречу из дома выходил слепой глава семейства, один из солдат неожиданно открыл огонь и ранил старика. Видимо, поэтому в тот день военные не стали проводить обыск дома. </w:t>
      </w:r>
    </w:p>
    <w:p>
      <w:pPr>
        <w:pStyle w:val="Normal"/>
        <w:ind w:left="720" w:hanging="0"/>
        <w:rPr/>
      </w:pPr>
      <w:r>
        <w:rPr/>
        <w:t xml:space="preserve">15 мая военные снова въехали в Старые Атаги и провели в нескольких домах адресные проверки. В этот день они снова вошли в дом Элимбаевых и задержали Абдуллу Элимбаева, вместо разыскиваемого по подозрению в причастности к вооруженным формированиям его брата – Шамиля. Абдуллу продержали в неизвестном ему месте в яме 25 суток и отпустили, возможно,за выкуп. </w:t>
      </w:r>
    </w:p>
    <w:p>
      <w:pPr>
        <w:pStyle w:val="Normal"/>
        <w:ind w:left="720" w:hanging="0"/>
        <w:rPr/>
      </w:pPr>
      <w:r>
        <w:rPr/>
        <w:t xml:space="preserve">Впрочем, война напоминала о себе отнюдь не только обысками и задержаниями. </w:t>
      </w:r>
    </w:p>
    <w:p>
      <w:pPr>
        <w:pStyle w:val="Normal"/>
        <w:ind w:left="720" w:hanging="0"/>
        <w:rPr/>
      </w:pPr>
      <w:r>
        <w:rPr/>
        <w:t xml:space="preserve">9 мая произошло нападение на сотрудников сводного отряда милиции из Санкт-Петербурга. В десять часов вечера машина с милиционерами, едущая через село, была обстреляна из автомата. Два человека получили легкие ранения. Это было второе нападение на санкт-петербургских милиционеров. Первый обстрел, от которого никто не пострадал, произошел ночью 28 января, сразу же после их размещения в селе. </w:t>
      </w:r>
    </w:p>
    <w:p>
      <w:pPr>
        <w:pStyle w:val="Normal"/>
        <w:ind w:left="720" w:hanging="0"/>
        <w:rPr/>
      </w:pPr>
      <w:r>
        <w:rPr/>
        <w:t xml:space="preserve">11 мая в дом Мазаевых попал неизвестно откуда прилетевший снаряд. Семья не пострадала, однако зданию причинены значительные повреждения. </w:t>
      </w:r>
    </w:p>
    <w:p>
      <w:pPr>
        <w:pStyle w:val="Normal"/>
        <w:ind w:left="720" w:hanging="0"/>
        <w:rPr/>
      </w:pPr>
      <w:r>
        <w:rPr/>
        <w:t xml:space="preserve">30 мая неподалеку от пешеходного моста через речку Аргун погиб, подорвавшись на мине, сорокапятилетний атагинец Адам Салсаев. На другой день на окраинной улице Береговая, в восточной части села, были обнаружены мины, спрятанные, по всей вероятности, боевиками. Об опасной находке жители поставили в известность сотрудников поселкового отделения милиции. Приехавшие саперы обезвредили мины, взорвав их в безопасном месте. </w:t>
      </w:r>
    </w:p>
    <w:p>
      <w:pPr>
        <w:pStyle w:val="Normal"/>
        <w:ind w:left="720" w:hanging="0"/>
        <w:rPr/>
      </w:pPr>
      <w:r>
        <w:rPr/>
        <w:t xml:space="preserve">Во второй половине мая снова участились вылазки солдат на окраины села в поисках водки и еды. Обо всех случаях подобных визитов военнослужащих жители сообщали в сельские администрацию и отделение милиции, которые, в свою очередь, доводили эту информацию до сведения районного коменданта. </w:t>
      </w:r>
    </w:p>
    <w:p>
      <w:pPr>
        <w:pStyle w:val="Normal"/>
        <w:ind w:left="720" w:hanging="0"/>
        <w:rPr/>
      </w:pPr>
      <w:r>
        <w:rPr/>
        <w:t xml:space="preserve">Весной же атагинцы начали находить трупы пропавших ранее сельчан. </w:t>
      </w:r>
    </w:p>
    <w:p>
      <w:pPr>
        <w:pStyle w:val="Style15"/>
        <w:jc w:val="center"/>
        <w:rPr/>
      </w:pPr>
      <w:bookmarkStart w:id="14" w:name="_VPID_22"/>
      <w:bookmarkEnd w:id="14"/>
      <w:r>
        <w:rPr>
          <w:b/>
          <w:bCs/>
          <w:color w:val="6B0000"/>
          <w:sz w:val="27"/>
          <w:szCs w:val="27"/>
        </w:rPr>
        <w:t>5.1. Обнаружены захоронения</w:t>
      </w:r>
      <w:r>
        <w:rPr>
          <w:color w:val="6B0000"/>
          <w:sz w:val="27"/>
          <w:szCs w:val="27"/>
        </w:rPr>
        <w:t xml:space="preserve"> </w:t>
      </w:r>
    </w:p>
    <w:p>
      <w:pPr>
        <w:pStyle w:val="Normal"/>
        <w:ind w:left="720" w:hanging="0"/>
        <w:rPr/>
      </w:pPr>
      <w:r>
        <w:rPr/>
        <w:t xml:space="preserve">28 апреля 2000 года из села Чечен-Аул в Старые Атаги было привезено тело Асруди Тамаева, считавшегося пропавшим без вести где-то в районе расположения российских войск у Старых Атагов 3 декабря прошлого года. Он был убит и брошен в канал. 9 апреля его тело, отнесенное течением на север, нашли жители Чечен-Аула и похоронили на своем кладбище. По описанию людей и по остаткам одежды родственники опознали А.Тамаева и перевезли его прах в Старые Атаги. Участвовавшие в перезахоронении рассказывают, что руки молодого человека были связаны проволокой, а на теле сохранились следы пыток и тяжких повреждений. </w:t>
      </w:r>
    </w:p>
    <w:p>
      <w:pPr>
        <w:pStyle w:val="Normal"/>
        <w:ind w:left="720" w:hanging="0"/>
        <w:rPr/>
      </w:pPr>
      <w:r>
        <w:rPr/>
        <w:t xml:space="preserve">2 мая на северо-западной окраине села, недалеко от бывшей птицефермы, где с декабря 1999 по лето 2000 года дислоцировалась воинская часть, в полузасыпанной траншее были обнаружены два трупа. В одном опознали Салмана Сальмурзаева с улицы Майской, которого 15 января российские военнослужащие увезли на бронетранспортере, второго опознать не удалось. Убитые были захоронены на местном кладбище. </w:t>
      </w:r>
    </w:p>
    <w:p>
      <w:pPr>
        <w:pStyle w:val="Normal"/>
        <w:ind w:left="720" w:hanging="0"/>
        <w:rPr/>
      </w:pPr>
      <w:r>
        <w:rPr/>
        <w:t xml:space="preserve">14 июня примерно в полутора–двух километрах к западу от села Старые Атаги было обнаружено захоронение, в котором нашли трупы трех братьев Гиреевых и пятидесятилетнего Мусы Сугаипова, отца десятерых детей. Без каких-либо оснований они были задержаны и увезены российскими военнослужащими еще 27 января и все это время разыскивались родственниками. Руки и ноги жертв были связаны, на телах –следы пыток, конечности переломаны. </w:t>
      </w:r>
    </w:p>
    <w:p>
      <w:pPr>
        <w:pStyle w:val="Normal"/>
        <w:ind w:left="720" w:hanging="0"/>
        <w:rPr/>
      </w:pPr>
      <w:r>
        <w:rPr/>
        <w:t xml:space="preserve">По показанию Изади Увайсовича Гиреева, 27 января вечером его родной брат Арби Увайсович Гиреев, 1968 г.р., и два двоюродных брата-близнеца, Сайд-Хусейн Рувайсович и Сайд-Эмин Рувайсович Гиреевы, 1963 г.р., должны были встретиться с “федералами” недалеко от села, рядом с узлом водоканала “Ханкальский”. Видимо, у Гиреевых с военнослужащими были общие дела (к тому времени между некоторыми гражданскими и военными сложились “торговые и бартерные отношения”). Сайд-Хусейн и Сайд-Эмин работали в водном хозяйстве, один инженером, другой рабочим. Они были на работе, а Арби приехал к ним на собственной легковой машине. Воинская часть, куда они собирались, дислоцировалась недалеко от узла. На состоявшейся встрече атагинцы были задержаны. </w:t>
      </w:r>
    </w:p>
    <w:p>
      <w:pPr>
        <w:pStyle w:val="Normal"/>
        <w:ind w:left="720" w:hanging="0"/>
        <w:rPr/>
      </w:pPr>
      <w:r>
        <w:rPr/>
        <w:t xml:space="preserve">Муса Мюсиевич Сугаипов работал сторожем на мельнице, рядом с узлом водоканала, и часто заходил к Гиреевым на работу. По-видимому, военнослужащие прихватили и его, когда ехали с задержанными братьями. Немногочисленные свидетели видели автомобиль Арби Гиреева с двумя военными в масках, направлявшийся в сторону села Гойты. </w:t>
      </w:r>
    </w:p>
    <w:p>
      <w:pPr>
        <w:pStyle w:val="Normal"/>
        <w:ind w:left="720" w:hanging="0"/>
        <w:rPr/>
      </w:pPr>
      <w:r>
        <w:rPr/>
        <w:t xml:space="preserve">Два дня никто не мог из-за последовавшей 28 января “зачистки” выехать за пределы Старых Атагов, чтобы выяснить, куда увезли четверых мужчин. Только 30 января сестре Арби Гиреева удалось выбраться из села. Пешком она дошла до военного поста, расположенного на дороге, идущей в сторону села Гойты. Здесь, у воинской части, она увидела военных, с помощью экскаватора копавших землю. Впоследствии трупы нашли именно в этом месте. </w:t>
      </w:r>
    </w:p>
    <w:p>
      <w:pPr>
        <w:pStyle w:val="Normal"/>
        <w:ind w:left="720" w:hanging="0"/>
        <w:rPr/>
      </w:pPr>
      <w:r>
        <w:rPr/>
        <w:t xml:space="preserve">К поискам пропавших людей были подключены близкие родственники и друзья. Искали в разных местах и по различным каналам, повсюду, где это было возможно. Обращались к московским землякам: Малику Сайдуллаеву (бизнесмен, руководитель концерна “Милан”), Умару Джабраилову (бизнесмен, совладелец гостиницы “Рэдисон-Славянская”, кандидат в президенты РФ на выборах 2000 г.), в Комиссию по розыску пропавших без вести при Президенте РФ, к заместителю Полномочного представителя Президента РФ в Чеченской Республике, в УФСБ. Одни ограничивались отписками, другие обещали помочь, третьи заверяли, что задержанные живы и находятся в Пятигорске. </w:t>
      </w:r>
    </w:p>
    <w:p>
      <w:pPr>
        <w:pStyle w:val="Normal"/>
        <w:ind w:left="720" w:hanging="0"/>
        <w:rPr/>
      </w:pPr>
      <w:r>
        <w:rPr/>
        <w:t xml:space="preserve">Через два месяца после исчезновения Гиреевых и Сугаипова на рынке в городе Назрань (Ингушетия) родственники опознали принадлежавшую Арби Гирееву легковую машину “Вольво” и разыскали человека, который ее продал. Тот признался, что купил машину у “федералов”, и попросил дать время, чтоб найти их. Но так ничего и не сделал. </w:t>
      </w:r>
    </w:p>
    <w:p>
      <w:pPr>
        <w:pStyle w:val="Normal"/>
        <w:ind w:left="720" w:hanging="0"/>
        <w:rPr/>
      </w:pPr>
      <w:r>
        <w:rPr/>
        <w:t xml:space="preserve">13 июня жители села Дачу-Борзой, искавшие своего пропавшего родственника, нашли в том месте, о котором говорила сестра Гиреевых, труп без головы. Опознав в нем исчезнувшего родственника, они забрали тело. На другой день пастух села Старые Атаги в этом же месте обнаружил трупы братьев Гиреевых и Сугаипова (собака разрыла местозахоронения, почувствовав трупный запах) и сообщил об этом в местную администрацию. Глава администрации, начальник поселкового отделения милиции, жители выехали на место, раскопали захоронение и произвели осмотр трупов. </w:t>
      </w:r>
    </w:p>
    <w:p>
      <w:pPr>
        <w:pStyle w:val="Normal"/>
        <w:ind w:left="720" w:hanging="0"/>
        <w:rPr/>
      </w:pPr>
      <w:r>
        <w:rPr/>
        <w:t xml:space="preserve">Изади Гиреев так описал захоронение: </w:t>
      </w:r>
    </w:p>
    <w:p>
      <w:pPr>
        <w:pStyle w:val="Normal"/>
        <w:ind w:left="720" w:hanging="0"/>
        <w:rPr>
          <w:i/>
          <w:i/>
          <w:iCs/>
          <w:color w:val="006633"/>
        </w:rPr>
      </w:pPr>
      <w:r>
        <w:rPr>
          <w:i/>
          <w:iCs/>
          <w:color w:val="006633"/>
        </w:rPr>
        <w:t>“</w:t>
      </w:r>
      <w:r>
        <w:rPr>
          <w:i/>
          <w:iCs/>
          <w:color w:val="006633"/>
        </w:rPr>
        <w:t xml:space="preserve">...оно представляло собой яму глубиной около двух метров, в которой были захоронены четыре трупа. Клали труп, засыпали его землей на 15–20 сантиметров, трамбовали ее, затем клали другой, и все проделывалось таким же образом. </w:t>
      </w:r>
    </w:p>
    <w:p>
      <w:pPr>
        <w:pStyle w:val="Normal"/>
        <w:ind w:left="720" w:hanging="0"/>
        <w:rPr>
          <w:i/>
          <w:i/>
          <w:iCs/>
          <w:color w:val="006633"/>
        </w:rPr>
      </w:pPr>
      <w:r>
        <w:rPr>
          <w:i/>
          <w:iCs/>
          <w:color w:val="006633"/>
        </w:rPr>
        <w:t xml:space="preserve">Тела моих братьев и Сугаипова были со следами страшных пыток и жестокой расправы: у всех сломаны грудные клетки, простреляны коленные чашечки, у Арби прострелен подбородок. У троих руки были связаны за спиной веревкой, а у брата ремнем. Один из моих двоюродных братьев был удушен шарфом”. </w:t>
      </w:r>
    </w:p>
    <w:p>
      <w:pPr>
        <w:pStyle w:val="Normal"/>
        <w:ind w:left="720" w:hanging="0"/>
        <w:rPr/>
      </w:pPr>
      <w:r>
        <w:rPr/>
        <w:t xml:space="preserve">Убитых похоронили на сельском кладбище. </w:t>
      </w:r>
    </w:p>
    <w:p>
      <w:pPr>
        <w:pStyle w:val="Normal"/>
        <w:ind w:left="720" w:hanging="0"/>
        <w:rPr/>
      </w:pPr>
      <w:r>
        <w:rPr/>
        <w:t xml:space="preserve">По факту обнаружения тел братьев Гиреевых и М.Сугаипова прокуратурой было возбуждено уголовное дело по статье 105 (убийство) УК РФ. Через три дня после перезахоронения приехал сотрудник Грозненской районной прокуратуры. Он опросил людей и записал их показания, потом, сфотографировав место захоронения, поспешно уехал. Никаких других следственных мероприятий произведено не было. За прошедшие два с лишним года дело не продвинулось ни на шаг, и производство предварительного следствия было приостановлено. </w:t>
      </w:r>
    </w:p>
    <w:p>
      <w:pPr>
        <w:pStyle w:val="Style15"/>
        <w:jc w:val="center"/>
        <w:rPr/>
      </w:pPr>
      <w:bookmarkStart w:id="15" w:name="_VPID_23"/>
      <w:bookmarkEnd w:id="15"/>
      <w:r>
        <w:rPr>
          <w:b/>
          <w:bCs/>
          <w:color w:val="6B0000"/>
          <w:sz w:val="27"/>
          <w:szCs w:val="27"/>
        </w:rPr>
        <w:t>5.2. Обострение ситуации. Июнь–июль 2000 года</w:t>
      </w:r>
      <w:r>
        <w:rPr>
          <w:color w:val="6B0000"/>
          <w:sz w:val="27"/>
          <w:szCs w:val="27"/>
        </w:rPr>
        <w:t xml:space="preserve"> </w:t>
      </w:r>
    </w:p>
    <w:p>
      <w:pPr>
        <w:pStyle w:val="Normal"/>
        <w:ind w:left="720" w:hanging="0"/>
        <w:rPr/>
      </w:pPr>
      <w:r>
        <w:rPr/>
        <w:t xml:space="preserve">С началом лета 2000 года в Старых Атагах и на прилегающих территориях стала заметна активность чеченских вооруженных формирований. Можно утверждать, что именно тогда в этом регионе началась “минная война” против федеральных сил. </w:t>
      </w:r>
    </w:p>
    <w:p>
      <w:pPr>
        <w:pStyle w:val="Normal"/>
        <w:ind w:left="720" w:hanging="0"/>
        <w:rPr/>
      </w:pPr>
      <w:r>
        <w:rPr/>
        <w:t xml:space="preserve">3 июня, во второй половине дня, впервые в районе Старых Атагов произошло нападение на российскую бронетехнику: недалеко от села была подорвана боевая машина пехоты, один солдат погиб, двоих ранило. Военнослужащие в ответ открыли по окраинам села беспорядочный огонь, затем задержали нескольких человек, в том числе и женщин, работавших на своих огородах. Узнав об этом, на помощь им поспешили родственники. Один из них, шестидесятипятилетний Султан Ойбуев, умер от разрыва сердца, когда бежал выручать свою сноху. Задержанные вскоре, после установления их непричастности к взрыву, были освобождены. </w:t>
      </w:r>
    </w:p>
    <w:p>
      <w:pPr>
        <w:pStyle w:val="Normal"/>
        <w:ind w:left="720" w:hanging="0"/>
        <w:rPr/>
      </w:pPr>
      <w:r>
        <w:rPr/>
        <w:t xml:space="preserve">Днем 16 июня в Старых Атагах в очередной раз были обстреляны из автоматического оружия автомашины с милиционерами. Пострадавших не было. </w:t>
      </w:r>
    </w:p>
    <w:p>
      <w:pPr>
        <w:pStyle w:val="Normal"/>
        <w:ind w:left="720" w:hanging="0"/>
        <w:rPr/>
      </w:pPr>
      <w:r>
        <w:rPr/>
        <w:t xml:space="preserve">19 июня вблизи села на мине подорвался БТР. Военные задержали по подозрению Рамзана и Алхазура Абубакаровых, которые пропалывали неподалеку свой огород, но после допроса, убедившись в их непричастности, отпустили. </w:t>
      </w:r>
    </w:p>
    <w:p>
      <w:pPr>
        <w:pStyle w:val="Normal"/>
        <w:ind w:left="720" w:hanging="0"/>
        <w:rPr/>
      </w:pPr>
      <w:r>
        <w:rPr/>
        <w:t xml:space="preserve">5 июля на окраине поселка Чири-Юрт на мине подорвалась военная автомашина “Урал”. Несколько военнослужащих были ранены. </w:t>
      </w:r>
    </w:p>
    <w:p>
      <w:pPr>
        <w:pStyle w:val="Normal"/>
        <w:ind w:left="720" w:hanging="0"/>
        <w:rPr/>
      </w:pPr>
      <w:r>
        <w:rPr/>
        <w:t xml:space="preserve">21 июля в районе Новых Атагов в результате подрыва на управляемом фугасе автомашины “Урал” погибли трое офицеров Рязанского ГУВД и милиционер-водитель из Санкт-Петербурга; еще трое милиционеров были ранены. </w:t>
      </w:r>
    </w:p>
    <w:p>
      <w:pPr>
        <w:pStyle w:val="Normal"/>
        <w:ind w:left="720" w:hanging="0"/>
        <w:rPr/>
      </w:pPr>
      <w:r>
        <w:rPr/>
        <w:t>Вечером 27 июля, во время действия комендантского часа</w:t>
      </w:r>
      <w:r>
        <w:rPr>
          <w:b/>
          <w:bCs/>
          <w:vertAlign w:val="superscript"/>
        </w:rPr>
        <w:t>31</w:t>
      </w:r>
      <w:r>
        <w:rPr/>
        <w:t xml:space="preserve">, неизвестные в масках напали на чеченских милиционеров. В результате обстрела машины участковый Гилани Демильханов, старый работник милиции, был ранен в ногу, а водитель Беслан Эльмурзаев убит. Большинство местных жителей считают, что нападение на милиционеров совершено боевиками, из мести за сотрудничество с российскими властями. </w:t>
      </w:r>
    </w:p>
    <w:p>
      <w:pPr>
        <w:pStyle w:val="Normal"/>
        <w:ind w:left="720" w:hanging="0"/>
        <w:rPr/>
      </w:pPr>
      <w:r>
        <w:rPr/>
        <w:t xml:space="preserve">Федеральные силы, в свою очередь, продолжали проводить в районе Старых Атагов операции по поиску боевиков, тайников с оружием и даже с “подрывной литературой”. 2 июня “Интерфакс” со ссылкой на пресс-центр Объединенной группировки войск (сил) сообщал о проведении серии подобных операций в селе. А 29 июня, с утра заблокировав Старые Атаги, российские военнослужащие провели масштабную “зачистку”. По сравнению с январской спецоперация была проведена достаточно мягко. Тем не менее, некоторые из военных не удержались от соблазна поживиться: трофеями их стали видео- и аудиоаппаратура, фотоаппараты и даже вещи из приданого девушек, которое заранее готовится в чеченских семьях (одежда, парфюмерия, украшения и т.д.). На улице Цветочной у одной женщины отобрали деньги – 3000 рублей, из магазина И.Байсултанова вывезли товар, у В.Закаева забрали лекарства. В середине дня непонятно за что задержали Мовсара Кантаева – сторожа мельницы. Завязав ему глаза и руки, военные хотели увезти его на БТРе, но благодаря вмешательству Вахи Гадаева, главы администрации,отпустили. </w:t>
      </w:r>
    </w:p>
    <w:p>
      <w:pPr>
        <w:pStyle w:val="Normal"/>
        <w:ind w:left="720" w:hanging="0"/>
        <w:rPr/>
      </w:pPr>
      <w:r>
        <w:rPr/>
        <w:t xml:space="preserve">В начале июля, по сообщению ИТАР–ТАСС, в Старых Атагах федеральными силами были уничтожены пять перегонных установок для производства самодельного бензина. </w:t>
      </w:r>
    </w:p>
    <w:p>
      <w:pPr>
        <w:pStyle w:val="Normal"/>
        <w:ind w:left="720" w:hanging="0"/>
        <w:rPr/>
      </w:pPr>
      <w:r>
        <w:rPr/>
        <w:t xml:space="preserve">17 июля ИТАР–ТАСС сообщило, что в лесопосадке вблизи Новых Атагов был обнаружен склад оружия. Через день, 19 июля, по сообщению “Интерфакса”, сотрудники МВД РФ обнаружили крупный склад оружия в лесопосадках уже в районе Старых Атагов. Согласно официальным сообщениям, из тайника было изъято пять реактивных снарядов, пять огнеметов “Шмель”, 12 гранатометов “Муха”, 48 ручных противотанковых гранатометов, 130 мин, свыше 50 гранат, 17 противопехотных мин, 22 400 патронов к зенитной установке “Шилка”, самодельный миномет, а также огромное количество патронов к стрелковому оружию и взрывчатка. </w:t>
      </w:r>
    </w:p>
    <w:p>
      <w:pPr>
        <w:pStyle w:val="Normal"/>
        <w:ind w:left="720" w:hanging="0"/>
        <w:rPr/>
      </w:pPr>
      <w:r>
        <w:rPr/>
        <w:t xml:space="preserve">27 июля в пресс-центре Объединенной группировки федеральных войск сообщили, что под “селением Старые Атаги в тайнике обнаружено 300 килограммов религиозной литературы ваххабитского толка”. </w:t>
      </w:r>
    </w:p>
    <w:p>
      <w:pPr>
        <w:pStyle w:val="Style15"/>
        <w:jc w:val="center"/>
        <w:rPr/>
      </w:pPr>
      <w:bookmarkStart w:id="16" w:name="_VPID_24"/>
      <w:bookmarkEnd w:id="16"/>
      <w:r>
        <w:rPr>
          <w:b/>
          <w:bCs/>
          <w:color w:val="6B0000"/>
          <w:sz w:val="27"/>
          <w:szCs w:val="27"/>
        </w:rPr>
        <w:t>5.3. Неизвестная болезнь. Конец июля–август 2000 года</w:t>
      </w:r>
      <w:r>
        <w:rPr>
          <w:color w:val="6B0000"/>
          <w:sz w:val="27"/>
          <w:szCs w:val="27"/>
        </w:rPr>
        <w:t xml:space="preserve"> </w:t>
      </w:r>
    </w:p>
    <w:p>
      <w:pPr>
        <w:pStyle w:val="Normal"/>
        <w:ind w:left="720" w:hanging="0"/>
        <w:rPr/>
      </w:pPr>
      <w:r>
        <w:rPr/>
        <w:t xml:space="preserve">В конце июля – начале августа в староатагинскую больницу стали поступать пациенты со странным заболеванием, предположительно отравлением неизвестным веществом нервно-паралитического действия. Случилось это вскоре после того, как в селе Шаами-Юрт Ачхой-Мартановского района от непонятной болезни (считалось, что от брюшного тифа) скончались несколько человек. </w:t>
      </w:r>
    </w:p>
    <w:p>
      <w:pPr>
        <w:pStyle w:val="Normal"/>
        <w:ind w:left="720" w:hanging="0"/>
        <w:rPr/>
      </w:pPr>
      <w:r>
        <w:rPr/>
        <w:t xml:space="preserve">По словам очевидцев, в 17 часов вечера 27 июля по мосту через реку Аргун проезжала колонна российских войск. Через некоторое время появилось необычное невысокое облако, которое превратилось в дым темно-серого цвета и постепенно осело над Старыми и Новыми Атагами. Люди, преимущественно молодые и дети, в это время купались в пруду и на речке. В тот же день у старого кладбища местные ребята нашли рюкзак, набитыйфутболками, и раздали их друзьям и товарищам. И именно с ними по большей части стали происходить странные вещи: появились общая слабость, головные боли, тошнота, рвота. В общем, все признаки отравления, повлекшие ряд смертельных исходов. </w:t>
      </w:r>
    </w:p>
    <w:p>
      <w:pPr>
        <w:pStyle w:val="Normal"/>
        <w:ind w:left="720" w:hanging="0"/>
        <w:rPr/>
      </w:pPr>
      <w:r>
        <w:rPr/>
        <w:t xml:space="preserve">Первые сообщения о странном случае массового отравления в селе Старые Атаги появились в средствах массовой информации 10 августа 2000 года. Официальные лица и пропагандисты обеих сторон сделали ряд заявлений, которые не прояснили, а, напротив, еще более запутали ситуацию. </w:t>
      </w:r>
    </w:p>
    <w:p>
      <w:pPr>
        <w:pStyle w:val="Normal"/>
        <w:ind w:left="720" w:hanging="0"/>
        <w:rPr/>
      </w:pPr>
      <w:r>
        <w:rPr/>
        <w:t xml:space="preserve">Информационное агентство “Кавказ-Центр”, возглавляемое М.Удуговым, сообщило: </w:t>
      </w:r>
    </w:p>
    <w:p>
      <w:pPr>
        <w:pStyle w:val="Normal"/>
        <w:ind w:left="720" w:hanging="0"/>
        <w:rPr/>
      </w:pPr>
      <w:r>
        <w:rPr>
          <w:i/>
          <w:iCs/>
          <w:color w:val="006633"/>
        </w:rPr>
        <w:t>“</w:t>
      </w:r>
      <w:r>
        <w:rPr>
          <w:i/>
          <w:iCs/>
          <w:color w:val="006633"/>
        </w:rPr>
        <w:t>Русские агрессоры отравили водоемы близ сел Старые Атаги, Алхан-Юрт и Урус-Мартан. Уже умерло 5 человек.</w:t>
      </w:r>
      <w:r>
        <w:rPr>
          <w:color w:val="006633"/>
        </w:rPr>
        <w:t xml:space="preserve"> </w:t>
      </w:r>
    </w:p>
    <w:p>
      <w:pPr>
        <w:pStyle w:val="Normal"/>
        <w:ind w:left="720" w:hanging="0"/>
        <w:rPr>
          <w:i/>
          <w:i/>
          <w:iCs/>
          <w:color w:val="006633"/>
        </w:rPr>
      </w:pPr>
      <w:r>
        <w:rPr>
          <w:i/>
          <w:iCs/>
          <w:color w:val="006633"/>
        </w:rPr>
        <w:t xml:space="preserve">Чеченское правительство официально обвинило российских агрессоров в применении бактериологического и химического оружия против мирного населения ЧРИ. Российские оккупанты обвиняются в отравлении стоячих водоемов близ населенных пунктов Старые Атаги, Алхан-Юрт и Урус-Мартан. Чеченская сторона располагает доказательствами того, что после купания в водоемах несколько местных жителей умерло”. </w:t>
      </w:r>
    </w:p>
    <w:p>
      <w:pPr>
        <w:pStyle w:val="Normal"/>
        <w:ind w:left="720" w:hanging="0"/>
        <w:rPr/>
      </w:pPr>
      <w:r>
        <w:rPr/>
        <w:t xml:space="preserve">Впрочем, ни один другой источник не подтвердил сообщение об отравлении людей в Алхан-Юрте и Урус-Мартане. </w:t>
      </w:r>
    </w:p>
    <w:p>
      <w:pPr>
        <w:pStyle w:val="Normal"/>
        <w:ind w:left="720" w:hanging="0"/>
        <w:rPr/>
      </w:pPr>
      <w:r>
        <w:rPr/>
        <w:t>“</w:t>
      </w:r>
      <w:r>
        <w:rPr/>
        <w:t xml:space="preserve">Интерфакс” со ссылкой на главного врача новоатагинской больницы Салмана Товмирзаева сообщил, что </w:t>
      </w:r>
    </w:p>
    <w:p>
      <w:pPr>
        <w:pStyle w:val="Normal"/>
        <w:ind w:left="720" w:hanging="0"/>
        <w:rPr>
          <w:i/>
          <w:i/>
          <w:iCs/>
          <w:color w:val="006633"/>
        </w:rPr>
      </w:pPr>
      <w:r>
        <w:rPr>
          <w:i/>
          <w:iCs/>
          <w:color w:val="006633"/>
        </w:rPr>
        <w:t>“</w:t>
      </w:r>
      <w:r>
        <w:rPr>
          <w:i/>
          <w:iCs/>
          <w:color w:val="006633"/>
        </w:rPr>
        <w:t xml:space="preserve">все заболевшие и умершие имеют одинаковые симптомы, связанные .. с воздействием нервно-паралитического яда, который .. проник в организм через кожу. Смерть наступает от удушья менее чем за 1–2 часа .. все умершие и находящиеся .. в тяжелом состоянии несколько раз надевали футболки, якобы найденные детьми на территории кладбища ..”. </w:t>
      </w:r>
    </w:p>
    <w:p>
      <w:pPr>
        <w:pStyle w:val="Normal"/>
        <w:ind w:left="720" w:hanging="0"/>
        <w:rPr/>
      </w:pPr>
      <w:r>
        <w:rPr/>
        <w:t xml:space="preserve">В тот же день это сообщение прокомментировал в ходе пресс-конференции первый заместитель начальника Генерального штаба Вооруженных сил России генерал-полковник В.Манилов, ответственный за пропагандистское обеспечение военной кампании. Он заявил следующее: </w:t>
      </w:r>
    </w:p>
    <w:p>
      <w:pPr>
        <w:pStyle w:val="Normal"/>
        <w:ind w:left="720" w:hanging="0"/>
        <w:rPr>
          <w:i/>
          <w:i/>
          <w:iCs/>
          <w:color w:val="006633"/>
        </w:rPr>
      </w:pPr>
      <w:r>
        <w:rPr>
          <w:i/>
          <w:iCs/>
          <w:color w:val="006633"/>
        </w:rPr>
        <w:t>“</w:t>
      </w:r>
      <w:r>
        <w:rPr>
          <w:i/>
          <w:iCs/>
          <w:color w:val="006633"/>
        </w:rPr>
        <w:t xml:space="preserve">...главари бандформирований предприняли ряд усилий для того, чтобы использовать в своей борьбе мины-сюрпризы, отравленные продукты питания, в том числе красиво закамуфлированные. Есть косвенные данные о том, что эти непонятные смерти, особенно в Старых Атагах, каким-то образом связаны с найденными на свалке футболками, которые дети надевали на себя, и не исключено, что это те самые сюрпризы, которые ведут к такой страшной смерти – наступает паралич дыхательных путей. </w:t>
      </w:r>
    </w:p>
    <w:p>
      <w:pPr>
        <w:pStyle w:val="Normal"/>
        <w:ind w:left="720" w:hanging="0"/>
        <w:rPr/>
      </w:pPr>
      <w:r>
        <w:rPr>
          <w:i/>
          <w:iCs/>
          <w:color w:val="006633"/>
        </w:rPr>
        <w:t>Сейчас намечены меры по расследованию этих инцидентов, с привлечением не только медиков, но и других специалистов, которые знают толк в таких вопросах, с тем чтобы выявить причины – пока они не установлены, и выявить действительные источники, с тем чтобы эффективно их пресечь. Сейчас организуется и будет проводиться комплексная и серьезная работа по этим фактам”.</w:t>
      </w:r>
      <w:r>
        <w:rPr>
          <w:color w:val="006633"/>
        </w:rPr>
        <w:t xml:space="preserve"> </w:t>
      </w:r>
    </w:p>
    <w:p>
      <w:pPr>
        <w:pStyle w:val="Normal"/>
        <w:ind w:left="720" w:hanging="0"/>
        <w:rPr/>
      </w:pPr>
      <w:r>
        <w:rPr/>
        <w:t xml:space="preserve">На следующее утро “Интерфакс” обнародовал комментарий пресс-центра Объединенной группировки в связи с событиями в Старых Атагах: </w:t>
      </w:r>
    </w:p>
    <w:p>
      <w:pPr>
        <w:pStyle w:val="Normal"/>
        <w:ind w:left="720" w:hanging="0"/>
        <w:rPr>
          <w:i/>
          <w:i/>
          <w:iCs/>
          <w:color w:val="006633"/>
        </w:rPr>
      </w:pPr>
      <w:r>
        <w:rPr>
          <w:i/>
          <w:iCs/>
          <w:color w:val="006633"/>
        </w:rPr>
        <w:t>“</w:t>
      </w:r>
      <w:r>
        <w:rPr>
          <w:i/>
          <w:iCs/>
          <w:color w:val="006633"/>
        </w:rPr>
        <w:t xml:space="preserve">...среди мелких бандформирований, группирующихся в Аргунском ущелье, зарегистрирована вспышка неизвестной инфекции, очень опасной для здоровья. От смертоносного вируса уже умерло несколько боевиков. В рядах бандитов царит паника. Некоторые полевые командиры приняли решение в поисках оказания медицинской помощи срочно уйти из горных баз на равнину. Вечером в четверг в одно из предгорных сел Аргунского ущелья спустились восемь зараженных наемников с базы арабского полевого командира Абу Джафара. .. больные боевики были размещены в домах местных жителей. Однако полевые командиры тщательно скрывают истинную причину появления боевиков”. </w:t>
      </w:r>
    </w:p>
    <w:p>
      <w:pPr>
        <w:pStyle w:val="Normal"/>
        <w:ind w:left="720" w:hanging="0"/>
        <w:rPr/>
      </w:pPr>
      <w:r>
        <w:rPr/>
        <w:t xml:space="preserve">Прокурор Чечни Николай Шепель заявил: </w:t>
      </w:r>
    </w:p>
    <w:p>
      <w:pPr>
        <w:pStyle w:val="Normal"/>
        <w:ind w:left="720" w:hanging="0"/>
        <w:rPr/>
      </w:pPr>
      <w:r>
        <w:rPr>
          <w:i/>
          <w:iCs/>
          <w:color w:val="006633"/>
        </w:rPr>
        <w:t>“</w:t>
      </w:r>
      <w:r>
        <w:rPr>
          <w:i/>
          <w:iCs/>
          <w:color w:val="006633"/>
        </w:rPr>
        <w:t>в результате предварительного расследования установлено, что причиной смерти .. стало, возможно, отравление нитритами и нитратами, которые содержались в арбузах”.</w:t>
      </w:r>
      <w:r>
        <w:rPr>
          <w:color w:val="006633"/>
        </w:rPr>
        <w:t xml:space="preserve"> </w:t>
      </w:r>
    </w:p>
    <w:p>
      <w:pPr>
        <w:pStyle w:val="Normal"/>
        <w:ind w:left="720" w:hanging="0"/>
        <w:rPr/>
      </w:pPr>
      <w:r>
        <w:rPr/>
        <w:t xml:space="preserve">Средства массовой информации лишь повторяли сообщения агентств, не добавляя новых сведений и не высказывая версий. Только сетевое издание “Газета.ru”  усомнилось в реальности эпидемии среди боевиков: </w:t>
      </w:r>
      <w:r>
        <w:rPr>
          <w:i/>
          <w:iCs/>
        </w:rPr>
        <w:t>“...военные специально сгущают краски, запугивая мирных жителей и самих боевиков неизвестными болезнями”</w:t>
      </w:r>
      <w:r>
        <w:rPr/>
        <w:t xml:space="preserve">. </w:t>
      </w:r>
    </w:p>
    <w:p>
      <w:pPr>
        <w:pStyle w:val="Normal"/>
        <w:ind w:left="720" w:hanging="0"/>
        <w:rPr/>
      </w:pPr>
      <w:r>
        <w:rPr/>
        <w:t xml:space="preserve">Окончательно все запутало сообщение агентства “7 дней”, которое не смогло найти заболевших атагинцев в военном госпитале во Владикавказе и усомнилось: а случалось ли вообще что-либо в Атагах? </w:t>
      </w:r>
    </w:p>
    <w:p>
      <w:pPr>
        <w:pStyle w:val="Normal"/>
        <w:ind w:left="720" w:hanging="0"/>
        <w:rPr/>
      </w:pPr>
      <w:r>
        <w:rPr/>
        <w:t xml:space="preserve">Больше трагические события в Старых Атагах российскими СМИ не обсуждались. Через десять дней агентство АРОRT в своем комментарии смогло добавить к уже сказанному лишь заявление пресс-секретаря временной администрации Чеченской Республики Тауса Джабраилова “Интерфаксу”: тот “подчеркнул, что этот случай получил широкий резонанс и используется определенными силами для кривотолков и нагнетания страстей”. </w:t>
      </w:r>
    </w:p>
    <w:p>
      <w:pPr>
        <w:pStyle w:val="Normal"/>
        <w:ind w:left="720" w:hanging="0"/>
        <w:rPr/>
      </w:pPr>
      <w:r>
        <w:rPr/>
        <w:t xml:space="preserve">14, 17 и 18 августа сотрудники Правозащитного центра “Мемориал” посещали Старые Атаги и опрашивали жителей села. О причинах заболевания атагинцы высказывали разные мнения. Некоторые связывали их с купанием в пруду, с дымом или лучами, появившимися в результате какого-то взрыва в районе села. Говорили еще о вертолете, который садился возле кладбища, но это случилось уже через несколько дней после того, как начали умирать люди от неизвестной болезни. Кроме того, неоднократно упоминалась и версия о футболках. </w:t>
      </w:r>
    </w:p>
    <w:p>
      <w:pPr>
        <w:pStyle w:val="Normal"/>
        <w:ind w:left="720" w:hanging="0"/>
        <w:rPr/>
      </w:pPr>
      <w:r>
        <w:rPr/>
        <w:t xml:space="preserve">Приведем некоторые рассказы пострадавших и их родственников: </w:t>
      </w:r>
    </w:p>
    <w:p>
      <w:pPr>
        <w:pStyle w:val="Style15"/>
        <w:ind w:left="720" w:hanging="0"/>
        <w:rPr>
          <w:b/>
          <w:b/>
          <w:bCs/>
          <w:color w:val="006633"/>
        </w:rPr>
      </w:pPr>
      <w:r>
        <w:rPr>
          <w:b/>
          <w:bCs/>
          <w:color w:val="006633"/>
        </w:rPr>
        <w:t xml:space="preserve">Ваха Алкаев. </w:t>
      </w:r>
    </w:p>
    <w:p>
      <w:pPr>
        <w:pStyle w:val="Normal"/>
        <w:ind w:left="720" w:hanging="0"/>
        <w:rPr/>
      </w:pPr>
      <w:r>
        <w:rPr>
          <w:i/>
          <w:iCs/>
          <w:color w:val="006633"/>
        </w:rPr>
        <w:t>“</w:t>
      </w:r>
      <w:r>
        <w:rPr>
          <w:i/>
          <w:iCs/>
          <w:color w:val="006633"/>
        </w:rPr>
        <w:t>27 июля мы с женой сидели под навесом. Вдруг вошел сын Ильяс, двадцати одного года, очень бледный. Он хотел что-то сказать, но повалился на пол. Мы начали поить его сывороткой и кислым молоком. У него резко подскочила температура до 41 градуса, выступил обильный пот, началась сильная головная боль. В ту же ночь я повез сына в больницу. Оказалось, что давление у него поднялось до 180. После сделанных двух уколов мы забрали Ильяса домой и целую ночь сидели над ним. Он был весь в холодном поту, без сознания и бредил, тело сводило судорогами. Глубокой ночью у него поперек живота в пяти-шести местах появились полосы в три-пять сантиметров в ширину и с таким же промежутком между ними. Они появлялись и исчезали каждые десять минут.</w:t>
      </w:r>
      <w:r>
        <w:rPr>
          <w:color w:val="006633"/>
        </w:rPr>
        <w:t xml:space="preserve"> </w:t>
      </w:r>
    </w:p>
    <w:p>
      <w:pPr>
        <w:pStyle w:val="Normal"/>
        <w:ind w:left="720" w:hanging="0"/>
        <w:rPr>
          <w:i/>
          <w:i/>
          <w:iCs/>
          <w:color w:val="006633"/>
        </w:rPr>
      </w:pPr>
      <w:r>
        <w:rPr>
          <w:i/>
          <w:iCs/>
          <w:color w:val="006633"/>
        </w:rPr>
        <w:t xml:space="preserve">Утром через местную больницу в сопровождении милиционеров из комендатуры мы повезли больных в Ханкалу. Там нам долго отказывали в помощи, ссылаясь на то, что госпиталь военный и поэтому не имеет права принимать гражданских лиц. Мы еле уговорили начальство положить временно моего сына, сына Бачаевых с такими же признаками заболевания, их сноху Мадину Аздаеву и Мовсара Дадаева. На следующий день их выпроводили из госпиталя, и они находились на территории лагеря. Нам же лечащий врач заявил: “Их уже выбросили, уходите отсюда”. Оказывается, все, что им сделали, – это нормализовали состояние. В выданной военными врачами справке написано: отравление неизвестными химическими препаратами. Кстати, эту бумагу у меня пытались забрать представители прокуратуры Грозненского района, но я не отдал ее. </w:t>
      </w:r>
    </w:p>
    <w:p>
      <w:pPr>
        <w:pStyle w:val="Normal"/>
        <w:ind w:left="720" w:hanging="0"/>
        <w:rPr>
          <w:i/>
          <w:i/>
          <w:iCs/>
          <w:color w:val="006633"/>
        </w:rPr>
      </w:pPr>
      <w:r>
        <w:rPr>
          <w:i/>
          <w:iCs/>
          <w:color w:val="006633"/>
        </w:rPr>
        <w:t xml:space="preserve">На днях сосед повез свою дочь Милану Хадисову, тоже заболевшую этой странной болезнью, в частную клинику в Махачкалу. Симптомы те же: тошнота, потеря памяти, затрудненное дыхание. У Ильяса до сих пор продолжаются судороги ножных мышц и предплечья, сильная головная боль, краснеют глаза. Уже тринадцатый день, как он болеет, он еще очень слаб, у него головокружение, плохой аппетит. </w:t>
      </w:r>
    </w:p>
    <w:p>
      <w:pPr>
        <w:pStyle w:val="Normal"/>
        <w:ind w:left="720" w:hanging="0"/>
        <w:rPr/>
      </w:pPr>
      <w:r>
        <w:rPr>
          <w:i/>
          <w:iCs/>
          <w:color w:val="006633"/>
        </w:rPr>
        <w:t>Я думаю, что эта болезнь не передается, то есть не заразная, потому что у меня двое сыновей, но, кроме Ильяса, никто не заболел. В тот день он не купался, ничего не пил, даже воду. Считаю, что все это из-за воздуха. Я помню, как тогда волной прокатился неприятный запах. Уверен, что это был нервно-паралитический газ. Во время службы в армии приходилось иметь дело с отравляющими веществами. Случалось, что из-за неосторожного обращения с ними кто-то заболевал, и признаки были такие же”.</w:t>
      </w:r>
      <w:r>
        <w:rPr/>
        <w:t xml:space="preserve"> </w:t>
      </w:r>
    </w:p>
    <w:p>
      <w:pPr>
        <w:pStyle w:val="Style15"/>
        <w:ind w:left="720" w:hanging="0"/>
        <w:rPr>
          <w:b/>
          <w:b/>
          <w:bCs/>
          <w:color w:val="006633"/>
        </w:rPr>
      </w:pPr>
      <w:r>
        <w:rPr>
          <w:b/>
          <w:bCs/>
          <w:color w:val="006633"/>
        </w:rPr>
        <w:t xml:space="preserve">Рамзан Хазгириев. </w:t>
      </w:r>
    </w:p>
    <w:p>
      <w:pPr>
        <w:pStyle w:val="Normal"/>
        <w:ind w:left="720" w:hanging="0"/>
        <w:rPr/>
      </w:pPr>
      <w:r>
        <w:rPr>
          <w:i/>
          <w:iCs/>
          <w:color w:val="006633"/>
        </w:rPr>
        <w:t>“</w:t>
      </w:r>
      <w:r>
        <w:rPr>
          <w:i/>
          <w:iCs/>
          <w:color w:val="006633"/>
        </w:rPr>
        <w:t>27-го произошел взрыв, после этого все началось. Умер мой друг Умар, девятнадцати лет. Он в тот день говорил, что чувствует себя плохо, был какой-то странный. Потом неожиданно упал, стал кричать, глаза покраснели. После него заболел мой брат, Сайд-Селим. С ним случилось то же, что с Умаром: упал и кричал как бы от боли, зрачки сузились, был очень горячий. Когда я сам заболел, все тело горело, ломило руки и ноги, голова была словно огненная. Потом у меня пропали зрение, слух, потерял сознание. После того как очнулся, не помнил, что кричал, мне об этом рассказали – я потерял память.</w:t>
      </w:r>
      <w:r>
        <w:rPr>
          <w:color w:val="006633"/>
        </w:rPr>
        <w:t xml:space="preserve"> </w:t>
      </w:r>
    </w:p>
    <w:p>
      <w:pPr>
        <w:pStyle w:val="Normal"/>
        <w:ind w:left="720" w:hanging="0"/>
        <w:rPr>
          <w:i/>
          <w:i/>
          <w:iCs/>
          <w:color w:val="006633"/>
        </w:rPr>
      </w:pPr>
      <w:r>
        <w:rPr>
          <w:i/>
          <w:iCs/>
          <w:color w:val="006633"/>
        </w:rPr>
        <w:t xml:space="preserve">Во Владикавказе врачи спрашивали, употреблял ли я наркотики. Я сказал, что курю только сигареты. Они считают, что это могло быть лекарственным или наркотическим отравлением”. </w:t>
      </w:r>
    </w:p>
    <w:p>
      <w:pPr>
        <w:pStyle w:val="Style15"/>
        <w:ind w:left="720" w:hanging="0"/>
        <w:rPr/>
      </w:pPr>
      <w:r>
        <w:rPr>
          <w:b/>
          <w:bCs/>
          <w:color w:val="006633"/>
        </w:rPr>
        <w:t>Мадина Аздаева</w:t>
      </w:r>
      <w:r>
        <w:rPr>
          <w:b/>
          <w:bCs/>
        </w:rPr>
        <w:t xml:space="preserve">. </w:t>
      </w:r>
    </w:p>
    <w:p>
      <w:pPr>
        <w:pStyle w:val="Normal"/>
        <w:ind w:left="720" w:hanging="0"/>
        <w:rPr/>
      </w:pPr>
      <w:r>
        <w:rPr>
          <w:i/>
          <w:iCs/>
          <w:color w:val="006633"/>
        </w:rPr>
        <w:t>“</w:t>
      </w:r>
      <w:r>
        <w:rPr>
          <w:i/>
          <w:iCs/>
          <w:color w:val="006633"/>
        </w:rPr>
        <w:t>5 августа вечером мой деверь Шамхан Бачаев вышел прогуляться. Буквально через десять минут его, потерявшего сознание, притащили домой. Товарищам он успел сказать, что пропало зрение и ничего не видит. Шамхан тяжело дышал. Мы давали ему таблетки, делали массаж, обмывали холодной водой, измеряли давление. Где-то через полтора часа он постепенно пришел в себя, но был еще очень плох. Давление “скакало” от 180/110 до 90/60. На второй день к больному привели врача, но он не смог поставить диагноз. Состояниедеверя не улучшалось, он все время жаловался на головную боль, высокую температуру, ломоту в суставах.</w:t>
      </w:r>
      <w:r>
        <w:rPr>
          <w:color w:val="006633"/>
        </w:rPr>
        <w:t xml:space="preserve"> </w:t>
      </w:r>
    </w:p>
    <w:p>
      <w:pPr>
        <w:pStyle w:val="Normal"/>
        <w:ind w:left="720" w:hanging="0"/>
        <w:rPr>
          <w:i/>
          <w:i/>
          <w:iCs/>
          <w:color w:val="006633"/>
        </w:rPr>
      </w:pPr>
      <w:r>
        <w:rPr>
          <w:i/>
          <w:iCs/>
          <w:color w:val="006633"/>
        </w:rPr>
        <w:t xml:space="preserve">7-го числа умер Сайдаш Хазгириев. Ночью у меня самой разболелась голова, изнутри жгло правый глаз. Была тошнота, головокружение. Нас, четверых больных, в сопровождении сотрудников комендатуры повезли в Ханкалу. После долгих препирательств нас согласились осмотреть, измерили давление, поставили капельницы. Ильяса Алкаева и Шамхана Бачаева увели в реанимацию, нас с Мовсаром Дадаевым оставили в казарменном помещении. Утром привезли еще одну больную с нашего села, шестнадцатилетнюю Милану Хадисову. Она вся пылала. Нас спрашивали, купались ли мы в речке. </w:t>
      </w:r>
    </w:p>
    <w:p>
      <w:pPr>
        <w:pStyle w:val="Normal"/>
        <w:ind w:left="720" w:hanging="0"/>
        <w:rPr/>
      </w:pPr>
      <w:r>
        <w:rPr>
          <w:i/>
          <w:iCs/>
          <w:color w:val="006633"/>
        </w:rPr>
        <w:t>Взяв справки о том, что находились в госпитале, мы уехали домой с родными Миланы. До сих пор иногда появляется слабость во всем теле, резкая боль в затылке, слезятся глаза”.</w:t>
      </w:r>
      <w:r>
        <w:rPr>
          <w:color w:val="006633"/>
        </w:rPr>
        <w:t xml:space="preserve"> </w:t>
      </w:r>
    </w:p>
    <w:p>
      <w:pPr>
        <w:pStyle w:val="Style15"/>
        <w:ind w:left="720" w:hanging="0"/>
        <w:rPr>
          <w:b/>
          <w:b/>
          <w:bCs/>
          <w:color w:val="006633"/>
        </w:rPr>
      </w:pPr>
      <w:r>
        <w:rPr>
          <w:b/>
          <w:bCs/>
          <w:color w:val="006633"/>
        </w:rPr>
        <w:t xml:space="preserve">Мовсар Дадаев. </w:t>
      </w:r>
    </w:p>
    <w:p>
      <w:pPr>
        <w:pStyle w:val="Normal"/>
        <w:ind w:left="720" w:hanging="0"/>
        <w:rPr>
          <w:i/>
          <w:i/>
          <w:iCs/>
          <w:color w:val="006633"/>
        </w:rPr>
      </w:pPr>
      <w:r>
        <w:rPr>
          <w:i/>
          <w:iCs/>
          <w:color w:val="006633"/>
        </w:rPr>
        <w:t>“</w:t>
      </w:r>
      <w:r>
        <w:rPr>
          <w:i/>
          <w:iCs/>
          <w:color w:val="006633"/>
        </w:rPr>
        <w:t xml:space="preserve">5 августа у меня резко поднялось давление, подскочила температура, да так, что не мог ходить, болело все тело. В больнице врачи не могли определить, что со мной. На другой день нас отправили в Ханкалу. В военном госпитале сказали, что у нас отравление. Я думаю, оно произошло от воды. В тот день я как раз выпил воду из реки Аргун. Меня тогда вырвало, и смесь имела желтый оттенок. Болит в области подреберья с правой и с левой стороны, беспокоит и сейчас. Испытываю резкие боли при мочеиспускании. </w:t>
      </w:r>
    </w:p>
    <w:p>
      <w:pPr>
        <w:pStyle w:val="Normal"/>
        <w:ind w:left="720" w:hanging="0"/>
        <w:rPr/>
      </w:pPr>
      <w:r>
        <w:rPr>
          <w:i/>
          <w:iCs/>
          <w:color w:val="006633"/>
        </w:rPr>
        <w:t>Ездил в Назрань на обследование и для продолжения лечения, сдал соответствующие анализы урологу. Специалисты сделали заключение, что у меня “сперматозоиды все не живые”. Врач сказал мне буквально следующее: “Если исходить из твоего предыдущего физического состояния, здоровья и возраста, трудно предположить, что такая стопроцентная гибель всех живых клеток имела место раньше. Скорее всего, живые клетки погибли от прямого воздействия какого-то неизвестного яда””.</w:t>
      </w:r>
      <w:r>
        <w:rPr>
          <w:color w:val="006633"/>
        </w:rPr>
        <w:t xml:space="preserve"> </w:t>
      </w:r>
    </w:p>
    <w:p>
      <w:pPr>
        <w:pStyle w:val="Style15"/>
        <w:ind w:left="720" w:hanging="0"/>
        <w:rPr>
          <w:b/>
          <w:b/>
          <w:bCs/>
          <w:color w:val="006633"/>
        </w:rPr>
      </w:pPr>
      <w:r>
        <w:rPr>
          <w:b/>
          <w:bCs/>
          <w:color w:val="006633"/>
        </w:rPr>
        <w:t xml:space="preserve">Андарбек Бакаев, врач. </w:t>
      </w:r>
    </w:p>
    <w:p>
      <w:pPr>
        <w:pStyle w:val="Normal"/>
        <w:ind w:left="720" w:hanging="0"/>
        <w:rPr>
          <w:i/>
          <w:i/>
          <w:iCs/>
          <w:color w:val="006633"/>
        </w:rPr>
      </w:pPr>
      <w:r>
        <w:rPr>
          <w:i/>
          <w:iCs/>
          <w:color w:val="006633"/>
        </w:rPr>
        <w:t>“</w:t>
      </w:r>
      <w:r>
        <w:rPr>
          <w:i/>
          <w:iCs/>
          <w:color w:val="006633"/>
        </w:rPr>
        <w:t xml:space="preserve">Вечером 29 июля меня пригласили к заболевшему парню. Сказали, что он свалился без сознания, у него были судороги, рвота. Я сразу заметил, что он был возбужден, обратил внимание на слезотечение, сужение зрачков. Поначалу, не имея опыта работы с такими отравлениями, и не предположил, что это может быть отравление. Думал, какая-то инфекция. К сожалению, больного спасти не удалось, на следующий день он скончался. Это был Умар Садыков. </w:t>
      </w:r>
    </w:p>
    <w:p>
      <w:pPr>
        <w:pStyle w:val="Normal"/>
        <w:ind w:left="720" w:hanging="0"/>
        <w:rPr/>
      </w:pPr>
      <w:r>
        <w:rPr>
          <w:i/>
          <w:iCs/>
          <w:color w:val="006633"/>
        </w:rPr>
        <w:t>В полдень привезли Сайд-Селима Хазгириева, с такими же симптомами. Я понял, что случилось что-то неординарное. Симптомы те же: потеря сознания, судороги, рвота, возбужденность, слезотечение. Решил связаться с военными врачами. Ни токсиколога, ни инфекциониста, никого, кто мог бы мне помочь, не было. Позвонили в Ханкалу, они предложили привезти его туда. В то время как я находился там, сельчане своим транспортом доставили в Ханкалу пятнадцатилетнего Ахмеда Межидова. Военные врачи сделали то же заключение, что и мы: непонятное химическое отравление.</w:t>
      </w:r>
      <w:r>
        <w:rPr>
          <w:color w:val="006633"/>
        </w:rPr>
        <w:t xml:space="preserve"> </w:t>
      </w:r>
    </w:p>
    <w:p>
      <w:pPr>
        <w:pStyle w:val="Normal"/>
        <w:ind w:left="720" w:hanging="0"/>
        <w:rPr/>
      </w:pPr>
      <w:r>
        <w:rPr>
          <w:i/>
          <w:iCs/>
          <w:color w:val="006633"/>
        </w:rPr>
        <w:t>Поначалу эти два-три случая, конечно, не укладывались в статистику, но наталкивали на размышление. Потом к нам обратились еще двое, с такими же симптомами, но в более легкой форме – четырнадцатилетнний Катаев и Рамзан Хантымиров. 5 августа заболели Алкаев Ильяс, Дадаев Мовсар, Бачаев Шамхан, Аздаева Мадина. Я узнал о них только 7-го числа от соседки. Сам выехал к ним домой. Они были в сознании, но испытывали слабость, головокружение, тошноту, рвоту – явные признаки отравления. Меня смутило то, что они проживают компактно.</w:t>
      </w:r>
      <w:r>
        <w:rPr>
          <w:color w:val="006633"/>
        </w:rPr>
        <w:t xml:space="preserve"> </w:t>
      </w:r>
    </w:p>
    <w:p>
      <w:pPr>
        <w:pStyle w:val="Normal"/>
        <w:ind w:left="720" w:hanging="0"/>
        <w:rPr/>
      </w:pPr>
      <w:r>
        <w:rPr>
          <w:i/>
          <w:iCs/>
          <w:color w:val="006633"/>
        </w:rPr>
        <w:t>7 августа заболела Милана Хадисова, шестнадцати лет. Мы всю ночь ставили ей капельницы, а 8-го утром отвезли в Ханкалу. На следующий день те четверо и эта пятая вернулись в село. 8 августа заболел Ризван Салсаев, в тот же день поступил шестнадцатилетний Мовсар Мусаев из Новых Атагов. У него была, как говорят врачи, очень тяжелая клиника, поступил без пульса, без давления. Одного взгляда было достаточно, чтобы все сопоставить. Он к утру пришел в сознание, рассказал, что, находясь в Старых Атагах на похоронах, упал без сознания. А хоронили парня, который умер от такого же заболевания.</w:t>
      </w:r>
      <w:r>
        <w:rPr>
          <w:color w:val="006633"/>
        </w:rPr>
        <w:t xml:space="preserve"> </w:t>
      </w:r>
    </w:p>
    <w:p>
      <w:pPr>
        <w:pStyle w:val="Normal"/>
        <w:ind w:left="720" w:hanging="0"/>
        <w:rPr>
          <w:i/>
          <w:i/>
          <w:iCs/>
          <w:color w:val="006633"/>
        </w:rPr>
      </w:pPr>
      <w:r>
        <w:rPr>
          <w:i/>
          <w:iCs/>
          <w:color w:val="006633"/>
        </w:rPr>
        <w:t xml:space="preserve">Умерла молодая женщина, мать трехлетнего ребенка, Хадижат Хазгириева. Со слов родственников, она ушла вечером спать, а утром ее обнаружили мертвой. Она лежала ничком, лицо, руки и ноги до колен были черные. Глаза были открыты, изо рта была пена, из носа – кровь. </w:t>
      </w:r>
    </w:p>
    <w:p>
      <w:pPr>
        <w:pStyle w:val="Normal"/>
        <w:ind w:left="720" w:hanging="0"/>
        <w:rPr>
          <w:i/>
          <w:i/>
          <w:iCs/>
          <w:color w:val="006633"/>
        </w:rPr>
      </w:pPr>
      <w:r>
        <w:rPr>
          <w:i/>
          <w:iCs/>
          <w:color w:val="006633"/>
        </w:rPr>
        <w:t xml:space="preserve">7 августа скончался Сайдаш Хазгириев, девятнадцати лет. Он обратился к нам 5-го числа, и у меня не было такого впечатления, что у парня отравление. 10-го числа мы оказали помощь другому Хазгириеву, Сайд-Селиму. </w:t>
      </w:r>
    </w:p>
    <w:p>
      <w:pPr>
        <w:pStyle w:val="Normal"/>
        <w:ind w:left="720" w:hanging="0"/>
        <w:rPr>
          <w:i/>
          <w:i/>
          <w:iCs/>
          <w:color w:val="006633"/>
        </w:rPr>
      </w:pPr>
      <w:r>
        <w:rPr>
          <w:i/>
          <w:iCs/>
          <w:color w:val="006633"/>
        </w:rPr>
        <w:t xml:space="preserve">Вечером по телевизору узнали про заявление Манилова. По его словам, источником странной болезни в Старых Атагах являются найденные местными мальчишками майки, которые они стали носить. Вспомнив, что Мусаев был именно в такой футболке, я разыскал его и спросил, откуда она у него. Он сказал, что подарил двоюродный брат. На вопрос, была ли такая же футболка на парне, который умер, Мусаев ответил утвердительно. </w:t>
      </w:r>
    </w:p>
    <w:p>
      <w:pPr>
        <w:pStyle w:val="Normal"/>
        <w:ind w:left="720" w:hanging="0"/>
        <w:rPr/>
      </w:pPr>
      <w:r>
        <w:rPr>
          <w:i/>
          <w:iCs/>
          <w:color w:val="006633"/>
        </w:rPr>
        <w:t>В день “зачистки” или на следующий день у старого кладбища ребята нашли полный рюкзак новых футболок. Мне достоверно известно, что у всех больных, за исключением двоих, был с ними контакт. Кроме Миланы Хадисовой, из заболевших отказался брать футболки Дадаев, парень двадцати двух лет. Я знаю точно, что Аздаева брала их, все трое Хазгириевых имели их, а сноха к ним прикасалась. И Ризван Салсаев подтвердил, что у него была такая же футболка и заболел он после того, как надел ее. Что примечательно, у его жены, постиравшей футболку несколько дней назад, до сих пор горят руки.</w:t>
      </w:r>
      <w:r>
        <w:rPr>
          <w:color w:val="006633"/>
        </w:rPr>
        <w:t xml:space="preserve"> </w:t>
      </w:r>
    </w:p>
    <w:p>
      <w:pPr>
        <w:pStyle w:val="Normal"/>
        <w:ind w:left="720" w:hanging="0"/>
        <w:rPr>
          <w:i/>
          <w:i/>
          <w:iCs/>
          <w:color w:val="006633"/>
        </w:rPr>
      </w:pPr>
      <w:r>
        <w:rPr>
          <w:i/>
          <w:iCs/>
          <w:color w:val="006633"/>
        </w:rPr>
        <w:t xml:space="preserve">Поэтому я убежден, что причина заболеваний кроется именно в этих майках-футболках. По моим сведениям, от них заболело 15 человек с нашего и соседнего села Новые Атаги, из которых умерли трое. А нашел футболки Алхазур Тахтаров. Он рассказал, что вечером 27 июля возле кладбища увидел чем-то набитый рюкзак защитного цвета. Оказалось, внутри были камуфляжные футболки. Обрадовавшись, он надел одну из них, но ему стало как-то душно и неприятно в ней. Тахтаров быстро снял ее с себя, и когда кто-то попросил у него находку, без сожаления отдал ему”. </w:t>
      </w:r>
    </w:p>
    <w:p>
      <w:pPr>
        <w:pStyle w:val="Normal"/>
        <w:ind w:left="720" w:hanging="0"/>
        <w:rPr/>
      </w:pPr>
      <w:r>
        <w:rPr/>
        <w:t xml:space="preserve">Нужно отметить, что о чрезвычайном происшествии атагинцы сразу сообщили в районные и республиканские инстанции. 8 августа группа местных женщин по поводу неизвестного заболевания побывала в Министерстве здравоохранения ЧР. На другой день в Старые Атаги приехала комиссия во главе с главным экспертом этого министерства. Они взяли пробы воды из прудов и реки Аргун, где обычно купаются люди, и уехали. 11 августавновь прибыла комиссия для изучения эпидемиологической обстановки в селе и после выполнения определенных процедур тихо удалилась, оставив местное население без ответов на многочисленные вопросы. 13 августа в село прибыли сотрудники прокуратуры, было возбуждено уголовное дело по статье 236 ч.2 (нарушение санитарно-эпидемиологических правил) УК РФ. Впрочем, ни изъятия у жителей предположительно отравленных футболок, ни проведения анализа на предмет наличия отравляющего вещества сделано не было. </w:t>
      </w:r>
    </w:p>
    <w:p>
      <w:pPr>
        <w:pStyle w:val="Normal"/>
        <w:ind w:left="720" w:hanging="0"/>
        <w:rPr/>
      </w:pPr>
      <w:r>
        <w:rPr/>
        <w:t xml:space="preserve">Точные причины возникновения неизвестной болезни так и не были установлены. Жители Старых Атагов имеют на этот счет, как указывалось, разные мнения. Но версии об отравлении через купание в пруде или в результате взрыва представляются менее состоятельными. В воде купалось много людей, преимущественно дети, но они не заболели. О взрыве говорили несколько человек, но все называли разное время, разные обстоятельства и по-разному описывали конфигурацию облака после взрыва. Можно предполагать, что ближе к истине предположение об отравленных футболках. </w:t>
      </w:r>
    </w:p>
    <w:p>
      <w:pPr>
        <w:pStyle w:val="Normal"/>
        <w:ind w:left="720" w:hanging="0"/>
        <w:rPr/>
      </w:pPr>
      <w:r>
        <w:rPr/>
        <w:t>К такому же мнению пришли и следователи прокуратуры: “наиболее вероятной причиной отравления явилось использование местными жителями в качестве одежды найденных на окраине села футболок, пропитанных неизвестным токсином”</w:t>
      </w:r>
      <w:r>
        <w:rPr>
          <w:b/>
          <w:bCs/>
          <w:vertAlign w:val="superscript"/>
        </w:rPr>
        <w:t>32</w:t>
      </w:r>
      <w:r>
        <w:rPr/>
        <w:t xml:space="preserve">. Предварительное следствие по уголовному делу приостановлено. </w:t>
      </w:r>
    </w:p>
    <w:p>
      <w:pPr>
        <w:pStyle w:val="Normal"/>
        <w:ind w:left="720" w:hanging="0"/>
        <w:rPr/>
      </w:pPr>
      <w:r>
        <w:rPr/>
        <w:t xml:space="preserve">Болезнь и смерть людей от отравления напугали жителей Старых Атагов. Однако в это же время в селе происходили и другие события, крайне угнетающе действовавшие на атагинцев. </w:t>
      </w:r>
    </w:p>
    <w:p>
      <w:pPr>
        <w:pStyle w:val="Normal"/>
        <w:ind w:left="720" w:hanging="0"/>
        <w:rPr/>
      </w:pPr>
      <w:r>
        <w:rPr/>
        <w:t xml:space="preserve">3 августа в Старых Атагах была проведена очередная “зачистка”. Агентство “Интерфакс” сообщало, что спецоперацию </w:t>
      </w:r>
      <w:r>
        <w:rPr>
          <w:i/>
          <w:iCs/>
        </w:rPr>
        <w:t>“проводят подразделения СОБР, усиленные военнослужащими внутренних войск и бронетехникой, проверяются практически все хозяйства. На специально отведенную площадку доставляется транспорт, не имеющий соответствующих документов или находящийся в розыске</w:t>
      </w:r>
      <w:r>
        <w:rPr/>
        <w:t xml:space="preserve">”. По словам местных жителей, на этот раз военные и милиционеры действовали в целом корректно. Они задержали Асламбека Яскаева, возле дома которого нашли оружие, но спустя несколько дней он был освобожден. Все отобранные машины были возвращены их владельцам – за денежный выкуп. </w:t>
      </w:r>
    </w:p>
    <w:p>
      <w:pPr>
        <w:pStyle w:val="Normal"/>
        <w:ind w:left="720" w:hanging="0"/>
        <w:rPr/>
      </w:pPr>
      <w:r>
        <w:rPr/>
        <w:t>Ночью 11 августа возле мечети, что на улице Нурадилова, была обстреляна легковая машина, в которой находились семнадцатилетние Ислам Дадулагов и его двоюродный брат Сайд-Хасан Джамалдинов. Ислам был убит на месте, а Сайд-Хасан получил несколько пулевых ранений. По предположению атагинцев, это сделали военнослужащие 205-й отдельной мотострелковой бригады</w:t>
      </w:r>
      <w:r>
        <w:rPr>
          <w:b/>
          <w:bCs/>
          <w:vertAlign w:val="superscript"/>
        </w:rPr>
        <w:t>33</w:t>
      </w:r>
      <w:r>
        <w:rPr/>
        <w:t xml:space="preserve">, дислоцировавшейся в нескольких километрах южнее Старых Атагов у села Новые Варанды (Лаха-Варанда). Нужно подчеркнуть, что обстрел произошел во время действия комендантского часа, который, впрочем, плохо соблюдался в селе. </w:t>
      </w:r>
    </w:p>
    <w:p>
      <w:pPr>
        <w:pStyle w:val="Normal"/>
        <w:ind w:left="720" w:hanging="0"/>
        <w:rPr/>
      </w:pPr>
      <w:r>
        <w:rPr/>
        <w:t xml:space="preserve">На следующий день военные наведались в село и без предъявления документов и без каких-либо оснований отобрали у С.Кагирова и еще двух жителей легковые автомобили. </w:t>
      </w:r>
    </w:p>
    <w:p>
      <w:pPr>
        <w:pStyle w:val="Normal"/>
        <w:ind w:left="720" w:hanging="0"/>
        <w:rPr/>
      </w:pPr>
      <w:r>
        <w:rPr/>
        <w:t xml:space="preserve">14 августа на трассе Грозный–Шатой, у поворота на Шали, российские военные выставили временный пост. Придираясь к различным упущениям водителей проезжающих машин (отсутствие аптечки и т.п.), они заявляли, что вынуждены будут временно конфисковать автомобиль, а затем начинали вымогать деньги. Поправив таким образом материальное положение, военные убыли в неизвестном направлении. </w:t>
      </w:r>
    </w:p>
    <w:p>
      <w:pPr>
        <w:pStyle w:val="Normal"/>
        <w:ind w:left="720" w:hanging="0"/>
        <w:rPr/>
      </w:pPr>
      <w:r>
        <w:rPr/>
        <w:t xml:space="preserve">17 августа в Старых и Новых Атагах были обнаружены листовки с угрозами в адрес сотрудников местных администраций и органов внутренних дел. </w:t>
      </w:r>
    </w:p>
    <w:p>
      <w:pPr>
        <w:pStyle w:val="Normal"/>
        <w:ind w:left="720" w:hanging="0"/>
        <w:rPr/>
      </w:pPr>
      <w:r>
        <w:rPr/>
        <w:t xml:space="preserve">С середины августа до Старых Атагов докатились отзвуки избирательной кампании в Государственную Думу РФ. 18 августа в село приехал кандидат в депутаты Госдумы РФ Асламбек Аслаханов. После пятничного призыва на молитву он выступил перед местными жителями со своей предвыборной программой. Главной своей задачей, в случае победы на выборах, А.Аслаханов назвал борьбу за прекращение войны в Чечне и налаживание мирной жизни. Атагинцы же жаловались ему на невыносимые условия, в которых они оказались по вине российской армии, на обстрелы, “зачистки”, грабежи, задержание людей, избиения, пытки, исчезновения задержанных. Они рассказали кандидату, что уничтожены засеянные до войны кукурузные поля, погибла большая часть урожая пшеницы (сожжена солдатами или вытоптана бронетехникой). Оставшийся хлеб удалось убрать немногим, сумевшим за деньги и спиртное выторговать у военных разрешение на проведение уборки. </w:t>
      </w:r>
    </w:p>
    <w:p>
      <w:pPr>
        <w:pStyle w:val="Normal"/>
        <w:ind w:left="720" w:hanging="0"/>
        <w:rPr/>
      </w:pPr>
      <w:r>
        <w:rPr/>
        <w:t xml:space="preserve">Во второй половине дня российские военнослужащие на бронетехнике взяли под охрану школы, в которых размещались избирательные участки. В начале 2-го часа ночи избирательные участки были обстреляны неизвестными, здание сельской администрации сожжено. Убит один солдат иодин ранен, легко ранены два местных жителя – О.Хайтаев и У.Азимов. </w:t>
      </w:r>
    </w:p>
    <w:p>
      <w:pPr>
        <w:pStyle w:val="Normal"/>
        <w:ind w:left="720" w:hanging="0"/>
        <w:rPr/>
      </w:pPr>
      <w:r>
        <w:rPr/>
        <w:t>19 августа обеспокоенные ночными происшествиями жители собрались у здания поселкового отделения милиции. Представитель генерала Шаманова в звании подполковника заявил, что в случае срыва выборов или хотя бы одного выстрела по российским позициям военными будет нанесен артиллерийский удар из 28 гаубиц и установок “Град”, которые уже направлены в сторону Старых Атагов</w:t>
      </w:r>
      <w:r>
        <w:rPr>
          <w:b/>
          <w:bCs/>
          <w:vertAlign w:val="superscript"/>
        </w:rPr>
        <w:t>34</w:t>
      </w:r>
      <w:r>
        <w:rPr/>
        <w:t xml:space="preserve">. В подтверждение своих угроз военные ночью обстреляли село артиллерийскими снарядами-болванками. Пострадала сельская школа. </w:t>
      </w:r>
    </w:p>
    <w:p>
      <w:pPr>
        <w:pStyle w:val="Normal"/>
        <w:ind w:left="720" w:hanging="0"/>
        <w:rPr/>
      </w:pPr>
      <w:r>
        <w:rPr/>
        <w:t xml:space="preserve">20 августа, в день выборов депутата Госдумы РФ, на избирательных участках людей было немного, но больше, чем на выборах Президента РФ. Депутатом стал Асламбек Аслаханов. </w:t>
      </w:r>
    </w:p>
    <w:p>
      <w:pPr>
        <w:pStyle w:val="Normal"/>
        <w:ind w:left="720" w:hanging="0"/>
        <w:rPr/>
      </w:pPr>
      <w:r>
        <w:rPr/>
        <w:t xml:space="preserve">27 августа в соседнем селе Новые Атаги был задержан Умар Натуев, обвиняемый в организации террористических актов на центральном рынке во Владикавказе. По мнению сотрудников временного отдела Северо-Кавказского управления по борьбе с организованной преступностью, этот человек являлся одним из заместителей полевого командира Хаттаба. Важно отметить, что, для того чтобы осуществить этот арест, не понадобилось проводить “зачистку” населенного пункта. По сообщению РИА “Новости”, сотрудники МВД, из оперативных источников получив информацию о том, что Натуев скрывается в Новых Атагах, устроили засаду и задержали подозреваемого. </w:t>
      </w:r>
    </w:p>
    <w:p>
      <w:pPr>
        <w:pStyle w:val="Style15"/>
        <w:jc w:val="center"/>
        <w:rPr/>
      </w:pPr>
      <w:bookmarkStart w:id="17" w:name="_VPID_25"/>
      <w:bookmarkEnd w:id="17"/>
      <w:r>
        <w:rPr>
          <w:b/>
          <w:bCs/>
          <w:color w:val="006633"/>
        </w:rPr>
        <w:t>Примечания</w:t>
      </w:r>
      <w:r>
        <w:rPr>
          <w:color w:val="006633"/>
        </w:rPr>
        <w:t xml:space="preserve"> </w:t>
      </w:r>
    </w:p>
    <w:p>
      <w:pPr>
        <w:pStyle w:val="Normal"/>
        <w:ind w:left="720" w:hanging="0"/>
        <w:rPr/>
      </w:pPr>
      <w:r>
        <w:rPr>
          <w:b/>
          <w:bCs/>
          <w:vertAlign w:val="superscript"/>
        </w:rPr>
        <w:t>30</w:t>
      </w:r>
      <w:r>
        <w:rPr/>
        <w:t xml:space="preserve"> Исполнительный орган Совета Европы в составе министров иностранных дел государств–членов СЕ. </w:t>
      </w:r>
    </w:p>
    <w:p>
      <w:pPr>
        <w:pStyle w:val="Normal"/>
        <w:ind w:left="720" w:hanging="0"/>
        <w:rPr/>
      </w:pPr>
      <w:r>
        <w:rPr>
          <w:b/>
          <w:bCs/>
          <w:vertAlign w:val="superscript"/>
        </w:rPr>
        <w:t xml:space="preserve">31 </w:t>
      </w:r>
      <w:r>
        <w:rPr/>
        <w:t xml:space="preserve">Комендантский час, действующий в вечернее и ночное время на территории Чеченской Республики, был введен распоряжением военного коменданта ЧР. В Старых Атагах он действовал с 21 часа до 6 часов утра. </w:t>
      </w:r>
    </w:p>
    <w:p>
      <w:pPr>
        <w:pStyle w:val="Normal"/>
        <w:ind w:left="720" w:hanging="0"/>
        <w:rPr/>
      </w:pPr>
      <w:r>
        <w:rPr/>
        <w:t xml:space="preserve">Введение комендантского часа было абсолютно незаконно – согласно российскому законодательству, он может вводиться лишь в условиях чрезвычайного или военного положения, которое введено не было. Поэтому по указанию органов прокуратуры вскоре был совершен псевдоправовой трюк – комендантский час был переименован в «ограничение на передвижение людей и транспорта в определенное время суток». Подобное ограничение прав граждан может вводиться в ходе проведения контртеррористической операции. Впрочем, коменданты некоторых районов, например Урус-Мартановского, по-прежнему, не лукавя, в издаваемых ими распоряжениях использовали термин «комендантский час». </w:t>
      </w:r>
    </w:p>
    <w:p>
      <w:pPr>
        <w:pStyle w:val="Normal"/>
        <w:ind w:left="720" w:hanging="0"/>
        <w:rPr/>
      </w:pPr>
      <w:r>
        <w:rPr/>
        <w:t xml:space="preserve">Следует отметить, что на территории Чеченской Республики вводятся и иные ограничения конституционных прав граждан, что позволительно только при чрезвычайном положении (см. Приложение 4). </w:t>
      </w:r>
    </w:p>
    <w:p>
      <w:pPr>
        <w:pStyle w:val="Normal"/>
        <w:ind w:left="720" w:hanging="0"/>
        <w:rPr/>
      </w:pPr>
      <w:r>
        <w:rPr>
          <w:b/>
          <w:bCs/>
          <w:vertAlign w:val="superscript"/>
        </w:rPr>
        <w:t>32</w:t>
      </w:r>
      <w:r>
        <w:rPr/>
        <w:t xml:space="preserve"> Из ответа (15.05.2002 г. № 52-4465-02) заместителя Генерального прокурора РФ С.Н.Фридинского на запрос председателя Комитета по безопасности Государственной Думы Федерального Собрания РФ А.И.Гурова. </w:t>
      </w:r>
    </w:p>
    <w:p>
      <w:pPr>
        <w:pStyle w:val="Normal"/>
        <w:ind w:left="720" w:hanging="0"/>
        <w:rPr/>
      </w:pPr>
      <w:r>
        <w:rPr>
          <w:b/>
          <w:bCs/>
          <w:vertAlign w:val="superscript"/>
        </w:rPr>
        <w:t>33</w:t>
      </w:r>
      <w:r>
        <w:rPr/>
        <w:t xml:space="preserve"> 205-ю отдельную мотострелковую бригаду («двести пьяную бригаду»), сформированную в 1995 г., предполагалось оставить в Чечне на постоянную дислокацию. Бригада участвовала в первой чеченской войне, отличалась низкой дисциплиной. Осенью 1996 г. была выведена в район Буденновска Ставропольского края. Вскоре от местного населения, вначале крайне доброжелательно встретившего военнослужащих, стали поступать многочисленные жалобы на насилие, творимое солдатами бригады. Во время одного из парадов, сопровождавшегося показательными выступлениями, произошла трагедия – при демонстрационном взрыве были ранены около десятка местных жителей, а во время имитации рукопашного боя от удара ножа погиб военнослужащий. </w:t>
      </w:r>
    </w:p>
    <w:p>
      <w:pPr>
        <w:pStyle w:val="Normal"/>
        <w:ind w:left="720" w:hanging="0"/>
        <w:rPr/>
      </w:pPr>
      <w:r>
        <w:rPr>
          <w:b/>
          <w:bCs/>
          <w:vertAlign w:val="superscript"/>
        </w:rPr>
        <w:t>34</w:t>
      </w:r>
      <w:r>
        <w:rPr/>
        <w:t xml:space="preserve"> Типичный образ действий для генерала Шаманова и его подчиненных. Например, в январе 2000 г., после переноса своего командного пункта под Урус-Мартан, он, по сообщению корреспондента «Красной звезды», собрал глав сельских администраций этого района и пообещал в случае хоть одного выстрела по его войскам подвергать населенные пункты разрушительным артобстрелам. </w:t>
      </w:r>
    </w:p>
    <w:p>
      <w:pPr>
        <w:pStyle w:val="Normal"/>
        <w:ind w:left="720" w:hanging="0"/>
        <w:rPr/>
      </w:pPr>
      <w:r>
        <w:rPr/>
        <w:t xml:space="preserve">Сам генерал неоднократно в своих интервью высказывался за принцип коллективной ответственности и за то, чтобы родственники отвечали за действия боевиков (Политковская А.С. Я – Шаманов. Новая газета. 2000. 19 июля; Ращепкин К. Такой она была, ударная неделя. Красная звезда. 2000. 14 февраля) </w:t>
      </w:r>
    </w:p>
    <w:p>
      <w:pPr>
        <w:pStyle w:val="Style15"/>
        <w:jc w:val="center"/>
        <w:rPr/>
      </w:pPr>
      <w:r>
        <w:rPr>
          <w:b/>
          <w:bCs/>
          <w:sz w:val="36"/>
          <w:szCs w:val="36"/>
        </w:rPr>
        <w:t>6. «Черный сентябрь» 2000 года</w:t>
      </w:r>
      <w:r>
        <w:rPr>
          <w:sz w:val="36"/>
          <w:szCs w:val="36"/>
        </w:rPr>
        <w:t xml:space="preserve"> </w:t>
      </w:r>
    </w:p>
    <w:p>
      <w:pPr>
        <w:pStyle w:val="Normal"/>
        <w:ind w:left="720" w:hanging="0"/>
        <w:rPr/>
      </w:pPr>
      <w:r>
        <w:rPr/>
        <w:t xml:space="preserve">За один месяц Старым Атагам предстояло пережить две “зачистки”, убийства, гибель начальника поселкового отделения милиции, обнаружение захоронений исчезнувших людей. </w:t>
      </w:r>
    </w:p>
    <w:p>
      <w:pPr>
        <w:pStyle w:val="Style15"/>
        <w:jc w:val="center"/>
        <w:rPr/>
      </w:pPr>
      <w:bookmarkStart w:id="18" w:name="_VPID_27"/>
      <w:bookmarkEnd w:id="18"/>
      <w:r>
        <w:rPr>
          <w:b/>
          <w:bCs/>
          <w:color w:val="6B0000"/>
          <w:sz w:val="27"/>
          <w:szCs w:val="27"/>
        </w:rPr>
        <w:t>6.1. “Зачистка” 5–7 сентября</w:t>
      </w:r>
      <w:r>
        <w:rPr>
          <w:color w:val="6B0000"/>
          <w:sz w:val="27"/>
          <w:szCs w:val="27"/>
        </w:rPr>
        <w:t xml:space="preserve"> </w:t>
      </w:r>
    </w:p>
    <w:p>
      <w:pPr>
        <w:pStyle w:val="Normal"/>
        <w:ind w:left="720" w:hanging="0"/>
        <w:rPr/>
      </w:pPr>
      <w:r>
        <w:rPr/>
        <w:t xml:space="preserve">4 сентября с 15 часов российские войска начали окружать Старые Атаги. В считанные часы село было блокировано, на всех дорогах и мостах разместились военные посты – передвижение транспорта и людей было прекращено. Подтягивались новые колонны танков, БТРов, БМП, над селом кружились вертолеты. Военные окапывались вокруг села, используя экскаваторы. Создавалось впечатление, что войска готовятся к боевым действиям. Встревоженные жители села не знали, куда им деться, где прятать молодых людей, понимая, что молодежь будет первой жертвой возможной расправы. С наступлением темноты над селом повисли осветительные ракеты. Начался артиллерийский обстрел окрестностей села. Некоторые артиллерийские снаряды падали на территории села во дворы и дома. Люди прятались в подвалах. </w:t>
      </w:r>
    </w:p>
    <w:p>
      <w:pPr>
        <w:pStyle w:val="Normal"/>
        <w:ind w:left="720" w:hanging="0"/>
        <w:rPr/>
      </w:pPr>
      <w:r>
        <w:rPr/>
        <w:t xml:space="preserve">Артобстрел повторился в ночь на 6 сентября. </w:t>
      </w:r>
    </w:p>
    <w:p>
      <w:pPr>
        <w:pStyle w:val="Normal"/>
        <w:ind w:left="720" w:hanging="0"/>
        <w:rPr/>
      </w:pPr>
      <w:r>
        <w:rPr/>
        <w:t xml:space="preserve">В результате многие дома оказались разрушенными и поврежденными. В дом Магомеда Яндарбиева (улица Ханпаши Нурадилова, 63) попало два артиллерийских снаряда. На улице Нагорной артиллерийским снарядом разрушен дом Зары Сайхаевой. В эти дни в результате обстрелов были сильно повреждены дома Руслана Хайтаева, Нурди Нагамерзаева, Адама Нажаева и многих других. В дом многодетной семьи Мехтиевых (девять детей), проживающих на улице Центральной, попал артиллерийский снаряд, который по какой-то причине не взорвался. После окончания “зачистки” семья обратилась к военным с просьбой прислать саперов для обезвреживания этой невзорвавшейся ракеты. Представители федеральных войск пришли, посмотрели и отказались ее откапывать, потому что снаряд ушел слишком глубоко под дом. Семью же успокоили словами, что он может не взорваться еще восемь-десять лет. </w:t>
      </w:r>
    </w:p>
    <w:p>
      <w:pPr>
        <w:pStyle w:val="Normal"/>
        <w:ind w:left="720" w:hanging="0"/>
        <w:rPr/>
      </w:pPr>
      <w:r>
        <w:rPr/>
        <w:t xml:space="preserve">Следует подчеркнуть, что обстреливалось село, в котором не располагались позиции боевиков, из которого по военным никто не стрелял. Официальная информация не содержит ни одного упоминания о каком-либо сопротивлении войскам при проведении “спецоперации” в Старых Атагах. </w:t>
      </w:r>
    </w:p>
    <w:p>
      <w:pPr>
        <w:pStyle w:val="Normal"/>
        <w:ind w:left="720" w:hanging="0"/>
        <w:rPr/>
      </w:pPr>
      <w:r>
        <w:rPr/>
        <w:t xml:space="preserve">Сама “зачистка” началась рано утром 5 сентября и продолжалась в течение трех дней. Осуществляли ее силы МВД – военнослужащие внутренних войск и сотрудники спецотрядов милиции. </w:t>
      </w:r>
    </w:p>
    <w:p>
      <w:pPr>
        <w:pStyle w:val="Normal"/>
        <w:ind w:left="720" w:hanging="0"/>
        <w:rPr/>
      </w:pPr>
      <w:r>
        <w:rPr/>
        <w:t xml:space="preserve">По словам главы администрации Старых Атагов Вахи Гадаева, ни администрация села, ни духовенство не были предупреждены о предстоящей “зачистке”, представители федеральных сил не взаимодействовали с ними и в ходе проведения этой операции. Между тем летом 2000 года правительство Чеченской Республикиподписало с федеральными силами соглашение, согласно которому любая “операция по проверке паспортного режима” должна проводиться только в присутствии районного коменданта, главы администрации и имама мечети. Однако это соглашение действовало лишь на бумаге. </w:t>
      </w:r>
    </w:p>
    <w:p>
      <w:pPr>
        <w:pStyle w:val="Normal"/>
        <w:ind w:left="720" w:hanging="0"/>
        <w:rPr/>
      </w:pPr>
      <w:r>
        <w:rPr/>
        <w:t xml:space="preserve">Впрочем, представители поселкового отделения милиции участвовали в “зачистке”. Проигнорирована была только местная власть. </w:t>
      </w:r>
    </w:p>
    <w:p>
      <w:pPr>
        <w:pStyle w:val="Normal"/>
        <w:ind w:left="720" w:hanging="0"/>
        <w:rPr/>
      </w:pPr>
      <w:r>
        <w:rPr/>
        <w:t>“</w:t>
      </w:r>
      <w:r>
        <w:rPr/>
        <w:t xml:space="preserve">Зачистка” сопровождалась грабежами и издевательствами над людьми. Солдаты врывались в дома, выбивали двери, взламывали замки, хотя хозяева предлагали ключи. Уже внутри ломали и крушили мебель, били посуду, забирали аппаратуру, одежду, обувь, продукты. Военные при этом придирались к хозяевам дома за любую мелочь, сопровождали свои действия нецензурной бранью. </w:t>
      </w:r>
    </w:p>
    <w:p>
      <w:pPr>
        <w:pStyle w:val="Normal"/>
        <w:ind w:left="720" w:hanging="0"/>
        <w:rPr/>
      </w:pPr>
      <w:r>
        <w:rPr/>
        <w:t xml:space="preserve">Попытки “коменданта” – начальника поселкового отделения милиции – остановить произвол ни к чему не приводили. </w:t>
      </w:r>
    </w:p>
    <w:p>
      <w:pPr>
        <w:pStyle w:val="Normal"/>
        <w:ind w:left="720" w:hanging="0"/>
        <w:rPr/>
      </w:pPr>
      <w:r>
        <w:rPr/>
        <w:t xml:space="preserve">В ходе “зачистки” военнослужащие задержали в селе семь местных жителей. Родственники задержанных, утверждая, что те ни в чем не виноваты, обратились за помощью к “коменданту” Старых Атагов. Выяснилось, что военные, проводившие зачистку, требуют за освобождение местных жителей деньги или “добровольную сдачу оружия”. Оружие в подобной ситуации можно было приобрести у самих же российских солдат. Таким образом удалось освободить шесть человек. Они вернулись в село в страшном состоянии: все были избиты, у некоторых были сломаны ребра, отбиты почки, на теле остались раны и следы от пыток электрическим током. </w:t>
      </w:r>
    </w:p>
    <w:p>
      <w:pPr>
        <w:pStyle w:val="Normal"/>
        <w:ind w:left="720" w:hanging="0"/>
        <w:rPr/>
      </w:pPr>
      <w:r>
        <w:rPr/>
        <w:t xml:space="preserve">В тот же день из-за просроченного билета на охотничье ружье военные задержали в его собственном доме и увезли в сторону Урус-Мартана сорокатрехлетнего М.Мачукаева. Зверски избитый, он был позже продан родственникам. </w:t>
      </w:r>
    </w:p>
    <w:p>
      <w:pPr>
        <w:pStyle w:val="Normal"/>
        <w:ind w:left="720" w:hanging="0"/>
        <w:rPr/>
      </w:pPr>
      <w:r>
        <w:rPr/>
        <w:t xml:space="preserve">Сайпудди Читамирова военные хотели забрать только из-за того, что он якобы похож на боевика, чья фотография была найдена у его соседей. Однако родственникам удалось доказать, что военные ошибаются. </w:t>
      </w:r>
    </w:p>
    <w:p>
      <w:pPr>
        <w:pStyle w:val="Normal"/>
        <w:ind w:left="720" w:hanging="0"/>
        <w:rPr/>
      </w:pPr>
      <w:r>
        <w:rPr/>
        <w:t xml:space="preserve">Вот что жители села Старые Атаги рассказали 8 сентября сотрудникам Правозащитного центра “Мемориал”: </w:t>
      </w:r>
    </w:p>
    <w:p>
      <w:pPr>
        <w:pStyle w:val="Style15"/>
        <w:ind w:left="720" w:hanging="0"/>
        <w:rPr>
          <w:b/>
          <w:b/>
          <w:bCs/>
          <w:color w:val="006633"/>
        </w:rPr>
      </w:pPr>
      <w:r>
        <w:rPr>
          <w:b/>
          <w:bCs/>
          <w:color w:val="006633"/>
        </w:rPr>
        <w:t xml:space="preserve">Зина Ансангириева. </w:t>
      </w:r>
    </w:p>
    <w:p>
      <w:pPr>
        <w:pStyle w:val="Normal"/>
        <w:ind w:left="720" w:hanging="0"/>
        <w:rPr>
          <w:i/>
          <w:i/>
          <w:iCs/>
          <w:color w:val="006633"/>
        </w:rPr>
      </w:pPr>
      <w:r>
        <w:rPr>
          <w:i/>
          <w:iCs/>
          <w:color w:val="006633"/>
        </w:rPr>
        <w:t>“</w:t>
      </w:r>
      <w:r>
        <w:rPr>
          <w:i/>
          <w:iCs/>
          <w:color w:val="006633"/>
        </w:rPr>
        <w:t xml:space="preserve">5 сентября около 21 часа я стояла у ворот своего дома. Неожиданно по нашему дому ударил снаряд. Осколки пролетели надо мной и другими женщинами, которые были со мной. Это случайность, что мы остались живы. Мы вышли на улицу от беспокойства, посмотреть на осветительные ракеты, висящие в небе. Если бы мы были внутри дома, все погибли бы. В эту ночь снаряды попали в пять домов”. </w:t>
      </w:r>
    </w:p>
    <w:p>
      <w:pPr>
        <w:pStyle w:val="Style15"/>
        <w:ind w:left="720" w:hanging="0"/>
        <w:rPr>
          <w:b/>
          <w:b/>
          <w:bCs/>
          <w:color w:val="006633"/>
        </w:rPr>
      </w:pPr>
      <w:r>
        <w:rPr>
          <w:b/>
          <w:bCs/>
          <w:color w:val="006633"/>
        </w:rPr>
        <w:t xml:space="preserve">Рамзан Ахмадов. </w:t>
      </w:r>
    </w:p>
    <w:p>
      <w:pPr>
        <w:pStyle w:val="Normal"/>
        <w:ind w:left="720" w:hanging="0"/>
        <w:rPr/>
      </w:pPr>
      <w:r>
        <w:rPr>
          <w:i/>
          <w:iCs/>
          <w:color w:val="006633"/>
        </w:rPr>
        <w:t>“</w:t>
      </w:r>
      <w:r>
        <w:rPr>
          <w:i/>
          <w:iCs/>
          <w:color w:val="006633"/>
        </w:rPr>
        <w:t>То, что российские солдаты делали в нашем селе в эти дни, можно назвать полнейшим беспределом. Я убедился в этом лично. Мы с братом живем в одном дворе. Однако он, не выдержав напряжения от этой войны, уехал с семьей, а ключи от своего дома оставил у меня. Когда солдаты ворвались в наш двор, я предложил им ключи от дома брата и просил не ломать, не выбивать двери. При попытке войти вслед за ними в дом мне пригрозили расстрелом и прогнали, сказав: “Тут мы будем работать”. Я сидел во дворе и ждал, пока они закончат “работу”.</w:t>
      </w:r>
      <w:r>
        <w:rPr>
          <w:color w:val="006633"/>
        </w:rPr>
        <w:t xml:space="preserve"> </w:t>
      </w:r>
    </w:p>
    <w:p>
      <w:pPr>
        <w:pStyle w:val="Normal"/>
        <w:ind w:left="720" w:hanging="0"/>
        <w:rPr/>
      </w:pPr>
      <w:r>
        <w:rPr>
          <w:i/>
          <w:iCs/>
          <w:color w:val="006633"/>
        </w:rPr>
        <w:t>На моих глазах военнослужащие выносили из дома завернутые в пледы и одеяла вещи моего брата и грузили их в бронетранспортер, стоящий на улице. У них даже были свои мешки, куда складывали краденое, а некоторые солдаты, как грузчики, только выносили полные мешки и загружали их в транспорт. После того как они уехали, я вошел в дом и ужаснулся. Дом был ограблен, все, что хотели, они унесли, а оставшееся было варварски разбито и разрушено. Я оставил все как есть, чтобы желающие могли увидеть, как российская армия “зачищает” наши дома от наших вещей, от имущества, нажитого годами честного труда”.</w:t>
      </w:r>
      <w:r>
        <w:rPr/>
        <w:t xml:space="preserve"> </w:t>
      </w:r>
    </w:p>
    <w:p>
      <w:pPr>
        <w:pStyle w:val="Style15"/>
        <w:ind w:left="720" w:hanging="0"/>
        <w:rPr>
          <w:b/>
          <w:b/>
          <w:bCs/>
          <w:color w:val="006633"/>
        </w:rPr>
      </w:pPr>
      <w:r>
        <w:rPr>
          <w:b/>
          <w:bCs/>
          <w:color w:val="006633"/>
        </w:rPr>
        <w:t xml:space="preserve">Петимат, жена Рамзана Ахмадова. </w:t>
      </w:r>
    </w:p>
    <w:p>
      <w:pPr>
        <w:pStyle w:val="Normal"/>
        <w:ind w:left="720" w:hanging="0"/>
        <w:rPr>
          <w:i/>
          <w:i/>
          <w:iCs/>
          <w:color w:val="006633"/>
        </w:rPr>
      </w:pPr>
      <w:r>
        <w:rPr>
          <w:i/>
          <w:iCs/>
          <w:color w:val="006633"/>
        </w:rPr>
        <w:t>“</w:t>
      </w:r>
      <w:r>
        <w:rPr>
          <w:i/>
          <w:iCs/>
          <w:color w:val="006633"/>
        </w:rPr>
        <w:t xml:space="preserve">При так называемой зачистке военные произвели здесь грабеж, по-другому это не назовешь. Из дома моего деверя утащили все ценные вещи. Солдаты заходили в дом с пустыми рюкзаками, а выходили с полными. Слегка прикрыв простыней, вынесли музыкальный центр. </w:t>
      </w:r>
    </w:p>
    <w:p>
      <w:pPr>
        <w:pStyle w:val="Normal"/>
        <w:ind w:left="720" w:hanging="0"/>
        <w:rPr/>
      </w:pPr>
      <w:r>
        <w:rPr>
          <w:i/>
          <w:iCs/>
          <w:color w:val="006633"/>
        </w:rPr>
        <w:t>Когда солдаты ушли, мы зашли в дом и увидели полный погром. Дорогую посуду в шкафах всю разбили, одежды, висевшей в шкафу, тоже не было. Даже постельное белье, сложенное в шкафу, унесли. Все, что осталось, было разбито, изрезано ножами, приведено в полную негодность”.</w:t>
      </w:r>
      <w:r>
        <w:rPr/>
        <w:t xml:space="preserve"> </w:t>
      </w:r>
    </w:p>
    <w:p>
      <w:pPr>
        <w:pStyle w:val="Style15"/>
        <w:ind w:left="720" w:hanging="0"/>
        <w:rPr/>
      </w:pPr>
      <w:r>
        <w:rPr>
          <w:b/>
          <w:bCs/>
          <w:color w:val="006633"/>
        </w:rPr>
        <w:t>Султан (фамилию просил не называть).</w:t>
      </w:r>
      <w:r>
        <w:rPr/>
        <w:t xml:space="preserve"> </w:t>
      </w:r>
    </w:p>
    <w:p>
      <w:pPr>
        <w:pStyle w:val="Normal"/>
        <w:ind w:left="720" w:hanging="0"/>
        <w:rPr>
          <w:i/>
          <w:i/>
          <w:iCs/>
          <w:color w:val="006633"/>
        </w:rPr>
      </w:pPr>
      <w:r>
        <w:rPr>
          <w:i/>
          <w:iCs/>
          <w:color w:val="006633"/>
        </w:rPr>
        <w:t>“</w:t>
      </w:r>
      <w:r>
        <w:rPr>
          <w:i/>
          <w:iCs/>
          <w:color w:val="006633"/>
        </w:rPr>
        <w:t xml:space="preserve">Солдаты вели себя как настоящие уголовники-бандиты. Еще БТР не успевал остановиться, они спрыгивали с него и врывались в дома, как будто там находятся преступники. Наставляли на женщин и детей автоматы и выгоняли их из домов, и не запускали их обратно до тех пор, пока не вынесут из него все, что им понравится. У меня из дома унесли даже все мелкие вещи. Украли золотые часы, золотой перстень, из шкафа забрали рубашки, и новые и старые, даже некоторые детские вещи пропали. Зачем им нужны детские вещи? Непонятно. Неужели собираются отсылать их домой, своей семье?” </w:t>
      </w:r>
    </w:p>
    <w:p>
      <w:pPr>
        <w:pStyle w:val="Style15"/>
        <w:ind w:left="720" w:hanging="0"/>
        <w:rPr>
          <w:b/>
          <w:b/>
          <w:bCs/>
          <w:color w:val="006633"/>
        </w:rPr>
      </w:pPr>
      <w:r>
        <w:rPr>
          <w:b/>
          <w:bCs/>
          <w:color w:val="006633"/>
        </w:rPr>
        <w:t xml:space="preserve">Айна Демильханова. </w:t>
      </w:r>
    </w:p>
    <w:p>
      <w:pPr>
        <w:pStyle w:val="Normal"/>
        <w:ind w:left="720" w:hanging="0"/>
        <w:rPr>
          <w:i/>
          <w:i/>
          <w:iCs/>
          <w:color w:val="006633"/>
        </w:rPr>
      </w:pPr>
      <w:r>
        <w:rPr>
          <w:i/>
          <w:iCs/>
          <w:color w:val="006633"/>
        </w:rPr>
        <w:t>“</w:t>
      </w:r>
      <w:r>
        <w:rPr>
          <w:i/>
          <w:iCs/>
          <w:color w:val="006633"/>
        </w:rPr>
        <w:t xml:space="preserve">В мой дом также ворвались русские солдаты. У меня больная двенадцатилетняя девочка, она немая. Когда солдаты направили на нее автомат, она сильно испугалась, вырвалась у меня из рук и побежала по улице. Это очень развеселило военных, они долго смеялись. Я задала им вопрос, почему они издеваются над людьми, почему воруют и мародерствуют. Мне ответили, что им разрешило начальство. Мол, России нечем платить, и Путин велел им самим здесь собирать свою зарплату”. </w:t>
      </w:r>
    </w:p>
    <w:p>
      <w:pPr>
        <w:pStyle w:val="Style15"/>
        <w:ind w:left="720" w:hanging="0"/>
        <w:rPr>
          <w:b/>
          <w:b/>
          <w:bCs/>
          <w:color w:val="006633"/>
        </w:rPr>
      </w:pPr>
      <w:r>
        <w:rPr>
          <w:b/>
          <w:bCs/>
          <w:color w:val="006633"/>
        </w:rPr>
        <w:t xml:space="preserve">Малика Кадырова, учительница средней школы № 3. </w:t>
      </w:r>
    </w:p>
    <w:p>
      <w:pPr>
        <w:pStyle w:val="Normal"/>
        <w:ind w:left="720" w:hanging="0"/>
        <w:rPr/>
      </w:pPr>
      <w:r>
        <w:rPr>
          <w:i/>
          <w:iCs/>
          <w:color w:val="006633"/>
        </w:rPr>
        <w:t>“</w:t>
      </w:r>
      <w:r>
        <w:rPr>
          <w:i/>
          <w:iCs/>
          <w:color w:val="006633"/>
        </w:rPr>
        <w:t>Мы, учителя, все лето своими силами готовили школу к началу нового учебного года. Во время “зачистки” военные окружили школу и несколько часов подряд никого из учителей и учеников не пускали внутрь, угрожая автоматами. После их ухода мы обнаружили жуткую картину: в спортивном зале все было погромлено, классные комнаты загажены, парты и столы разбиты, на досках написали нецензурные бранные слова. Вот такую “зачистку” федеральные войска провели в школе”.</w:t>
      </w:r>
      <w:r>
        <w:rPr>
          <w:color w:val="006633"/>
        </w:rPr>
        <w:t xml:space="preserve"> </w:t>
      </w:r>
    </w:p>
    <w:p>
      <w:pPr>
        <w:pStyle w:val="Style15"/>
        <w:ind w:left="720" w:hanging="0"/>
        <w:rPr/>
      </w:pPr>
      <w:r>
        <w:rPr>
          <w:b/>
          <w:bCs/>
          <w:color w:val="006633"/>
        </w:rPr>
        <w:t>Зара Лабазанова.</w:t>
      </w:r>
      <w:r>
        <w:rPr/>
        <w:t xml:space="preserve"> </w:t>
      </w:r>
    </w:p>
    <w:p>
      <w:pPr>
        <w:pStyle w:val="Normal"/>
        <w:ind w:left="720" w:hanging="0"/>
        <w:rPr/>
      </w:pPr>
      <w:r>
        <w:rPr>
          <w:i/>
          <w:iCs/>
          <w:color w:val="006633"/>
        </w:rPr>
        <w:t>“</w:t>
      </w:r>
      <w:r>
        <w:rPr>
          <w:i/>
          <w:iCs/>
          <w:color w:val="006633"/>
        </w:rPr>
        <w:t>Во время “зачистки” забрали моих сыновей, Балавди и Билала Идиговых. Они не имели никакого отношения к войне и боевым действиям. За их освобождение от меня сразу же потребовали два автомата. Пришлось у них же, у российских солдат, купить оружие и выкупить ребят таким способом”.</w:t>
      </w:r>
      <w:r>
        <w:rPr/>
        <w:t xml:space="preserve"> </w:t>
      </w:r>
    </w:p>
    <w:p>
      <w:pPr>
        <w:pStyle w:val="Normal"/>
        <w:ind w:left="720" w:hanging="0"/>
        <w:rPr/>
      </w:pPr>
      <w:r>
        <w:rPr/>
        <w:t>“</w:t>
      </w:r>
      <w:r>
        <w:rPr/>
        <w:t xml:space="preserve">Зачистка” продолжилась и 7 сентября. Рано утром военные окружили староатагинскую больницу и, поднявшись на второй этаж, стали проверять палаты. В одной из них находился Эдилбек Исаев, тридцати трех лет, раненный еще весной при обстреле одного из селений Шатойского района. По-видимому, военнослужащие сочли, что Исаев является раненым боевиком. Отобрав и выбросив его костыли со словами “они тебе больше не понадобятся”, военные, несмотря на сопротивление сестры молодого человека, медперсонала и больных, затолкали Исаева в БТР под номером Р-107 и увезли в неизвестном направлении. Вечером по селу пополз слух, что парня расстреляли (см. раздел 6.2.2.). </w:t>
      </w:r>
    </w:p>
    <w:p>
      <w:pPr>
        <w:pStyle w:val="Normal"/>
        <w:ind w:left="720" w:hanging="0"/>
        <w:rPr/>
      </w:pPr>
      <w:r>
        <w:rPr/>
        <w:t xml:space="preserve">В тот день был задержан и Б.Сутаев, бывший работник ГАИ, из-за обнаруженного у него милицейского жезла. При этом военные избили его пожилую мать, сестру и соседок, которые попытались воспрепятствовать уводу Б.Сутаева из дома. Задержанного вывезли на окраину села, избивали, пытали электротоком, требуя назвать имена боевиков. Вечером он был отпущен. Родственники за это “добровольно сдали” военным автомат. </w:t>
      </w:r>
    </w:p>
    <w:p>
      <w:pPr>
        <w:pStyle w:val="Normal"/>
        <w:ind w:left="720" w:hanging="0"/>
        <w:rPr/>
      </w:pPr>
      <w:r>
        <w:rPr/>
        <w:t xml:space="preserve">Впрочем, оружие в ходе “зачистки” Старых Атагов представители федеральных сил обнаруживали и в тайниках. По словам местных жителей, 6 сентября спрятанное оружие было найдено в недостроенном доме по улице Почтовой. Кому оно принадлежит, установить не удалось. Кроме того, уже в конце операции, 7 сентября, несколько автоматов и патроны были найдены под кучей гравия. </w:t>
      </w:r>
    </w:p>
    <w:p>
      <w:pPr>
        <w:pStyle w:val="Normal"/>
        <w:ind w:left="720" w:hanging="0"/>
        <w:rPr/>
      </w:pPr>
      <w:r>
        <w:rPr/>
        <w:t xml:space="preserve">8 сентября по итогам проведенной операции пресс-бюро внутренних войск МВД сообщало: </w:t>
      </w:r>
    </w:p>
    <w:p>
      <w:pPr>
        <w:pStyle w:val="Normal"/>
        <w:ind w:left="720" w:hanging="0"/>
        <w:rPr>
          <w:i/>
          <w:i/>
          <w:iCs/>
          <w:color w:val="006633"/>
        </w:rPr>
      </w:pPr>
      <w:r>
        <w:rPr>
          <w:i/>
          <w:iCs/>
          <w:color w:val="006633"/>
        </w:rPr>
        <w:t>“</w:t>
      </w:r>
      <w:r>
        <w:rPr>
          <w:i/>
          <w:iCs/>
          <w:color w:val="006633"/>
        </w:rPr>
        <w:t xml:space="preserve">В ходе проведения частями внутренних войск МВД специальных операций в населенных пунктах Алхан-Юрт и Старые Атаги уничтожены фугас и три гранаты. Кроме того, было изъято 9 автоматов, пистолет, револьвер “Магнум-257”, подствольный гранатомет, два незарегистрированных охотничьих ружья, артиллерийский снаряд калибра 122 мм, мина ТМ-72, 15 гранат к подствольному гранатомету, 350 патронов к стрелковому оружию, 760 кг селитры и радиостанция. </w:t>
      </w:r>
    </w:p>
    <w:p>
      <w:pPr>
        <w:pStyle w:val="Normal"/>
        <w:ind w:left="720" w:hanging="0"/>
        <w:rPr/>
      </w:pPr>
      <w:r>
        <w:rPr>
          <w:i/>
          <w:iCs/>
          <w:color w:val="006633"/>
        </w:rPr>
        <w:t>По сообщению пресс-бюро, подразделениями внутренних войск по подозрению к причастности к незаконным вооруженным формированиям задержаны 30 человек”.</w:t>
      </w:r>
      <w:r>
        <w:rPr>
          <w:color w:val="006633"/>
        </w:rPr>
        <w:t xml:space="preserve"> </w:t>
      </w:r>
    </w:p>
    <w:p>
      <w:pPr>
        <w:pStyle w:val="Normal"/>
        <w:ind w:left="720" w:hanging="0"/>
        <w:rPr/>
      </w:pPr>
      <w:r>
        <w:rPr/>
        <w:t xml:space="preserve">Следует отметить, что в данном сообщении объединены итоги “зачисток” двух удаленных друг от друга сел, и понять, что же военнослужащие нашли именно в Старых Атагах, невозможно. </w:t>
      </w:r>
    </w:p>
    <w:p>
      <w:pPr>
        <w:pStyle w:val="Normal"/>
        <w:ind w:left="720" w:hanging="0"/>
        <w:rPr/>
      </w:pPr>
      <w:r>
        <w:rPr/>
        <w:t xml:space="preserve">Вечером 7 сентября подразделение сотрудников МВД РФ, возвращавшееся в место своей дислокации после “зачистки” Старых Атагов, попало в засаду. РИА “Новости” 8 сентября 2000 года сообщало: </w:t>
      </w:r>
    </w:p>
    <w:p>
      <w:pPr>
        <w:pStyle w:val="Normal"/>
        <w:ind w:left="720" w:hanging="0"/>
        <w:rPr/>
      </w:pPr>
      <w:r>
        <w:rPr>
          <w:i/>
          <w:iCs/>
          <w:color w:val="006633"/>
        </w:rPr>
        <w:t>“</w:t>
      </w:r>
      <w:r>
        <w:rPr>
          <w:i/>
          <w:iCs/>
          <w:color w:val="006633"/>
        </w:rPr>
        <w:t>Один милиционер погиб, шестеро получили ранения в результате нападения на автоколонну временной оперативной группировки органов и подразделений сотрудников МВД РФ, совершенного 7 сентября. Сотрудники милиции возвращались после проведения спецоперации в населенном пункте Старые Атаги. Колонна состояла из двух БТР боевого охранения, четырех “Уралов” и машины “УАЗ”. Между населенными пунктами Гикаловский и Пригородное на управляемом фугасе был подорван головной БТР,сразу же после взрыва начался интенсивный обстрел колонны. Милиционеры заняли оборону, и завязался бой, который длился в течение часа. По рации были вызваны вертолеты, которые оказали милиционерам огневую поддержку. Бандиты после появления вертолетов скрылись, используя рельеф местности”.</w:t>
      </w:r>
      <w:r>
        <w:rPr>
          <w:color w:val="006633"/>
        </w:rPr>
        <w:t xml:space="preserve"> </w:t>
      </w:r>
    </w:p>
    <w:p>
      <w:pPr>
        <w:pStyle w:val="Normal"/>
        <w:ind w:left="720" w:hanging="0"/>
        <w:rPr/>
      </w:pPr>
      <w:r>
        <w:rPr/>
        <w:t xml:space="preserve">Через день после окончания “зачистки”, 9 сентября, военные вновь появились в Старых Атагах. На двух автомашинах марки “УАЗ” в сопровождении бронетранспортера они подъехали к местной больнице и попытались забрать из нее двух молодых людей: местного жителя А.Тасуева, получившего огнестрельное ранение в драке, и жителя поселка Гикаловский, раненного в результате обстрела российскими военнослужащими автоцистерны, перевозившей “левые” нефтепродукты. Но увезти раненых из больницы военным не удалось – быстро собравшаяся у больницы толпа женщин окружила приехавших плотным кольцом. Затем к месту событий приехал “комендант” села, капитан милиции Асхад Багдалов, который сумел разрядить крайне напряженную ситуацию. Поскольку военные действовали исключительно по своей инициативе, без всяких на то законных оснований, они были вынуждены уехать ни с чем. </w:t>
      </w:r>
    </w:p>
    <w:p>
      <w:pPr>
        <w:pStyle w:val="Normal"/>
        <w:ind w:left="720" w:hanging="0"/>
        <w:rPr/>
      </w:pPr>
      <w:r>
        <w:rPr/>
        <w:t xml:space="preserve">В принципе представители власти имеют полное право, более того, должны выяснять все обстоятельства появления огнестрельных ран у гражданских лиц. Однако действовать они должны строго в рамках закона, и понятна реакция атагинцев, не дававших вывезти из больницы раненых людей. Ведь за два дня до того из этой же больницы военные увезли Эдилбека Исаева, о судьбе которого к тому моменту еще ничего известно не было. </w:t>
      </w:r>
    </w:p>
    <w:p>
      <w:pPr>
        <w:pStyle w:val="Normal"/>
        <w:ind w:left="720" w:hanging="0"/>
        <w:rPr/>
      </w:pPr>
      <w:r>
        <w:rPr/>
        <w:t xml:space="preserve">В тот же день в селе, перед зданием поселкового отделения милиции, состоялся митинг, на котором жители выразили свое возмущение поведением военных, злоупотреблениями, издевательствами и грабежами. Раздавались упреки и в адрес милиции, “позволяющей солдатне творить произвол”. Присутствовавший там “комендант” А.Багдалов в своем выступлении сказал, что он не может отвечать за всех военных: “Они – армия или внутренние войска, а я – милиция, и я отвечаю только за свой отряд. Я хочу, чтобы мы жили в мире и согласии. Мы не приехали воевать с вами, с мирными людьми. Давайте же сделаем все, чтобы у нас было взаимопонимание и делалось все по закону”. </w:t>
      </w:r>
    </w:p>
    <w:p>
      <w:pPr>
        <w:pStyle w:val="Normal"/>
        <w:ind w:left="720" w:hanging="0"/>
        <w:rPr/>
      </w:pPr>
      <w:r>
        <w:rPr/>
        <w:t xml:space="preserve">11 сентября артиллерийскому обстрелу подверглось село Новые Атаги, отделенное от Старых Атагов рекой Аргун; в результате в селе были разрушены несколько домом, пять человек убиты. По некоторым данным, не подтвержденным официальными российскими сообщениями, этот удар был нанесен после того, как в двух километрах от села произошло нападение на российскую военную колонну. По заявлению командования вооруженных отрядов ЧРИ, в результате этой атаки были подбиты два бронетранспортера и погибли семь военнослужащих. </w:t>
      </w:r>
    </w:p>
    <w:p>
      <w:pPr>
        <w:pStyle w:val="Style15"/>
        <w:jc w:val="center"/>
        <w:rPr/>
      </w:pPr>
      <w:bookmarkStart w:id="19" w:name="_VPID_28"/>
      <w:bookmarkEnd w:id="19"/>
      <w:r>
        <w:rPr>
          <w:b/>
          <w:bCs/>
          <w:color w:val="6B0000"/>
          <w:sz w:val="27"/>
          <w:szCs w:val="27"/>
        </w:rPr>
        <w:t>6.2. Обнаружены новые захоронения</w:t>
      </w:r>
      <w:r>
        <w:rPr>
          <w:color w:val="6B0000"/>
          <w:sz w:val="27"/>
          <w:szCs w:val="27"/>
        </w:rPr>
        <w:t xml:space="preserve"> </w:t>
      </w:r>
    </w:p>
    <w:p>
      <w:pPr>
        <w:pStyle w:val="Normal"/>
        <w:ind w:left="720" w:hanging="0"/>
        <w:rPr/>
      </w:pPr>
      <w:r>
        <w:rPr/>
        <w:t xml:space="preserve">13 сентября 2000 года в окрестностях села Старые Атаги были вскрыты сразу три захоронения. Они располагались в разных местах, но, по странному стечению обстоятельств, были обнаружены почти одновременно. В присутствии работников прокуратуры Грозненского (сельского) района, судмедэксперта из 9-й городской больницы Грозного, главы администрации села и сотрудников поселкового отделения милиции из этих захоронений эксгумировали трупы шестерых мужчин. </w:t>
      </w:r>
    </w:p>
    <w:p>
      <w:pPr>
        <w:pStyle w:val="Normal"/>
        <w:ind w:left="720" w:hanging="0"/>
        <w:rPr/>
      </w:pPr>
      <w:r>
        <w:rPr/>
        <w:t xml:space="preserve">Двумя днями раньше, 11 сентября, местный тракторист наткнулся в лесополосе между полями госхоза “Атагинский” (примерно в километре от дороги, ведущей в село Гойты, и в полутора километрах от памятника Асланбеку Шерипову) на еле приметную яму, закиданную травой и ветками. Над ней вился рой мух, вокруг стоял трупный запах. Затем, примерно в 800 метрах от этой ямы, он обнаружил еще один провал в земле. Тут на поверхности лежали человеческий череп с золотыми зубами и кроссовка. Тракторист снял с черепа золотые зубы и отнес их Кунтаевым, у которых три родственника уже в течение длительного времени считались пропавшимибез вести. Кунтаевы опознали вставные зубы и сообщили о находке главе администрации села Вахе Гадаеву. </w:t>
      </w:r>
    </w:p>
    <w:p>
      <w:pPr>
        <w:pStyle w:val="Normal"/>
        <w:ind w:left="720" w:hanging="0"/>
        <w:rPr/>
      </w:pPr>
      <w:r>
        <w:rPr/>
        <w:t xml:space="preserve">О возможном месте еще одного захоронения сообщил житель Старых Атагов. Еще 9 сентября он стал свидетелем того, как на “летучем посту” (“летучими” или “выездными” называют посты российской армии, появляющиеся в самых неожиданных местах на короткое время) на берегу реки Аргун в двух-трех километрах от села солдаты задержали пассажиров зеленых “Жигулей” 99-й модели. В тот же день он сообщил об увиденном односельчанам, однако сам решительно отказался выступать в качестве свидетеля. Группа атагинцев вместе с начальником поселкового отделения милиции А.Багдаловым немедленно выехала на указанное место, но в сумерках они ничего не обнаружили. </w:t>
      </w:r>
    </w:p>
    <w:p>
      <w:pPr>
        <w:pStyle w:val="Normal"/>
        <w:ind w:left="720" w:hanging="0"/>
        <w:rPr/>
      </w:pPr>
      <w:r>
        <w:rPr/>
        <w:t xml:space="preserve">Обо всех этих фактах Багдалов известил представителей прокуратуры, которые пообещали приехать через несколько дней. </w:t>
      </w:r>
    </w:p>
    <w:p>
      <w:pPr>
        <w:pStyle w:val="Normal"/>
        <w:ind w:left="720" w:hanging="0"/>
        <w:rPr/>
      </w:pPr>
      <w:r>
        <w:rPr/>
        <w:t xml:space="preserve">13 сентября в 10 часов утра люди собрались у поселкового отделения милиции. Через полтора часа сюда прибыли сотрудники районной прокуратуры, и все в сопровождении военных и бронетранспортеров отправились к предполагаемым местам захоронений. Здесь же, кроме атагинцев, присутствовали более двух десятков жителей других сел, разыскивающих своих пропавших родственников по всей республике. </w:t>
      </w:r>
    </w:p>
    <w:p>
      <w:pPr>
        <w:pStyle w:val="Normal"/>
        <w:ind w:left="720" w:hanging="0"/>
        <w:rPr/>
      </w:pPr>
      <w:r>
        <w:rPr/>
        <w:t xml:space="preserve">Военнослужащие, среди которых почему-то не оказалось сапера, некоторое время не разрешали вскрывать захоронения, опасаясь, что в земле могут находиться мины. Но после полудня родственники пропавших людей сами начали раскопки. </w:t>
      </w:r>
    </w:p>
    <w:p>
      <w:pPr>
        <w:pStyle w:val="Style15"/>
        <w:jc w:val="center"/>
        <w:rPr/>
      </w:pPr>
      <w:bookmarkStart w:id="20" w:name="_VPID_29"/>
      <w:bookmarkEnd w:id="20"/>
      <w:r>
        <w:rPr>
          <w:b/>
          <w:bCs/>
        </w:rPr>
        <w:t>6.2.1. Захоронение И.Кунтаева, А.Садаева, А.Абдурзакова</w:t>
      </w:r>
      <w:r>
        <w:rPr/>
        <w:t xml:space="preserve"> </w:t>
      </w:r>
    </w:p>
    <w:p>
      <w:pPr>
        <w:pStyle w:val="Normal"/>
        <w:ind w:left="720" w:hanging="0"/>
        <w:rPr/>
      </w:pPr>
      <w:r>
        <w:rPr/>
        <w:t xml:space="preserve">В первом захоронении были обнаружены, как и предполагалось, останки трех мужчин – Имрана Вахаевича Кунтаева, 1964 г.р., Адама Султановича Садаева, 1974 г.р., и Аднана Алиевича Абдурзакова, 1969 г.р. </w:t>
      </w:r>
    </w:p>
    <w:p>
      <w:pPr>
        <w:pStyle w:val="Normal"/>
        <w:ind w:left="720" w:hanging="0"/>
        <w:rPr/>
      </w:pPr>
      <w:r>
        <w:rPr/>
        <w:t xml:space="preserve">Имран Кунтаев, житель села Старые Атаги, был опознан по перстню и остаткам одежды. Адама Садаева, жителя станицы Ассиновская Сунженского района, и Аднана Абдурзакова, жителя города Грозный, опознали по одежде. Двое последних в качестве беженцев временно проживали в Старых Атагах. Все они доводились родственниками друг другу и не являлись участниками ни прошлой, ни нынешней войн. Адам Садаев был членом общественного комитета по правам человека. </w:t>
      </w:r>
    </w:p>
    <w:p>
      <w:pPr>
        <w:pStyle w:val="Normal"/>
        <w:ind w:left="720" w:hanging="0"/>
        <w:rPr/>
      </w:pPr>
      <w:r>
        <w:rPr/>
        <w:t xml:space="preserve">Убитых вытаскивали в том порядке, в каком они лежали в яме друг на друге: первым достали И.Кунтаева, затем – А.Садаева и третьим – А.Абдурзакова. Глаза у них были завязаны черными повязками, руки перетянуты проволокой и веревками. Было очевидно, что эти люди стали жертвами жестокой расправы. У всех троих оказались прострелены черепа. У одного из убитых рана находилась над ухом с левой стороны, у двух других – в затылочной части черепа. Следователь прокуратуры и судмедэксперт пришли к выводу, что это – результаты контрольных выстрелов. </w:t>
      </w:r>
    </w:p>
    <w:p>
      <w:pPr>
        <w:pStyle w:val="Normal"/>
        <w:ind w:left="720" w:hanging="0"/>
        <w:rPr/>
      </w:pPr>
      <w:r>
        <w:rPr/>
        <w:t xml:space="preserve">За девять месяцев до этого, 20 декабря 1999 года, Имран Кунтаев, Адам Садаев и Аднан Абдурзаков на автомобиле ВАЗ-2106 темно-синего цвета с транзитными номерами 06 59 63/rus поехали в сторону селения Гойты. На первом же российском блокпосту у памятника Асланбеку Шерипову их задержали военные, после чего они пропали без вести. </w:t>
      </w:r>
    </w:p>
    <w:p>
      <w:pPr>
        <w:pStyle w:val="Normal"/>
        <w:ind w:left="720" w:hanging="0"/>
        <w:rPr/>
      </w:pPr>
      <w:r>
        <w:rPr/>
        <w:t xml:space="preserve">Первые два дня родственники не предпринимали попыток поиска исчезнувших, считая, что они остановились у знакомых в селе Гойты. Только 22 декабря Султан Садаев, отец Адама Садаева, и он же – брат Имрана Кунтаева по матери и дядя Аднана Абдурзакова, обеспокоенный долгим отсутствием молодых людей, поехал к родственникам в Гойты. Но они лишь подтвердили опасения: никто из троих туда не приезжал. Тогда, посоветовавшись, родственники исчезнувших людей начали поиски на российских постах. </w:t>
      </w:r>
    </w:p>
    <w:p>
      <w:pPr>
        <w:pStyle w:val="Normal"/>
        <w:ind w:left="720" w:hanging="0"/>
        <w:rPr/>
      </w:pPr>
      <w:r>
        <w:rPr/>
        <w:t xml:space="preserve">Султан Садаев вернулся на первый пост, подробно описал стоявшим там солдатам автомашину, а также приметы своего брата, сына и племянника, надеясь, что они их видели. Но военные заявили, что машина с такими людьми не проезжала через их пост ни 20 декабря, ни в последующие дни. Подобным же образом С.Садаев опросил военнослужащих и на двух других постах: на дороге, ведущей в село Гойты, тогда было три поста. Но и там никто не знал о судьбе пропавших. </w:t>
      </w:r>
    </w:p>
    <w:p>
      <w:pPr>
        <w:pStyle w:val="Normal"/>
        <w:ind w:left="720" w:hanging="0"/>
        <w:rPr/>
      </w:pPr>
      <w:r>
        <w:rPr/>
        <w:t xml:space="preserve">Султан Садаев, не успокоившись на этом, снова поехал на первый от Старых Атагов блокпост и заявил, что его родственники пропали здесь и что дальше по дороге их никто не видел. На этот раз военные “вспомнили” машину и людей, находившихся в ней. Некий лейтенант Виктор (фамилии он, естественно, не назвал, а имя, возможно, изменено) заверил, что, не задерживая, их пропустили перед обедом 20 декабря по направлению к селению Гойты. Но ни на втором, ни на третьем посту не подтвердили факта проезда родственников С.Садаева на машине, не запомнить которую было невозможно: правая сторона ее была посечена осколками, отсутствовали заднее и все боковые стекла, вместо которых была натянута прозрачная пленка. Таким образом, следы обрывались на первом посту. Стало понятно, что пропавших ребят надо искать именно здесь. Убежденный в своих подозрениях, Султан Садаев начал искать людей, которые бы имели выход на “федералов” напрямую. </w:t>
      </w:r>
    </w:p>
    <w:p>
      <w:pPr>
        <w:pStyle w:val="Normal"/>
        <w:ind w:left="720" w:hanging="0"/>
        <w:rPr/>
      </w:pPr>
      <w:r>
        <w:rPr/>
        <w:t xml:space="preserve">В первых числах января нового года к родственникам Садаевых пришел семнадцатилетний парень из Гойты и рассказал, что он 20 декабря, когда пешком направлялся к себе домой, видел, как на посту российские военнослужащие высадили из “Жигулей” синего цвета троих мужчин и, завязав им глаза, бросили на землю. В это время у поста остановился автобус из Чири-Юрта. Его пассажиры, в основном женщины, попытались помочь задержанным, но военные открыли стрельбу из автоматов поверх голов, загнали людей назад в автобус и заставили шофера немедленно уехать. Заодно прогнали и парня, который, тем не менее, увидел, как связанных людей сажали в БМП. По дороге его обогнали та же БМП и синяя “шестерка”, которой управляли уже военные. Метрах в 300 от поста бронемашина и автомобиль свернули налево, в поле. </w:t>
      </w:r>
    </w:p>
    <w:p>
      <w:pPr>
        <w:pStyle w:val="Normal"/>
        <w:ind w:left="720" w:hanging="0"/>
        <w:rPr/>
      </w:pPr>
      <w:r>
        <w:rPr/>
        <w:t xml:space="preserve">Султану Садаеву и его родственникам удалось установить, что на территории, где пропали разыскиваемые ими люди, размещается 160-й особый полк 138-й бригады. Через цепочку знакомых и посредников они сумели связаться с капитаном из особого отдела этого полка. Капитан, назвавшийся Виталием, подтвердил факт задержания трех молодых людей и сообщил, что всех троих якобы переправили для дальнейшей проверки на пост “Кавказ-1” (граница Чечни и Ингушетии). С.Садаев поехал туда, но в регистрационных списках знакомых фамилий не нашел. </w:t>
      </w:r>
    </w:p>
    <w:p>
      <w:pPr>
        <w:pStyle w:val="Normal"/>
        <w:ind w:left="720" w:hanging="0"/>
        <w:rPr/>
      </w:pPr>
      <w:r>
        <w:rPr/>
        <w:t xml:space="preserve">Он вернулся домой и стал обращаться во все известные ему инстанции, которые как-то могли прояснить судьбу пропавших родственников. Обращался во все районные прокуратуры, подготовил документы (фотографии, справку о составе семьи, характеристику от местной администрации, ходатайство муфтия и имама мечети, беженские справки, заявления от ветеранов Отечественной войны и местных жителей) и передал ихпрокурору ЧР С.Кравченко. Копии переслал в правозащитные организации, в частности в “Мемориал”, в Международный комитет Красного Креста. Был на приеме у главы временной администрации А.Кадырова, у специального представителя Президента РФ по соблюдению прав и свобод человека и гражданина в Чечне В.Каламанова. Он добился того, что И.Кунтаев, А.Садаев и А.Абдурзаков были объявлены во всероссийский розыск. </w:t>
      </w:r>
    </w:p>
    <w:p>
      <w:pPr>
        <w:pStyle w:val="Normal"/>
        <w:ind w:left="720" w:hanging="0"/>
        <w:rPr/>
      </w:pPr>
      <w:r>
        <w:rPr/>
        <w:t xml:space="preserve">В своих обращениях С.Садаев указывал не только место и обстоятельства задержания исчезнувших людей, но и номер части, называл лиц, возможно, причастных к их исчезновению. Это – командир 138-й бригады полковник Иванов, его заместитель  подполковник Сергей Смирнов, их подчиненные – капитан “Виталий” из 160-го особого полка и лейтенант “Виктор” из 697-го батальона, которые были старшими на посту 20 декабря, в день, когда пропали И.Кунтаев, А.Садаев и А.Абдурзаков. </w:t>
      </w:r>
    </w:p>
    <w:p>
      <w:pPr>
        <w:pStyle w:val="Normal"/>
        <w:ind w:left="720" w:hanging="0"/>
        <w:rPr/>
      </w:pPr>
      <w:r>
        <w:rPr/>
        <w:t>Родственники искали этих пропавших в фильтрационных пунктах</w:t>
      </w:r>
      <w:r>
        <w:rPr>
          <w:b/>
          <w:bCs/>
          <w:vertAlign w:val="superscript"/>
        </w:rPr>
        <w:t>35</w:t>
      </w:r>
      <w:r>
        <w:rPr/>
        <w:t xml:space="preserve"> и тюрьмах – как в Чечне, так и на всем Северном Кавказе. Но все усилия оставались безрезультатными. </w:t>
      </w:r>
    </w:p>
    <w:p>
      <w:pPr>
        <w:pStyle w:val="Normal"/>
        <w:ind w:left="720" w:hanging="0"/>
        <w:rPr/>
      </w:pPr>
      <w:r>
        <w:rPr/>
        <w:t xml:space="preserve">Через два месяца поисков знакомые Садаевых передали, что их пропавшие синие “Жигули” находятся в 300 метрах от места дислокации 138-й бригады, на поле, влево от дороги на село Гойты. Но подойти туда стало возможным лишь после ухода военных, за две недели до обнаружения захоронения. В треугольнике между каналом и лесополосой были найдены крышка от багажника, дверная и потолочная обшивка, треснутое лобовое стекло. Возможно, нашлись бы и другие детали, но люди побоялись углубиться в заросли сорняка – поле могло быть заминировано. </w:t>
      </w:r>
    </w:p>
    <w:p>
      <w:pPr>
        <w:pStyle w:val="Normal"/>
        <w:ind w:left="720" w:hanging="0"/>
        <w:rPr/>
      </w:pPr>
      <w:r>
        <w:rPr/>
        <w:t xml:space="preserve">О находке была поставлена в известность прокуратура Чеченской Республики. Оттуда дело переправили в Грозненскую районную прокуратуру. Ее работник, представившийся майором Старшиновым, побывал у родственников пропавших, взял объяснительные заявления, выслушал всех. Перед отъездом обещал что-нибудь предпринять, сказав, правда, что без поисковых собак пойти на поле не решится. </w:t>
      </w:r>
    </w:p>
    <w:p>
      <w:pPr>
        <w:pStyle w:val="Normal"/>
        <w:ind w:left="720" w:hanging="0"/>
        <w:rPr/>
      </w:pPr>
      <w:r>
        <w:rPr/>
        <w:t xml:space="preserve">И вот 13 сентября, после долгих и мучительных поисков, были обнаружены останки Имрана Кунтаева, Адама Садаева и Аднана Абдурзакова. “Мы искали их по всей Чечне и по всему Северному Кавказу, а они оказались совсем недалеко от нас, всего лишь в километре от села”, – сказал Султан Садаев сотрудникам “Мемориала”. </w:t>
      </w:r>
    </w:p>
    <w:p>
      <w:pPr>
        <w:pStyle w:val="Normal"/>
        <w:ind w:left="720" w:hanging="0"/>
        <w:rPr/>
      </w:pPr>
      <w:r>
        <w:rPr/>
        <w:t xml:space="preserve">В тот же день, 13 сентября, убитые были похоронены на кладбище Старых Атагов. </w:t>
      </w:r>
    </w:p>
    <w:p>
      <w:pPr>
        <w:pStyle w:val="Normal"/>
        <w:ind w:left="720" w:hanging="0"/>
        <w:rPr/>
      </w:pPr>
      <w:r>
        <w:rPr/>
        <w:t xml:space="preserve">Само собой напрашивается сравнение с подобным же убийством военнослужащими братьев Гиреевых и Сугаипова: убийства совершены с особой жестокостью, схож и способ захоронения, когда трупы укладывают друг на друга в одной общей яме. И то и другое преступления были совершены с интервалом в пять недель на территории дислокации 138-й бригады российских вооруженных сил. </w:t>
      </w:r>
    </w:p>
    <w:p>
      <w:pPr>
        <w:pStyle w:val="Style15"/>
        <w:jc w:val="center"/>
        <w:rPr/>
      </w:pPr>
      <w:bookmarkStart w:id="21" w:name="_VPID_30"/>
      <w:bookmarkEnd w:id="21"/>
      <w:r>
        <w:rPr>
          <w:b/>
          <w:bCs/>
        </w:rPr>
        <w:t>6.2.2. Захоронение Э.Исаева</w:t>
      </w:r>
      <w:r>
        <w:rPr/>
        <w:t xml:space="preserve"> </w:t>
      </w:r>
    </w:p>
    <w:p>
      <w:pPr>
        <w:pStyle w:val="Normal"/>
        <w:ind w:left="720" w:hanging="0"/>
        <w:rPr/>
      </w:pPr>
      <w:r>
        <w:rPr/>
        <w:t xml:space="preserve">В 12 часов 50 минут 13 сентября было вскрыто второе захоронение. В нем оказался труп Эдилбека Джабраиловича Исаева, 1967 г.р., увезенного российскими военными из больницы Старых Атагов во время “зачистки” 7 сентября. Опознала его Маританна Исаева, сестра убитого, поставленная в известность главой администрации села о предстоящем вскрытии. </w:t>
      </w:r>
    </w:p>
    <w:p>
      <w:pPr>
        <w:pStyle w:val="Normal"/>
        <w:ind w:left="720" w:hanging="0"/>
        <w:rPr/>
      </w:pPr>
      <w:r>
        <w:rPr/>
        <w:t xml:space="preserve">По словам девушки, в начале военных действий их семья из села Побединское Грозненского района выехала в горное селение Халкелой (Шатойский район) и жила там в качестве беженцев. Не исключено, что Э.Исаев мог помогать боевикам. Во время обстрела населенного пункта Эдилбек был серьезно ранен и вместе с другими пострадавшими в сопровождении российских военных доставлен в староатагинскую больницу. Здесь под присмотром заведующего хирургическим отделением Андарбека Бакаева он проходил курс лечения. </w:t>
      </w:r>
    </w:p>
    <w:p>
      <w:pPr>
        <w:pStyle w:val="Normal"/>
        <w:ind w:left="720" w:hanging="0"/>
        <w:rPr/>
      </w:pPr>
      <w:r>
        <w:rPr/>
        <w:t xml:space="preserve">По рассказу врача, Эдилбек Исаев поступил к ним 20 марта с ранением, полученным в Шатойском районе. Ему был поставлен диагноз: проникающее ранение теменной области черепа и огнестрельный перелом костей левой голени, множественные ушибы, ссадины лица, груди, спины, верхних и нижних конечностей, тупая травма живота, ожоги живота, лица, спины. Было подозрение на внутреннее кровотечение, которое потом не подтвердилось. Врачи сделали Исаеву трепанацию черепа, на ногу наложили аппарат Илизарова. И так как он шелна поправку, то был выписан на амбулаторное лечение. </w:t>
      </w:r>
    </w:p>
    <w:p>
      <w:pPr>
        <w:pStyle w:val="Normal"/>
        <w:ind w:left="720" w:hanging="0"/>
        <w:rPr/>
      </w:pPr>
      <w:r>
        <w:rPr/>
        <w:t>“</w:t>
      </w:r>
      <w:r>
        <w:rPr/>
        <w:t xml:space="preserve">Утром 7 сентября, – вспоминает А.Бакаев, – меня разбудили и вызвали в больницу, сказав, что там якобы идет “зачистка”. Я сразу по приходе взбежал на второй этаж и увидел людей в военной форме без каких-либо опознавательных знаков, которые выводили из палаты Эдилбека Исаева. Он у нас вначале находился на стационарном лечении, после был на контрольном амбулаторном осмотре. В тот день его никто еще не осмотрел, так как рабочий день только начинался. На вопрос, что с ним собираются делать, военные ответили, что ведут на допрос. Я предложил допросить его в ординаторском отделении. Они сказали, что для этого у них есть другие места. Я не знаю, какая это была структура, они все были пьяные, и было видно, что это не “срочники” [молодые военнослужащие, призванные в армию или внутренние войска]. Тело Э.Исаева нашли 13 сентября”. </w:t>
      </w:r>
    </w:p>
    <w:p>
      <w:pPr>
        <w:pStyle w:val="Normal"/>
        <w:ind w:left="720" w:hanging="0"/>
        <w:rPr/>
      </w:pPr>
      <w:r>
        <w:rPr/>
        <w:t xml:space="preserve">Труп молодого человека был сильно изуродован, на лице заметны следы избиений. Шея сломана и прострелена насквозь. В области живота и груди имелись колотые и резаные раны. Правая рука оказалась раздробленной полностью, второй и третий пальцы левой руки отстрелены. Ноги, вероятнее всего, сломаны, так как они были неестественно подогнуты. Вдоль всего позвоночника зафиксированы раны, нанесенные круглым острым предметом, все тело покрыто синяками. И в довершение всего, Эдилбек Исаев еще, возможно при жизни, был скальпирован. </w:t>
      </w:r>
    </w:p>
    <w:p>
      <w:pPr>
        <w:pStyle w:val="Normal"/>
        <w:ind w:left="720" w:hanging="0"/>
        <w:rPr/>
      </w:pPr>
      <w:r>
        <w:rPr/>
        <w:t xml:space="preserve">Э.Исаева похоронили в Старых Атагах 14 сентября. </w:t>
      </w:r>
    </w:p>
    <w:p>
      <w:pPr>
        <w:pStyle w:val="Style15"/>
        <w:jc w:val="center"/>
        <w:rPr/>
      </w:pPr>
      <w:bookmarkStart w:id="22" w:name="_VPID_31"/>
      <w:bookmarkEnd w:id="22"/>
      <w:r>
        <w:rPr>
          <w:b/>
          <w:bCs/>
        </w:rPr>
        <w:t>6.2.3. Захоронение М.Магазиева и М.Межиева</w:t>
      </w:r>
      <w:r>
        <w:rPr/>
        <w:t xml:space="preserve"> </w:t>
      </w:r>
    </w:p>
    <w:p>
      <w:pPr>
        <w:pStyle w:val="Normal"/>
        <w:ind w:left="720" w:hanging="0"/>
        <w:rPr/>
      </w:pPr>
      <w:r>
        <w:rPr/>
        <w:t xml:space="preserve">В 15 часов 13 сентября у трассы Грозный–Шатой, в том месте, где ответвляется дорога на Шали, в кустарнике у оросительного канала было обнаружено еще одно захоронение. Перед этим двадцатилетний местный парень, заготавливавший в лесополосе дрова, наткнулся на разбитый автомобиль“Жигули” 99-й модели темно-зеленого цвета без номеров. Машина лежала на боку, с нее были сняты колеса, аккумулятор, магнитофон, колонки. В трех метрах от нее парень заметил свежевырытую, закиданную ветками яму и на ней большое скопление насекомых. </w:t>
      </w:r>
    </w:p>
    <w:p>
      <w:pPr>
        <w:pStyle w:val="Normal"/>
        <w:ind w:left="720" w:hanging="0"/>
        <w:rPr/>
      </w:pPr>
      <w:r>
        <w:rPr/>
        <w:t xml:space="preserve">У прибывших на место людей под рукой не было лопаты, поэтому раскопки велись осколком шифера. На небольшой глубине вскоре показалась рубашка, а потом и голова избитого до неузнаваемости человека. Когда его подняли, оказалось, что в яме находится еще один труп. Он находился на большей глубине, поэтому пришлось пойти в село за лопатой. На втором убитом также были видны следы насильственной смерти. По предположению представителей следственных органов, присутствовавших при вскрытии, трупы были закопаны, ориентировочно, 9 сентября. Перед убийством над ними, видимо, долго и жестоко издевались. Это четко видно и на фотографиях. Неизвестных мужчин похоронили на атагинском кладбище на второй день после обнаружения, то есть 14 сентября. </w:t>
      </w:r>
    </w:p>
    <w:p>
      <w:pPr>
        <w:pStyle w:val="Normal"/>
        <w:ind w:left="720" w:hanging="0"/>
        <w:rPr/>
      </w:pPr>
      <w:r>
        <w:rPr/>
        <w:t xml:space="preserve">Идентифицировать трупы людей, найденных в лесополосе, удалось только 21 сентября, когда весть о страшной находке облетела окрестные села. Убитыми оказались Магомед Сайдарович Магазиев, 1971 г.р., житель села Закан-Юрт Ачхой-Мартановского района, проживавший по улице Кооперативной, 89, и Магомед Усманович Межиев, 1956 г.р., житель города Грозный, проживавший в качестве беженца в Закан-Юрте. </w:t>
      </w:r>
    </w:p>
    <w:p>
      <w:pPr>
        <w:pStyle w:val="Normal"/>
        <w:ind w:left="720" w:hanging="0"/>
        <w:rPr/>
      </w:pPr>
      <w:r>
        <w:rPr/>
        <w:t xml:space="preserve">Со слов приехавшего на место трагедии отца Магомеда Магазиева, его сын и Магомед Межиев 9 сентября выехали в сторону Гудермеса с деньгами и документами для братьев, которые собирались поступать в школу милиции в городе Пермь. К условленному сроку оба не вернулись. Прождав больше десяти дней, отец отправился на поиски. В Гудермесе он узнал, что ни его сын, ни Магомед Межиев сюда не приезжали и не успели передать братьям ни документы, ни деньги – 14 000 рублей. </w:t>
      </w:r>
    </w:p>
    <w:p>
      <w:pPr>
        <w:pStyle w:val="Normal"/>
        <w:ind w:left="720" w:hanging="0"/>
        <w:rPr/>
      </w:pPr>
      <w:r>
        <w:rPr/>
        <w:t xml:space="preserve">Отец М.Магазиева не помнил номер машины, так как его поменяли за два дня до исчезновения молодых людей. Старый же номер назвал сразу: О 099 АК 20/rus. “Жигули” он увидел 20 сентября и опознал по известным ему приметам. </w:t>
      </w:r>
    </w:p>
    <w:p>
      <w:pPr>
        <w:pStyle w:val="Normal"/>
        <w:ind w:left="720" w:hanging="0"/>
        <w:rPr/>
      </w:pPr>
      <w:r>
        <w:rPr/>
        <w:t xml:space="preserve">М.Магазиев и М.Межиев были задержаны на выдвижном блок-посту “федеральных” сил у развилки дороги в трех километрах севернее Старых Атагов по трассе Грозный-Шатой. Водитель автомашины “МАЗ” из Старых Атагов, оказавшийся в тот момент рядом, видел, что у них с военнослужащими возник конфликт и разгорелся жаркий спор, но сам он, не останавливаясь, поехал домой. По дороге он встретил Ваху Гадаева, главу администрации Старых Атагов, и попросил его выручить попавших в переделку людей. Тот со своим заместителем поехал на место инцидента, но, никого там не обнаружив, вернулся в село. </w:t>
      </w:r>
    </w:p>
    <w:p>
      <w:pPr>
        <w:pStyle w:val="Normal"/>
        <w:ind w:left="720" w:hanging="0"/>
        <w:rPr/>
      </w:pPr>
      <w:r>
        <w:rPr/>
        <w:t xml:space="preserve">Со слов очевидцев стало известно, что “федералы” разъезжали на машине убитых несколько дней. Люди видели, как 12 сентября они отогнали “Жигули” в лесополосу, где потом были найдены трупы, и сняли с нее все, что можно было снять без особых усилий и продать. </w:t>
      </w:r>
    </w:p>
    <w:p>
      <w:pPr>
        <w:pStyle w:val="Normal"/>
        <w:ind w:left="720" w:hanging="0"/>
        <w:rPr/>
      </w:pPr>
      <w:r>
        <w:rPr/>
        <w:t xml:space="preserve">На теле М.Межиева обнаружено два пулевых ранения: в области груди и живота. М.Магазиев, скорее всего, убит выстрелом в сердце. Лицо было разбито тупым предметом: нос расплющен, челюсть сломана, глаза вылезли из орбит. Тело покрыто синяками. </w:t>
      </w:r>
    </w:p>
    <w:p>
      <w:pPr>
        <w:pStyle w:val="Normal"/>
        <w:ind w:left="720" w:hanging="0"/>
        <w:rPr/>
      </w:pPr>
      <w:r>
        <w:rPr/>
        <w:t xml:space="preserve">По фактам обнаружения у Старых Атагов шести тел прокуратурой Чеченской Республики были в тот же день возбуждены уголовные дела по статье 105 УК РФ (убийство). Не составляло большого труда, имея на руках собранную родственниками убитых информацию (номера воинских подразделений и бронетехники, фамилии и звания предполагаемых преступников, свидетелей, обстоятельства убийств, улики, вещественные доказательства и т.д.), найти и наказать убийц. Но этого не произошло – за два года прокуратура Чеченской Республики, на контроле которой находились эти дела, “не нашла” достаточных улик даже для того, чтобы передать их в военную прокуратуру. Расследование уголовных дел было приостановлено “в связи с невозможностью обнаружить лиц, подлежащих обвинению в совершении преступления”. </w:t>
      </w:r>
    </w:p>
    <w:p>
      <w:pPr>
        <w:pStyle w:val="Normal"/>
        <w:ind w:left="720" w:hanging="0"/>
        <w:rPr/>
      </w:pPr>
      <w:r>
        <w:rPr/>
        <w:t xml:space="preserve">В большинстве случаев, когда преступники-военнослужащие не схвачены на месте преступления или нет иных бесспорных доказательств, что преступления совершили военнослужащие какой-либо конкретной части, уголовное дело возбуждает и ведет территориальная (гражданская) прокуратура. Но, согласно российскому  законодательству, территориальная прокуратура ни допросить, ни предпринимать какие-либо иные следственные действия в отношении военных не может – это осуществляют лишь органы военной прокуратуры. А военная прокуратура требует предоставить ей бесспорные доказательства того, что преступления совершили именно военнослужащие. Логика проста: “А может быть, преступление совершили переодетые боевики, а может – марсиане? Докажите, что это сделали военные, тогда мы возьмемся за расследование!”. Сотрудникам прокуратуры Чеченской Республики это сделать трудно, поскольку военные не допускают их в расположение воинских частей, отказываются отвечать на их вопросы и т.п. И остается одно – приостанавливать расследование уголовных дел из-за невозможности предъявить кому-либо обвинение. </w:t>
      </w:r>
    </w:p>
    <w:p>
      <w:pPr>
        <w:pStyle w:val="Normal"/>
        <w:ind w:left="720" w:hanging="0"/>
        <w:rPr/>
      </w:pPr>
      <w:r>
        <w:rPr/>
        <w:t xml:space="preserve">Впрочем, в данном случае совершенно очевидно, что нежелание расследовать подобные дела проявляют обе структуры – как военная, так и территориальная прокуратура. И так же очевидно, что к этому их побуждает позиция стоящей над ними Генеральной прокуратуры России. Так, заместитель Генерального прокурора РФ С.Н.Фридинский, отвечая 15 мая 2002 года на запрос председателя комитета Государственной Думы по безопасности А.И.Гурова, откровенно лгал. По-видимому, государственный советник юстиции первого класса не рассчитывал на то, что его ответ станет известен кому-то, кроме депутатов, не разбирающихся в деталях произошедшего в далеком от них чеченском селе. Выгораживая военных, это высокое должностное лицо сообщило, что Эдилбек Исаев был “похищен из больницы неизвестными лицами”. А поскольку трудно представить себе, чтобы “неизвестные лица” похищали людей в селе прямо во время “зачистки”, заместитель Генерального прокурора произвольно сдвинул в своем ответе дату похищения с 7 сентября на 18 августа. </w:t>
      </w:r>
    </w:p>
    <w:p>
      <w:pPr>
        <w:pStyle w:val="Style15"/>
        <w:jc w:val="center"/>
        <w:rPr/>
      </w:pPr>
      <w:bookmarkStart w:id="23" w:name="_VPID_32"/>
      <w:bookmarkEnd w:id="23"/>
      <w:r>
        <w:rPr>
          <w:b/>
          <w:bCs/>
          <w:color w:val="6B0000"/>
          <w:sz w:val="27"/>
          <w:szCs w:val="27"/>
        </w:rPr>
        <w:t>6.3. Убийство начальника милиции Асхада Багдалова</w:t>
      </w:r>
      <w:r>
        <w:rPr>
          <w:color w:val="6B0000"/>
          <w:sz w:val="27"/>
          <w:szCs w:val="27"/>
        </w:rPr>
        <w:t xml:space="preserve"> </w:t>
      </w:r>
    </w:p>
    <w:p>
      <w:pPr>
        <w:pStyle w:val="Normal"/>
        <w:ind w:left="720" w:hanging="0"/>
        <w:rPr/>
      </w:pPr>
      <w:r>
        <w:rPr/>
        <w:t xml:space="preserve">На следующий день после обнаружения трех захоронений был убит начальник поселкового отделения милиции Старых Атагов Асхад Багдалов. Жители Старых Атагов называли его “комендантом села”. </w:t>
      </w:r>
    </w:p>
    <w:p>
      <w:pPr>
        <w:pStyle w:val="Normal"/>
        <w:ind w:left="720" w:hanging="0"/>
        <w:rPr/>
      </w:pPr>
      <w:r>
        <w:rPr/>
        <w:t xml:space="preserve">Асхад Рифатович Багдалов, 1968 г.р., капитан милиции из Центрального района Санкт-Петербурга, был прикомандирован в Старые Атаги всего три недели назад, но за это короткое время успел завоевать уважение местных жителей. Он пытался помогать людям при “зачистке” 5–7 сентября защищал их в конфликтных ситуациях с военными. Каждую пятницу посещал мечеть и вместе с жителями совершал молитву. </w:t>
      </w:r>
    </w:p>
    <w:p>
      <w:pPr>
        <w:pStyle w:val="Normal"/>
        <w:ind w:left="720" w:hanging="0"/>
        <w:rPr/>
      </w:pPr>
      <w:r>
        <w:rPr/>
        <w:t xml:space="preserve">14 сентября Имран Юсупов, тракторист госхоза “Атагинский”, обратился за помощью к “коменданту” Багдалову. Он рассказал, что во время работы в поле его трактор был обстрелян с блокпоста, расположенного к югу от Старых Атагов у перекрестка трассы Грозный–Шатой и дороги, ведущей на Алхазурово. А.Багдалов вместе с И.Юсуповым выехали на блокпост, чтобы выяснить причину обстрела. На нем находились военнослужащие 205-й отдельной мотострелковой бригады. Здесь начальник поселкового отделения милиции увидел солдат, продающих запасные части к легковой автомашине. У Багдалова возникло обоснованное подозрение, что продаются детали, снятые с автомобиля, принадлежащего убитым М.Магазиеву и М.Межиеву. Между А.Багдаловым и военнослужащими произошла перепалка. Он пригрозил солдатам, что отдаст их под трибунал, имея в виду их возможную причастность к убийству людей, найденных сутками ранее в лесополосе. </w:t>
      </w:r>
    </w:p>
    <w:p>
      <w:pPr>
        <w:pStyle w:val="Normal"/>
        <w:ind w:left="720" w:hanging="0"/>
        <w:rPr/>
      </w:pPr>
      <w:r>
        <w:rPr/>
        <w:t xml:space="preserve">А.Багдалов уже возвращался в село, когда по рации ему передали, чтобы к 18 часам вечера он был в штабе бригады. Имран Юсупов хотел поехать с ним, но начальник отделения милиции сказал, что поедет один. Путь в район села Новые Варанды, где располагался штаб, пролегал через тот самый блокпост, где капитан милиции незадолго перед этим обвинял военных. Примерно в 200 метрах от поста капитан Асхад Багдалов был убит выстрелом снайпера. Тело убитого доставили в штаб бригады, а оттуда переправили на военную базу в Ханкалу. </w:t>
      </w:r>
    </w:p>
    <w:p>
      <w:pPr>
        <w:pStyle w:val="Normal"/>
        <w:ind w:left="720" w:hanging="0"/>
        <w:rPr/>
      </w:pPr>
      <w:r>
        <w:rPr/>
        <w:t xml:space="preserve">16 сентября возмущенные убийством Асхада Багдалова жители села Старые Атаги вышли на траурный митинг. Атагинцы были уверены, что убийц надо искать в 205-й бригаде. </w:t>
      </w:r>
    </w:p>
    <w:p>
      <w:pPr>
        <w:pStyle w:val="Style15"/>
        <w:jc w:val="center"/>
        <w:rPr/>
      </w:pPr>
      <w:bookmarkStart w:id="24" w:name="_VPID_33"/>
      <w:bookmarkEnd w:id="24"/>
      <w:r>
        <w:rPr>
          <w:b/>
          <w:bCs/>
          <w:color w:val="6B0000"/>
          <w:sz w:val="27"/>
          <w:szCs w:val="27"/>
        </w:rPr>
        <w:t>6.4. Ночные убийства в селе</w:t>
      </w:r>
      <w:r>
        <w:rPr>
          <w:color w:val="6B0000"/>
          <w:sz w:val="27"/>
          <w:szCs w:val="27"/>
        </w:rPr>
        <w:t xml:space="preserve"> </w:t>
      </w:r>
    </w:p>
    <w:p>
      <w:pPr>
        <w:pStyle w:val="Normal"/>
        <w:ind w:left="720" w:hanging="0"/>
        <w:rPr/>
      </w:pPr>
      <w:r>
        <w:rPr/>
        <w:t xml:space="preserve">Через двое суток после гибели “коменданта” произошли новые события, которые потрясли буквально все село своей жестокостью и бессмысленностью. В ночь на 17 сентября неизвестными были убиты пятеро местных жителей. Салавди Зубайраева, 1934 г.р., проживавшего на улице Нагорной, 103, ворвавшиеся в дом люди вывели со двора под видом ареста и застрелили на улице недалеко от дома. Семидесятилетнего Мусу Абубакарова расстреляли в ста метрах от его дома на улице Подгорной. Абубакар Демильханов (сын участкового Гилани Демильханова), 1981 г.р., был убит в собственном доме на улице Нагорной. Жертвами ночных убийц стали также отец и сын Эльмурзаевы, проживавшие на улице Шерипова: старшего, семидесятилетнего Ваху, отвели во двор Демильхановых и там застрелили, а одноногого Ису, 1967 г.р., убили в его комнате. </w:t>
      </w:r>
    </w:p>
    <w:p>
      <w:pPr>
        <w:pStyle w:val="Normal"/>
        <w:ind w:left="720" w:hanging="0"/>
        <w:rPr/>
      </w:pPr>
      <w:r>
        <w:rPr/>
        <w:t xml:space="preserve">Убийцы были в военной форме, вооруженные и в масках, говорили исключительно по-русски. По-видимому, действовало сразу несколько групп, потому что жертвы проживали на разных улицах, а время совершения этих убийств одно и то же – около двух часов ночи. </w:t>
      </w:r>
    </w:p>
    <w:p>
      <w:pPr>
        <w:pStyle w:val="Normal"/>
        <w:ind w:left="720" w:hanging="0"/>
        <w:rPr/>
      </w:pPr>
      <w:r>
        <w:rPr/>
        <w:t xml:space="preserve">В следующую ночь точно так же группой неизвестных в масках, одетых в камуфляжную форму, был убит в собственном доме Магомед Чикуев, 1956 г.р. </w:t>
      </w:r>
    </w:p>
    <w:p>
      <w:pPr>
        <w:pStyle w:val="Normal"/>
        <w:ind w:left="720" w:hanging="0"/>
        <w:rPr/>
      </w:pPr>
      <w:r>
        <w:rPr/>
        <w:t xml:space="preserve">Мотивы убийства трех стариков, сорокачетырехлетнего мужчины, инвалида и молодого человека не понятны. Сельчане равно подозревают как российских военных, так и боевиков-“ваххабитов”. И те и другие могли расправиться таким образом с людьми, которых они подозревали в сотрудничестве с противником. Однако в данном случае следует отметить, что по крайней мере некоторые из убитых своими высказываниями о необходимости в целях сохранения села выпроваживать (или даже выдавать!) неатагинцев, находящихся в селе, скорее всего, вызвали неудовольствие пришлых боевиков. В селе, по-видимому, находили убежище некоторые члены “ваххабитских” боевых структур, базировавшихся в соседнем Урус-Мартановском районе. </w:t>
      </w:r>
    </w:p>
    <w:p>
      <w:pPr>
        <w:pStyle w:val="Normal"/>
        <w:ind w:left="720" w:hanging="0"/>
        <w:rPr/>
      </w:pPr>
      <w:r>
        <w:rPr/>
        <w:t xml:space="preserve">По фактам убийств местных жителей и капитана Багдалова были возбуждены уголовные дела. Но 23 сентября машина с представителями гражданской и военной прокуратур (по одному человеку), сопровождаемая сотрудниками милиции, на окраине Старых Атагов была обстреляна неизвестными. В результате один из сопровождающих был убит, другой ранен. После этого случая следственные действия в селе не производились; расследование преступлений, очевидно, зашло в тупик, и предварительное следствие было приостановлено. </w:t>
      </w:r>
    </w:p>
    <w:p>
      <w:pPr>
        <w:pStyle w:val="Normal"/>
        <w:ind w:left="720" w:hanging="0"/>
        <w:rPr/>
      </w:pPr>
      <w:r>
        <w:rPr/>
        <w:t xml:space="preserve">Конец сентября также был богат на события. </w:t>
      </w:r>
    </w:p>
    <w:p>
      <w:pPr>
        <w:pStyle w:val="Normal"/>
        <w:ind w:left="720" w:hanging="0"/>
        <w:rPr/>
      </w:pPr>
      <w:r>
        <w:rPr/>
        <w:t xml:space="preserve">22 сентября прогремел взрыв у моста через Атагинско-Гойтинский канал, в 700 метрах севернее окраины Старых Атагов. На следующий день над селом с российского вертолета разбросали листовки с призывом оказывать всяческое противодействие “ваххабитам”. </w:t>
      </w:r>
    </w:p>
    <w:p>
      <w:pPr>
        <w:pStyle w:val="Normal"/>
        <w:ind w:left="720" w:hanging="0"/>
        <w:rPr/>
      </w:pPr>
      <w:r>
        <w:rPr/>
        <w:t xml:space="preserve">24 сентября последовал новый взрыв фугаса, на этот раз на трассе Грозный–Шатой, у восточной окраины села. Военные открыли беспорядочный огонь, затем, ворвавшись в дома на улицах Шоссейная и Почтовая, примерно в полутора километрах от места взрыва, попытались забрать трех молодых людей. Но женщинам, родственницам и соседкам, удалось отстоять ребят, убедив военнослужащих в их невиновности. Тогда “федералы” задержали случайно попавшегося под горячую руку М.Идигова, избили его, но позже, через несколько часов, все же отпустили. </w:t>
      </w:r>
    </w:p>
    <w:p>
      <w:pPr>
        <w:pStyle w:val="Normal"/>
        <w:ind w:left="720" w:hanging="0"/>
        <w:rPr/>
      </w:pPr>
      <w:r>
        <w:rPr/>
        <w:t xml:space="preserve">27 сентября в селе по настоянию жителей состоялся сход с участием заместителей главы Грозненской сельской районной администрации и начальника РОВД, на котором были подняты вопросы о произволе и насилии, творимых военными. Перечислив известные факты, люди затронули свои житейские проблемы. Одна из них заключалась в том, что военнослужащие не позволяют выгонять скот на пастбище. Имели место неоднократные случаи обстрела и гибели животных, отбора и похищения военными коров и овец. С риском для жизни связана работа по заготовке сена, так как отдельные участки местности заминированы российскими войсками, да и в любой момент можно ожидать выстрелов со стороны расположения армейских подразделений. В условиях продолжающейся войны домашнее хозяйство являлосьединственным источником существования для многих жителей села. Поэтому атагинцы обратились к приехавшим представителям районной власти с просьбой принять меры по недопущению впредь военными подобных действий. В ответ гости заявили, что у них нет ни влияния, ни власти и от них ничего не зависит. </w:t>
      </w:r>
    </w:p>
    <w:p>
      <w:pPr>
        <w:pStyle w:val="Style15"/>
        <w:jc w:val="center"/>
        <w:rPr/>
      </w:pPr>
      <w:bookmarkStart w:id="25" w:name="_VPID_34"/>
      <w:bookmarkEnd w:id="25"/>
      <w:r>
        <w:rPr>
          <w:b/>
          <w:bCs/>
          <w:color w:val="6B0000"/>
          <w:sz w:val="27"/>
          <w:szCs w:val="27"/>
        </w:rPr>
        <w:t>6.5. “Зачистка” 28 сентября – 1 октября</w:t>
      </w:r>
      <w:r>
        <w:rPr>
          <w:color w:val="6B0000"/>
          <w:sz w:val="27"/>
          <w:szCs w:val="27"/>
        </w:rPr>
        <w:t xml:space="preserve"> </w:t>
      </w:r>
    </w:p>
    <w:p>
      <w:pPr>
        <w:pStyle w:val="Normal"/>
        <w:ind w:left="720" w:hanging="0"/>
        <w:rPr/>
      </w:pPr>
      <w:r>
        <w:rPr/>
        <w:t xml:space="preserve">28 сентября в Старых Атагах была начата новая “зачистка”, продолжавшаяся несколько дней. Военные предварительно окружили село со всех сторон и взорвали мосты через реку Аргун. </w:t>
      </w:r>
    </w:p>
    <w:p>
      <w:pPr>
        <w:pStyle w:val="Normal"/>
        <w:ind w:left="720" w:hanging="0"/>
        <w:rPr/>
      </w:pPr>
      <w:r>
        <w:rPr/>
        <w:t xml:space="preserve">Об этой “зачистке” после ее завершения, 2 октября, “Интерфакс” сообщал: </w:t>
      </w:r>
    </w:p>
    <w:p>
      <w:pPr>
        <w:pStyle w:val="Normal"/>
        <w:ind w:left="720" w:hanging="0"/>
        <w:rPr/>
      </w:pPr>
      <w:r>
        <w:rPr>
          <w:i/>
          <w:iCs/>
          <w:color w:val="006633"/>
        </w:rPr>
        <w:t>“</w:t>
      </w:r>
      <w:r>
        <w:rPr>
          <w:i/>
          <w:iCs/>
          <w:color w:val="006633"/>
        </w:rPr>
        <w:t>По данным местной администрации, она отличалась особой тщательностью: проверены все дома в селе, считающемся одним из самых крупных в Чеченской Республике. Точные сведения о задержанных не оглашаются. Все три дня Старые Атаги оставались полностью блокированными. Также было закрыто движение по проходящей рядом автодороге Шатой–Грозный”.</w:t>
      </w:r>
      <w:r>
        <w:rPr>
          <w:color w:val="006633"/>
        </w:rPr>
        <w:t xml:space="preserve"> </w:t>
      </w:r>
    </w:p>
    <w:p>
      <w:pPr>
        <w:pStyle w:val="Normal"/>
        <w:ind w:left="720" w:hanging="0"/>
        <w:rPr/>
      </w:pPr>
      <w:r>
        <w:rPr/>
        <w:t xml:space="preserve">Причиной проведения новой “зачистки” стало исчезновение двух военнослужащих. Новый начальник поселкового отделения милиции Старых Атагов сказал пришедшим к нему местным жителям, что два солдата были похищены на местном рынке и, по-видимому, они содержатся в селе. “Пока их нам не отдадут, военные отсюда не уйдут”, – заявил он. </w:t>
      </w:r>
    </w:p>
    <w:p>
      <w:pPr>
        <w:pStyle w:val="Normal"/>
        <w:ind w:left="720" w:hanging="0"/>
        <w:rPr/>
      </w:pPr>
      <w:r>
        <w:rPr/>
        <w:t xml:space="preserve">На этот раз командование пошло на новшество. С каждой группой военных находился боец из так называемого отряда местного ополчения, созданного с разрешения районной комендатуры для совместной охраны общественного порядка в селе. Но, как выяснилось, им пришлось выполнять лишь роль наблюдателей, оградить население от насилия они не могли. “Зачистка”, как обычно, сопровождалась грубостью, матом, грабежами. </w:t>
      </w:r>
    </w:p>
    <w:p>
      <w:pPr>
        <w:pStyle w:val="Normal"/>
        <w:ind w:left="720" w:hanging="0"/>
        <w:rPr/>
      </w:pPr>
      <w:r>
        <w:rPr/>
        <w:t xml:space="preserve">В дом Миназовых вошло 20–30 военнослужащих, большинство – пьяные. Один из них, дрожащий всем телом, направил на Раису, хозяйку дома, автомат и потребовал шприц. Вошедшие сорвали со стен ковры, принялись зачем-то бить посуду. Раиса плакала, просила военных не пугать детей, умоляла не бить и не ломать ее имущество. Но это не помогло. Забрав наиболее ценные вещи, остальные они побросали в кучу посреди комнаты и хотели поджечь. Раиса отозвала офицера в другую комнату и спросила, что она должна сделать, чтобы они оставили ее в покое. Тот показал кольцо на своем пальце и сказал: “После того как мне дали это кольцо, дом той женщины, которая мне его дала, мы покинули через две минуты”. Раиса поняла: быстро достала обручальное кольцо и передала его военнослужащему. Как и было обещано, через несколько минут “федералы” покинули дом Р.Миназовой. </w:t>
      </w:r>
    </w:p>
    <w:p>
      <w:pPr>
        <w:pStyle w:val="Normal"/>
        <w:ind w:left="720" w:hanging="0"/>
        <w:rPr/>
      </w:pPr>
      <w:r>
        <w:rPr/>
        <w:t xml:space="preserve">На улице Нурадилова в дом № 12, владелец которого до этих событий вместе с семьей уехал из республики, солдаты вошли, выбив дверь ногой, и забрали оттуда все ценное: видеоприставку, двухкассетный аудиомагнитофон, телевизор и даже детские вещи. Уходя, военные поломали мебель, разбили посуду и нагадили в комнатах. </w:t>
      </w:r>
    </w:p>
    <w:p>
      <w:pPr>
        <w:pStyle w:val="Normal"/>
        <w:ind w:left="720" w:hanging="0"/>
        <w:rPr/>
      </w:pPr>
      <w:r>
        <w:rPr/>
        <w:t xml:space="preserve">В другом доме украли ручные часы, хотели забрать стоявшую во дворе машину, хотя у хозяев имелись все документы на нее. Потом вдруг отказались от этой затеи и заявили: “Мы вас и вашу машину помилуем, дайте нам деньги на литр водки и приготовьте закуску”. </w:t>
      </w:r>
    </w:p>
    <w:p>
      <w:pPr>
        <w:pStyle w:val="Normal"/>
        <w:ind w:left="720" w:hanging="0"/>
        <w:rPr/>
      </w:pPr>
      <w:r>
        <w:rPr/>
        <w:t xml:space="preserve">Были случаи, когда военные, обнаружив в доме старые газеты с портретами Дудаева или Масхадова, фотографии с вооруженными людьми и т.п., требовали у “провинившихся” оружие и вымогали деньги. </w:t>
      </w:r>
    </w:p>
    <w:p>
      <w:pPr>
        <w:pStyle w:val="Normal"/>
        <w:ind w:left="720" w:hanging="0"/>
        <w:rPr/>
      </w:pPr>
      <w:r>
        <w:rPr/>
        <w:t xml:space="preserve">Впрочем, как и во время предыдущей “зачистки”, не все военнослужащие вели себя подобным образом. </w:t>
      </w:r>
    </w:p>
    <w:p>
      <w:pPr>
        <w:pStyle w:val="Normal"/>
        <w:ind w:left="720" w:hanging="0"/>
        <w:rPr/>
      </w:pPr>
      <w:r>
        <w:rPr/>
        <w:t xml:space="preserve">На второй день спецоперации в Старых Атагах на обочине дороги, в кустах, военные нашли оружие: СВД (снайперская винтовка Драгунова), пулемет и два автомата. На крыше дома учителя С.Кубиева обнаружили подброшенную кем-то взрывчатку. Хозяина дома, растерявшегося от такого неприятного “сюрприза”, ожидали большие неприятности. Только заступничество главы администрации села позволило спокойно во всем разобраться и снять подозрения с учителя. </w:t>
      </w:r>
    </w:p>
    <w:p>
      <w:pPr>
        <w:pStyle w:val="Normal"/>
        <w:ind w:left="720" w:hanging="0"/>
        <w:rPr/>
      </w:pPr>
      <w:r>
        <w:rPr/>
        <w:t xml:space="preserve">1 октября, после проверки сельского кладбища с использованием собак, “зачистка” была завершена. Так и не найдя пропавших солдат и похитивших их людей, военнослужащие покинули село. </w:t>
      </w:r>
    </w:p>
    <w:p>
      <w:pPr>
        <w:pStyle w:val="Style15"/>
        <w:jc w:val="center"/>
        <w:rPr/>
      </w:pPr>
      <w:bookmarkStart w:id="26" w:name="_VPID_35"/>
      <w:bookmarkEnd w:id="26"/>
      <w:r>
        <w:rPr>
          <w:b/>
          <w:bCs/>
          <w:color w:val="006633"/>
        </w:rPr>
        <w:t>Примечания</w:t>
      </w:r>
      <w:r>
        <w:rPr>
          <w:color w:val="006633"/>
        </w:rPr>
        <w:t xml:space="preserve"> </w:t>
      </w:r>
    </w:p>
    <w:p>
      <w:pPr>
        <w:pStyle w:val="Normal"/>
        <w:ind w:left="720" w:hanging="0"/>
        <w:rPr/>
      </w:pPr>
      <w:r>
        <w:rPr>
          <w:b/>
          <w:bCs/>
          <w:vertAlign w:val="superscript"/>
        </w:rPr>
        <w:t>35</w:t>
      </w:r>
      <w:r>
        <w:rPr/>
        <w:t xml:space="preserve"> Название «фильтрационные пункты» появилось в первую чеченскую войну, когда так официально назывались места содержания задержанных на территории Чеченской Республики. Правовой статус этих учреждений был абсолютно неопределенным, их создание – незаконным. В отличие от этого, в нынешнюю войну часть учреждений «системы фильтрации» имеет легитимный статус изоляторов временного содержания, находящихся в ведении МВД РФ, или следственных изоляторов, находящихся в ведении Министерства юстиции РФ. Наряду с этими легитимными учреждениями на территории Чечни действуют и незаконные места содержания задержанных: «временные фильтрационные пункты», создаваемые на окраинах населенных пунктов на время проведения там «зачисток», и секретные тюрьмы в местах дислокации воинских частей и специальных отрядов милиции. </w:t>
      </w:r>
    </w:p>
    <w:p>
      <w:pPr>
        <w:pStyle w:val="Style15"/>
        <w:jc w:val="center"/>
        <w:rPr/>
      </w:pPr>
      <w:r>
        <w:rPr>
          <w:b/>
          <w:bCs/>
          <w:sz w:val="36"/>
          <w:szCs w:val="36"/>
        </w:rPr>
        <w:t>7. Октябрь–декабрь 2000 года</w:t>
      </w:r>
      <w:r>
        <w:rPr>
          <w:sz w:val="36"/>
          <w:szCs w:val="36"/>
        </w:rPr>
        <w:t xml:space="preserve"> </w:t>
      </w:r>
    </w:p>
    <w:p>
      <w:pPr>
        <w:pStyle w:val="Normal"/>
        <w:ind w:left="720" w:hanging="0"/>
        <w:rPr/>
      </w:pPr>
      <w:r>
        <w:rPr/>
        <w:t xml:space="preserve">В течение трех последних месяцев 2000 года в Старых Атагах, близлежащих селах и прилегающих территориях противоборствующие стороны продолжали проявлять активность. Часто от этого страдало мирное население. </w:t>
      </w:r>
    </w:p>
    <w:p>
      <w:pPr>
        <w:pStyle w:val="Normal"/>
        <w:ind w:left="720" w:hanging="0"/>
        <w:rPr/>
      </w:pPr>
      <w:r>
        <w:rPr/>
        <w:t xml:space="preserve">1 октября, в день, когда заканчивалась “зачистка”, на грунтовой дороге между селами Новые и Старые Атаги подорвался на мине рейсовый автобус “ПАЗ”-689. Два человека – мужчина и женщина – скончались на месте, еще четверо умерли от ран в староатагинской больнице. На том месте, где подорвался автобус, до этого стояли подразделения российских войск, осуществлявшие “зачистку” в Старых Атагах. Нельзя исключить, что мина была оставлена ими. Впрочем, скорее всего, автобус случайно подорвался на мине, заложенной боевиками. Тем более что, по сообщению “Интерфакса”, 10 октября в районе села Старые Атаги саперы федеральных сил обнаружили и обезвредили заложенный фугас, а 22 октября на автодороге у села Новые Атаги были обнаружены и уничтожены пять радиоуправляемых взрывных устройств. </w:t>
      </w:r>
    </w:p>
    <w:p>
      <w:pPr>
        <w:pStyle w:val="Normal"/>
        <w:ind w:left="720" w:hanging="0"/>
        <w:rPr/>
      </w:pPr>
      <w:r>
        <w:rPr/>
        <w:t xml:space="preserve">5 октября солдаты заняли мельницу Акаевых на южной окраине Старых Атагов. Двое из них в нетрезвом состоянии ходили по селу и требовали спиртное и женщин. До серьезного инцидента дело не дошло потому, что вскоре на “желающих повеселиться” наткнулась группа других военнослужащих, ехавшая на автомашине “Урал”. Они насильно посадили пьяных в кузов и увезли в расположение подразделения. </w:t>
      </w:r>
    </w:p>
    <w:p>
      <w:pPr>
        <w:pStyle w:val="Normal"/>
        <w:ind w:left="720" w:hanging="0"/>
        <w:rPr/>
      </w:pPr>
      <w:r>
        <w:rPr/>
        <w:t xml:space="preserve">С октября 2000 года российские силовые структуры в Старых Атагах все чаще стали проводить так называемые адресные спецоперации. По-видимому, к этому времени федеральные силовые структуры начали воссоздавать в Чечне сеть секретных сотрудников из местного населения и появилась возможность получать информацию оперативным путем. В отличие от так называемых “жестких”, сплошных “зачисток” при адресных спецоперациях проверкам стали подвергать конкретные дома и конкретных людей. </w:t>
      </w:r>
    </w:p>
    <w:p>
      <w:pPr>
        <w:pStyle w:val="Normal"/>
        <w:ind w:left="720" w:hanging="0"/>
        <w:rPr/>
      </w:pPr>
      <w:r>
        <w:rPr/>
        <w:t xml:space="preserve">Так, 25 октября ко двору Джамаевых на улице Центральной в Старых Атагах подъехали автомобили “УАЗ” и “Нива”. Выскочившие из них люди в военной форме и масках ворвались во двор дома. Находившийся в этот момент в доме З.Джамаев оказал вооруженное сопротивление. Завязалась перестрелка, в ходе которой З.Джамаев был ранен, однако перед этим он успел убить одного и ранить другого представителей федеральных силовых структур. Раненный З.Джамаев был сильно избит схватившими его людьми и увезен в неизвестном направлении. Лишь по прошествии длительного времени родственники сумели узнать, что З.Джамаев был доставлен в СИЗО города Пятигорска, ему предъявили обвинение в участии в незаконном вооруженном формировании, в результате раненияон потерял ногу. </w:t>
      </w:r>
    </w:p>
    <w:p>
      <w:pPr>
        <w:pStyle w:val="Normal"/>
        <w:ind w:left="720" w:hanging="0"/>
        <w:rPr/>
      </w:pPr>
      <w:r>
        <w:rPr/>
        <w:t xml:space="preserve">1 ноября в селе Старые Атаги были произведены обыски в домах по улицам Тихая и Почтовая. Однако никто задержан не был. </w:t>
      </w:r>
    </w:p>
    <w:p>
      <w:pPr>
        <w:pStyle w:val="Normal"/>
        <w:ind w:left="720" w:hanging="0"/>
        <w:rPr/>
      </w:pPr>
      <w:r>
        <w:rPr/>
        <w:t xml:space="preserve">Утром 24 ноября сотрудники Северо-Кавказского регионального управления по борьбе с организованной преступностью увели из собственного дома Ису Байсултанова. В течение следующих дней родственники обращались в разные официальные инстанции, но нигде не могли получить сведений, на каком основании задержан Иса, в чем его обвиняют, где он содержится. По сути дела, человек был похищен. Позже выяснилось, что он был почему-то направлен в СИЗО города Нальчика. Впрочем, за отсутствием доказательств его участия в каких-либо преступных действиях Иса Байсултанов был вскоре освобожден и 5 декабря вернулся домой. </w:t>
      </w:r>
    </w:p>
    <w:p>
      <w:pPr>
        <w:pStyle w:val="Normal"/>
        <w:ind w:left="720" w:hanging="0"/>
        <w:rPr/>
      </w:pPr>
      <w:r>
        <w:rPr/>
        <w:t xml:space="preserve">Несмотря на попытки федеральных сил подавить в этом районе деятельность боевиков, нападения и диверсии не прекращались. </w:t>
      </w:r>
    </w:p>
    <w:p>
      <w:pPr>
        <w:pStyle w:val="Normal"/>
        <w:ind w:left="720" w:hanging="0"/>
        <w:rPr/>
      </w:pPr>
      <w:r>
        <w:rPr/>
        <w:t xml:space="preserve">31 октября в селе Старые Атаги было совершено новое нападение на приехавших сюда работников прокуратуры (предыдущее произошло 23 сентября). В результате пострадали сопровождавшие их сотрудники поселкового отделения милиции – погиб один боец Санкт-Петербургского ОМОНа, другой получил ранения. </w:t>
      </w:r>
    </w:p>
    <w:p>
      <w:pPr>
        <w:pStyle w:val="Normal"/>
        <w:ind w:left="720" w:hanging="0"/>
        <w:rPr/>
      </w:pPr>
      <w:r>
        <w:rPr/>
        <w:t xml:space="preserve">Через день, 2 ноября, в южной части села произошла перестрелка между военными и группой боевиков. Вслед за этим на мельницу Ибрагимовых ворвались военнослужащие 205-й отдельной мотострелковой бригады. Они скрутили руки семи работавшим там мужчинам, надели им на головы мешки и увезли в расположение воинской части, где поставили к стенке и угрожали расстрелом, требуя назвать имена боевиков, проживающих в селе. Вечером семерых захваченных освободили. При этом с руки одного из них, Хамбиева, сняли золотое кольцо. </w:t>
      </w:r>
    </w:p>
    <w:p>
      <w:pPr>
        <w:pStyle w:val="Normal"/>
        <w:ind w:left="720" w:hanging="0"/>
        <w:rPr/>
      </w:pPr>
      <w:r>
        <w:rPr/>
        <w:t xml:space="preserve">По сообщению агентства “Интерфакс”, в течение ноября и декабря на дорогах в районе Старых Атагов военнослужащие федеральных сил неоднократно обнаруживали и обезвреживали взрывные устройства. Впрочем, иногда мины срабатывали по назначению. </w:t>
      </w:r>
    </w:p>
    <w:p>
      <w:pPr>
        <w:pStyle w:val="Normal"/>
        <w:ind w:left="720" w:hanging="0"/>
        <w:rPr/>
      </w:pPr>
      <w:r>
        <w:rPr/>
        <w:t xml:space="preserve">27 ноября в результате подрыва на участке дороги Чири-Юрт–Старые Атаги двух радиоуправляемых фугасов и последующего обстрела автомашины, в которой находились пятеро членов следственной группы временного отдела внутренних дел Шалинского района и районной прокуратуры, получил огнестрельное ранение помощник прокурора этого района Александр Козлов. </w:t>
      </w:r>
    </w:p>
    <w:p>
      <w:pPr>
        <w:pStyle w:val="Normal"/>
        <w:ind w:left="720" w:hanging="0"/>
        <w:rPr/>
      </w:pPr>
      <w:r>
        <w:rPr/>
        <w:t xml:space="preserve">Нападения на федеральные силы происходили и в соседних селах. 29 октября в селе Чири-Юрт, отделенном от Старых Атагов рекой Аргун, в результате взрыва в кафе “Элита” погибли семь человек: две работницы кафе и пять военнослужащих. Четверо военных получили ранения. 8 ноября, по сообщению агентства “Интерфакс”, на рынке в селе Новые Атаги трое неизвестных, в масках и камуфляжной форме, пытались захватить военнослужащего одной из частей Министерства обороны РФ. Солдат, оказавший сопротивление, был застрелен нападавшими в упор на месте. Нападавшие скрылись с места происшествия на автомашине марки “Жигули” без государственных номеров. </w:t>
      </w:r>
    </w:p>
    <w:p>
      <w:pPr>
        <w:pStyle w:val="Normal"/>
        <w:ind w:left="720" w:hanging="0"/>
        <w:rPr/>
      </w:pPr>
      <w:r>
        <w:rPr/>
        <w:t xml:space="preserve">18 декабря на окраине Старых Атагов на радиоуправляемом фугасе подорвался БТР федеральных сил; двое военнослужащих получили ранения. </w:t>
      </w:r>
    </w:p>
    <w:p>
      <w:pPr>
        <w:pStyle w:val="Normal"/>
        <w:ind w:left="720" w:hanging="0"/>
        <w:rPr/>
      </w:pPr>
      <w:r>
        <w:rPr/>
        <w:t xml:space="preserve">Вечером этого же дня в селе произошла еще одна трагедия. </w:t>
      </w:r>
    </w:p>
    <w:p>
      <w:pPr>
        <w:pStyle w:val="Normal"/>
        <w:ind w:left="720" w:hanging="0"/>
        <w:rPr/>
      </w:pPr>
      <w:r>
        <w:rPr/>
        <w:t xml:space="preserve">Комендантский час начинал действовать в Старых Атагах с девяти часов вечера. Впрочем, в самом селе он практически не соблюдался. Однако, по-видимому, после подрыва бронетранспортера военные решили навести порядок. Вечером 18 декабря в центре Старых Атагов во время комендантского часа солдаты с подъехавших бронетранспортеров обстреляли из стрелкового оружия автомобиль “Нива”. В автомашине возвращались домой, после того как проведали своих родственников в староатагинской больнице, жители села Новые Атаги. Сидевший за рулем двадцатилетний Шамсудди Идрисов получил огнестрельное ранение грудной клетки и скончался на месте. Были ранены Умар Дебизов, 1978 г.р., и две сестры Шаиповы: Барет, 1971 г.р., и Марет, 1961 г.р. Под обстрел попала и проходившая мимо жительница Старых Атагов Наталья Джамалдинова, 1959 г.р. С ранением правой ноги она вместе с другими пострадавшими была доставлена в местную больницу. </w:t>
      </w:r>
    </w:p>
    <w:p>
      <w:pPr>
        <w:pStyle w:val="Normal"/>
        <w:ind w:left="720" w:hanging="0"/>
        <w:rPr/>
      </w:pPr>
      <w:r>
        <w:rPr/>
        <w:t xml:space="preserve">В ноябре и декабре военные несколько раз занимались неприкрытым грабежом жителей Старых Атагов. </w:t>
      </w:r>
    </w:p>
    <w:p>
      <w:pPr>
        <w:pStyle w:val="Normal"/>
        <w:ind w:left="720" w:hanging="0"/>
        <w:rPr/>
      </w:pPr>
      <w:r>
        <w:rPr/>
        <w:t xml:space="preserve">В конце ноября у Старых Атагов на трассе Грозный–Шатой солдаты из 205-й отдельной мотострелковой бригады, стоявшие на посту, даже не поинтересовавшись документами, отобрали автомобиль “Газель” у шестидесятипятилетнего В.Мадаева. Машину удалось вернуть через три дня с помощью посредников, с нее уже были сняты магнитофон, чехлы, новый аккумулятор. </w:t>
      </w:r>
    </w:p>
    <w:p>
      <w:pPr>
        <w:pStyle w:val="Normal"/>
        <w:ind w:left="720" w:hanging="0"/>
        <w:rPr/>
      </w:pPr>
      <w:r>
        <w:rPr/>
        <w:t xml:space="preserve">9 декабря солдаты, приехавшие на двух БТРах и грузовой автомашине марки “Урал”, совершили налет на улицу Нагорную и ограбили семью Зубайраевых: взяли телеаппаратуру, компьютер, домашние вещи. В доме в это время были только старушка и две ее дочери. </w:t>
      </w:r>
    </w:p>
    <w:p>
      <w:pPr>
        <w:pStyle w:val="Normal"/>
        <w:ind w:left="720" w:hanging="0"/>
        <w:rPr/>
      </w:pPr>
      <w:r>
        <w:rPr/>
        <w:t xml:space="preserve">Спустя несколько дней военные на двух бронемашинах приехали к дому Вахида Цукаева и забрали телевизор, видеотехнику. </w:t>
      </w:r>
    </w:p>
    <w:p>
      <w:pPr>
        <w:pStyle w:val="Normal"/>
        <w:ind w:left="720" w:hanging="0"/>
        <w:rPr/>
      </w:pPr>
      <w:r>
        <w:rPr/>
        <w:t xml:space="preserve">17 декабря на блокпосту у Старых Атагов военнослужащими в масках был задержан житель Новых Атагов Саид-Хусейн Имакаев. В последующем его родственникам, обращавшимся в различные официальные инстанции, ничего о его дальнейшей судьбе узнать не удалось. Прокуратура возбудила по факту похищения уголовное дело, расследование которого, как водится, затем было приостановлено. </w:t>
      </w:r>
    </w:p>
    <w:p>
      <w:pPr>
        <w:pStyle w:val="Normal"/>
        <w:ind w:left="720" w:hanging="0"/>
        <w:rPr/>
      </w:pPr>
      <w:r>
        <w:rPr/>
        <w:t xml:space="preserve">Конец 2000 года для жителей Старых Атагов был чрезвычайно тревожным. </w:t>
      </w:r>
    </w:p>
    <w:p>
      <w:pPr>
        <w:pStyle w:val="Normal"/>
        <w:ind w:left="720" w:hanging="0"/>
        <w:rPr/>
      </w:pPr>
      <w:r>
        <w:rPr/>
        <w:t xml:space="preserve">27 декабря, в день празднования окончания мусульманского поста (Ураза Байрам), около 9 часов утра недалеко от своего дома неизвестными был убит Умар Бильбаев, командир отряда местного ополчения, сотрудничающего с милицией и комендатурой. Он направлялся к соседям, когда из проезжавшей мимо белой автомашины “Жигули” 6-й модели без номерных знаков по нему открыли огонь. После чего машина, не останавливаясь, скрылась в неизвестном направлении. </w:t>
      </w:r>
    </w:p>
    <w:p>
      <w:pPr>
        <w:pStyle w:val="Normal"/>
        <w:ind w:left="720" w:hanging="0"/>
        <w:rPr/>
      </w:pPr>
      <w:r>
        <w:rPr/>
        <w:t>Ополченцы стремились прежде всего обезопасить село, защитить молодежь. Поэтому они пытались не допускать в селе и на прилегающих территориях нападений на федеральные силы. Вместе с тем они были вынуждены подчас вступать в конфликты и с военными. Например, в декабре произошел подобный инцидент – военнослужащие без всякого законного основания попытались увезти ни в чем не виновного молодого человека, проживающего на улице А.Шерипова. Ополченцы во главе с Бильбаевым вступились за односельчанина и буквально вырвали его из рук военнослужащих. Поэтому жители Старых Атагов считали, что убийство командира ополчения могло быть актом мести как со стороны боевиков, так и “федералов”. Впрочем, учитывая, что У.Бильбаев, по-видимому, был сотрудником управления ФСБ по Чеченской Республике</w:t>
      </w:r>
      <w:r>
        <w:rPr>
          <w:b/>
          <w:bCs/>
          <w:vertAlign w:val="superscript"/>
        </w:rPr>
        <w:t>36</w:t>
      </w:r>
      <w:r>
        <w:rPr/>
        <w:t>, последнее крайне маловероятно. Очевидо, что преступление явилось продолжением серии убийств жителей села Старые Атаги, совершенных структурами боевиков в рамках их борьбы за установление и удержание контроля над селом. По факту убийства было возбуждено уголовное дело, расследование которого было приостановлено “в связи с невозможностью обнаружить лиц, подлежащих обвинению”</w:t>
      </w:r>
      <w:r>
        <w:rPr>
          <w:b/>
          <w:bCs/>
          <w:vertAlign w:val="superscript"/>
        </w:rPr>
        <w:t>37</w:t>
      </w:r>
      <w:r>
        <w:rPr/>
        <w:t xml:space="preserve">. </w:t>
      </w:r>
    </w:p>
    <w:p>
      <w:pPr>
        <w:pStyle w:val="Normal"/>
        <w:ind w:left="720" w:hanging="0"/>
        <w:rPr/>
      </w:pPr>
      <w:r>
        <w:rPr/>
        <w:t xml:space="preserve">В течение нескольких дней в конце декабря–начале января на окраине Старых Атагов прогремели шесть взрывов, никто из военных или милиционеров не пострадал. </w:t>
      </w:r>
    </w:p>
    <w:p>
      <w:pPr>
        <w:pStyle w:val="Style15"/>
        <w:jc w:val="center"/>
        <w:rPr/>
      </w:pPr>
      <w:bookmarkStart w:id="27" w:name="_VPID_37"/>
      <w:bookmarkEnd w:id="27"/>
      <w:r>
        <w:rPr>
          <w:b/>
          <w:bCs/>
          <w:color w:val="006633"/>
        </w:rPr>
        <w:t>Примечания</w:t>
      </w:r>
      <w:r>
        <w:rPr>
          <w:color w:val="006633"/>
        </w:rPr>
        <w:t xml:space="preserve"> </w:t>
      </w:r>
    </w:p>
    <w:p>
      <w:pPr>
        <w:pStyle w:val="Normal"/>
        <w:ind w:left="720" w:hanging="0"/>
        <w:rPr/>
      </w:pPr>
      <w:r>
        <w:rPr>
          <w:b/>
          <w:bCs/>
          <w:vertAlign w:val="superscript"/>
        </w:rPr>
        <w:t>36</w:t>
      </w:r>
      <w:r>
        <w:rPr/>
        <w:t xml:space="preserve"> Данная информация содержится в ответе (15.05.2002 г. № 52-4465-02) заместителя Генерального прокурора РФ С.Н.Фридинского на запрос председателя Комитета по безопасности Государственной Думы Федерального Собрания РФ А.И.Гурова. Ответ был распространен среди депутатов. </w:t>
      </w:r>
    </w:p>
    <w:p>
      <w:pPr>
        <w:pStyle w:val="Normal"/>
        <w:ind w:left="720" w:hanging="0"/>
        <w:rPr/>
      </w:pPr>
      <w:r>
        <w:rPr>
          <w:b/>
          <w:bCs/>
          <w:vertAlign w:val="superscript"/>
        </w:rPr>
        <w:t>37</w:t>
      </w:r>
      <w:r>
        <w:rPr/>
        <w:t xml:space="preserve"> Уголовные дела, возбужденные по фактам преступлений, совершенных боевиками, если даже предварительное следствие по ним было приостановлено, имеют неплохие шансы быть расследованными. По мере задержаний и арестов членов чеченских вооруженных формирований, противостоящих федеральным силам, расследование многих таких дел возобновляется, и ряд ранее приостановленных дел теперь доведены до суда. Совсем иная картина наблюдается в случае приостановки уголовных дел, возбужденных по фактам преступлений, совершенных представителями федеральных сил. Здесь приостановка фактически означает полное прекращение расследования. </w:t>
      </w:r>
    </w:p>
    <w:p>
      <w:pPr>
        <w:pStyle w:val="Style15"/>
        <w:jc w:val="center"/>
        <w:rPr/>
      </w:pPr>
      <w:r>
        <w:rPr>
          <w:b/>
          <w:bCs/>
          <w:sz w:val="36"/>
          <w:szCs w:val="36"/>
        </w:rPr>
        <w:t>8. «Зачистка» 3 января 2001 года</w:t>
      </w:r>
      <w:r>
        <w:rPr>
          <w:sz w:val="36"/>
          <w:szCs w:val="36"/>
        </w:rPr>
        <w:t xml:space="preserve"> </w:t>
      </w:r>
    </w:p>
    <w:p>
      <w:pPr>
        <w:pStyle w:val="Normal"/>
        <w:ind w:left="720" w:hanging="0"/>
        <w:rPr/>
      </w:pPr>
      <w:r>
        <w:rPr/>
        <w:t xml:space="preserve">Продолжающаяся активность боевиков не могла не вызвать ответные действия федеральных сил. Однако “зачистки”, сопровождающиеся произволом, оскорблениями, грабежами, вели к обратным результатам, чем те, на которые рассчитывало командование федеральных сил. Даже если в ходе подобных спецопераций обнаруживались тайники с оружием, задерживались участники вооруженных формирований, то другим их итогом становилось то, что местное население все больше поддерживало боевиков. </w:t>
      </w:r>
    </w:p>
    <w:p>
      <w:pPr>
        <w:pStyle w:val="Normal"/>
        <w:ind w:left="720" w:hanging="0"/>
        <w:rPr/>
      </w:pPr>
      <w:r>
        <w:rPr/>
        <w:t xml:space="preserve">3 января войска в очередной раз оцепили Старые Атаги. Началась “проверка паспортного режима”. Однако при этом, как рассказывают атагинцы, военных меньше всего интересовало наличие документов у проверяемых; их внимание в основном было приковано к материальным ценностям. Жители села в очередной раз “зачищались” от принадлежащего им имущества. </w:t>
      </w:r>
    </w:p>
    <w:p>
      <w:pPr>
        <w:pStyle w:val="Normal"/>
        <w:ind w:left="720" w:hanging="0"/>
        <w:rPr/>
      </w:pPr>
      <w:r>
        <w:rPr/>
        <w:t xml:space="preserve">Например, у Абдул-Муслима Ойбуева и Митаевых, проживающих на улице Тихая, военные забрали компьютеры, телевизоры, видеомагнитофон, а у их соседей – аккумулятор с автомобиля и компьютер. А.Садыков, проживающий на улице Подгорной, лишился телевизора и видеоаппаратуры. Из универмага военнослужащие унесли дизельный генератор для выработки электричества, принадлежавший Сайдашу Кушалиеву. Когда происходили временные прекращения подачи электричества в село,этот генератор снабжал электричеством как часть села, так и староатагинскую больницу. </w:t>
      </w:r>
    </w:p>
    <w:p>
      <w:pPr>
        <w:pStyle w:val="Normal"/>
        <w:ind w:left="720" w:hanging="0"/>
        <w:rPr/>
      </w:pPr>
      <w:r>
        <w:rPr/>
        <w:t xml:space="preserve">У Хамзата Шахгириева забрали корову, которая должна была отелиться в конце января. Корову зарезали, а неродившегося теленка военные выбросили в поле у птицефермы, где они расположились в день “зачистки”. </w:t>
      </w:r>
    </w:p>
    <w:p>
      <w:pPr>
        <w:pStyle w:val="Normal"/>
        <w:ind w:left="720" w:hanging="0"/>
        <w:rPr/>
      </w:pPr>
      <w:r>
        <w:rPr/>
        <w:t xml:space="preserve">В ходе “зачистки” проверялась законность владения автомашинами. У Руслана Яндаева проверяющие отобрали паспорт и документы на “БМВ”. Бумаги были в порядке, но хозяин не успел переоформить машину и заменить номера с 20-го региона на 95-й. В последующем Яндаеву не удалось получить документы обратно, так как никто из должностых лиц не мог объяснить ему, куда они были переданы и кто проводил проверку в его доме. </w:t>
      </w:r>
    </w:p>
    <w:p>
      <w:pPr>
        <w:pStyle w:val="Normal"/>
        <w:ind w:left="720" w:hanging="0"/>
        <w:rPr/>
      </w:pPr>
      <w:r>
        <w:rPr/>
        <w:t xml:space="preserve">На улице Нурадилова военные прикладами автоматов разбили лобовые стекла автомашин, принадлежащих Исе Чараеву и Исмаиловым, и, уходя, забрали с собой документы на них. Была увезена машина Ахмеда Тайсумова, поскольку в техпаспорте не стояла печать. Со двора Сайд-Ахмеда Шидаева забрали машину, поскольку в этот день домане было ее хозяина. Эти автомобили их владельцам через три дня удалось вернуть из Шалинского временного отдела внутренних дел, но уже без магнитофонов, чехлов, отдельных деталей. </w:t>
      </w:r>
    </w:p>
    <w:p>
      <w:pPr>
        <w:pStyle w:val="Normal"/>
        <w:ind w:left="720" w:hanging="0"/>
        <w:rPr/>
      </w:pPr>
      <w:r>
        <w:rPr/>
        <w:t xml:space="preserve">Из-за отсутствия местной прописки военные попытались увезти с собой гостившую у Раисы Хасановой родственницу из Волгограда, 18-летнюю девушку. Только после вмешательства главы администрации и начальника поселкового отделения милиции Хасановых и их гостью оставили в покое. </w:t>
      </w:r>
    </w:p>
    <w:p>
      <w:pPr>
        <w:pStyle w:val="Normal"/>
        <w:ind w:left="720" w:hanging="0"/>
        <w:rPr/>
      </w:pPr>
      <w:r>
        <w:rPr/>
        <w:t xml:space="preserve">В тот же день на окраине села был задержан Руслан Бакриев, 1945 г.р., проживающий по улице Нагорной. Его остановили на трассе у поворота на Чири-Юрт и, высадив из машины, потребовали пять автоматов за свободу. Руслан послал домой записку с изложением своей проблемы. Целый день его держали в БТРе с завязанными глазами и босого, угрожая расстрелом в случае, если родственники не выполнят их требование. Вечером его удалось “выторговать” за один автомат. </w:t>
      </w:r>
    </w:p>
    <w:p>
      <w:pPr>
        <w:pStyle w:val="Style15"/>
        <w:jc w:val="center"/>
        <w:rPr/>
      </w:pPr>
      <w:r>
        <w:rPr>
          <w:b/>
          <w:bCs/>
          <w:sz w:val="36"/>
          <w:szCs w:val="36"/>
        </w:rPr>
        <w:t xml:space="preserve">9. Похищение Кеннета Глака, его последствия. </w:t>
        <w:br/>
        <w:t xml:space="preserve">«Жесткая зачистка» 14–16 января 2001 года, </w:t>
        <w:br/>
        <w:t>стрельба в толпе</w:t>
      </w:r>
      <w:r>
        <w:rPr>
          <w:sz w:val="36"/>
          <w:szCs w:val="36"/>
        </w:rPr>
        <w:t xml:space="preserve"> </w:t>
      </w:r>
    </w:p>
    <w:p>
      <w:pPr>
        <w:pStyle w:val="Normal"/>
        <w:ind w:left="720" w:hanging="0"/>
        <w:rPr/>
      </w:pPr>
      <w:r>
        <w:rPr/>
        <w:t xml:space="preserve">Через пять дней после “зачистки”, 9 января, на окраине села Старые Атаги неизвестными лицами в камуфляжной форме и масках был похищен координатор международной организации “Врачи без границ” (Голландия) американский гражданин Кеннет Глак. Эта авторитетная гуманитарная организация осуществляла в Чечне большую программу помощи медицинским учреждениям, и в частности староатагинской больнице. </w:t>
      </w:r>
    </w:p>
    <w:p>
      <w:pPr>
        <w:pStyle w:val="Normal"/>
        <w:ind w:left="720" w:hanging="0"/>
        <w:rPr/>
      </w:pPr>
      <w:r>
        <w:rPr/>
        <w:t xml:space="preserve">В полдень 9 января четыре автомобиля, на которых из Старых Атагов выезжали Кеннет Глак, Джонатан Литтель, сотрудник гуманитарной организации “Движение против голода”, их охрана, а также врачи местной больницы во главе с Андарбеком Бакаевым, были блокированы двумя автомобилями “Жигули” 6-й модели. В них находились вооруженные люди в масках. Водитель Д.Литтеля, следовавший в колонне последним, сумел повернуть обратно в село. Вслед удалявшейся машине раздались выстрелы из автоматов. Затем похитители подошли к остановившейся “Ниве”, в которой находился К.Глак, и потребовали, чтобы он вышел из машины. Водитель-чеченец попытался защитить пассажира, но нападавшие ударили его прикладом автомата. А.Бакаев, заведующий хирургическим отделением староатагинской больницы, также вступившийся за К.Глака, был избит и сброшен в придорожную канаву. Кеннет Глак собрал свои вещи и вышел из салона “Нивы”. Его пересадили в другой автомобиль и увезли в сторону села. </w:t>
      </w:r>
    </w:p>
    <w:p>
      <w:pPr>
        <w:pStyle w:val="Normal"/>
        <w:ind w:left="720" w:hanging="0"/>
        <w:rPr/>
      </w:pPr>
      <w:r>
        <w:rPr/>
        <w:t xml:space="preserve">Похищение удалось несмотря на то, что на всех окрестных дорогах вокруг Старых Атагов, на расстоянии не более километра от самого населенного пункта, находились российские блокпосты. </w:t>
      </w:r>
    </w:p>
    <w:p>
      <w:pPr>
        <w:pStyle w:val="Normal"/>
        <w:ind w:left="720" w:hanging="0"/>
        <w:rPr/>
      </w:pPr>
      <w:r>
        <w:rPr/>
        <w:t xml:space="preserve">По сообщению “Интерфакса”, военный комендант Чеченской Республики И.Бабичев заявил, что американец следовал по территории республики без должного разрешения и необходимой охраны. “Подобное поведение в Чечне граждан иностранных государств и сотрудников гуманитарных миссий опасно, что, к сожалению, и было доказано случаем с Кеннетом”, – подчеркнул военный комендант. </w:t>
      </w:r>
    </w:p>
    <w:p>
      <w:pPr>
        <w:pStyle w:val="Normal"/>
        <w:ind w:left="720" w:hanging="0"/>
        <w:rPr/>
      </w:pPr>
      <w:r>
        <w:rPr/>
        <w:t xml:space="preserve">Однако на самом деле Кеннет Глак и его сотрудники приехали в Чечню, имея на руках два вида пропусков. Именные пропуска, дающие право на осуществление гуманитарной миссии в Чечне конкретным сотрудникам организации “Врачи без границ”, были подписаны комендантом Грозного В.Приземлиным. Кроме того, имелись пропуска на автомобили, дающие право на беспрепятственный проезд в любой населенный пункт Чеченской Республики. На них стояла подпись генерала И.Бабичева, коменданта Чеченской Республики. </w:t>
      </w:r>
    </w:p>
    <w:p>
      <w:pPr>
        <w:pStyle w:val="Normal"/>
        <w:ind w:left="720" w:hanging="0"/>
        <w:rPr/>
      </w:pPr>
      <w:r>
        <w:rPr/>
        <w:t xml:space="preserve">Ни в день похищения, ни последующие пять дней российские силовые структуры не предпринимали в селе никаких действий по розыску похищенных. Движение транспорта через блокпосты не перекрывалось до 14 января. </w:t>
      </w:r>
    </w:p>
    <w:p>
      <w:pPr>
        <w:pStyle w:val="Normal"/>
        <w:ind w:left="720" w:hanging="0"/>
        <w:rPr/>
      </w:pPr>
      <w:r>
        <w:rPr/>
        <w:t xml:space="preserve">В этот день в вечерних новостях по нескольким каналам российского телевидения прозвучала информация о том, что “в селе Старые Атаги при проведении очередной “зачистки” специальное подразделение российских войск подверглось нападению боевиков, в результате чего двое военнослужащих получили ранения”. При этом подчеркивалось, что “спецоперация проводилась после похищения в данном селе руководителя Северо-Кавказской миссии “Врачи без границ” американца Кеннета Глака”. </w:t>
      </w:r>
    </w:p>
    <w:p>
      <w:pPr>
        <w:pStyle w:val="Normal"/>
        <w:ind w:left="720" w:hanging="0"/>
        <w:rPr/>
      </w:pPr>
      <w:r>
        <w:rPr/>
        <w:t xml:space="preserve">Это была очередная ложь официальной пропаганды. </w:t>
      </w:r>
    </w:p>
    <w:p>
      <w:pPr>
        <w:pStyle w:val="Normal"/>
        <w:ind w:left="720" w:hanging="0"/>
        <w:rPr/>
      </w:pPr>
      <w:r>
        <w:rPr/>
        <w:t xml:space="preserve">Утром 14 января подразделения внутренних войск блокировали Старые Атаги. Движение по трассе Грозный–Шатой было прекращено. Военные останавливали машины, направлявшиеся в Старые Атаги и выезжавшие из него. Все водители и пассажиры, несмотря на наличие у них документов, задерживались, а транспорт отгонялся к территории бывшей птицефермы, где расположился командный пункт спецоперации. </w:t>
      </w:r>
    </w:p>
    <w:p>
      <w:pPr>
        <w:pStyle w:val="Normal"/>
        <w:ind w:left="720" w:hanging="0"/>
        <w:rPr/>
      </w:pPr>
      <w:r>
        <w:rPr/>
        <w:t>Затем началась непосредственно “зачистка”. Первым делом военные разоружили местный отряд ополченцев</w:t>
      </w:r>
      <w:r>
        <w:rPr>
          <w:b/>
          <w:bCs/>
          <w:vertAlign w:val="superscript"/>
        </w:rPr>
        <w:t>38</w:t>
      </w:r>
      <w:r>
        <w:rPr/>
        <w:t xml:space="preserve">, вслед за этим блокировали помещение поселкового отделения милиции и отобрали у милиционеров средства радиосвязи. После завершения подготовительных мероприятий российские военнослужащие, рассредоточившись по улицам села, начали продвигаться к его центру, заходя в дома и проверяя документы у их обитателей. </w:t>
      </w:r>
    </w:p>
    <w:p>
      <w:pPr>
        <w:pStyle w:val="Normal"/>
        <w:ind w:left="720" w:hanging="0"/>
        <w:rPr/>
      </w:pPr>
      <w:r>
        <w:rPr/>
        <w:t xml:space="preserve">Вскоре произошел трагический инцидент. </w:t>
      </w:r>
    </w:p>
    <w:p>
      <w:pPr>
        <w:pStyle w:val="Normal"/>
        <w:ind w:left="720" w:hanging="0"/>
        <w:rPr/>
      </w:pPr>
      <w:r>
        <w:rPr/>
        <w:t xml:space="preserve">На улице Нагорной в доме № 134 у тридцатисемилетнего Хасмагомеда Эльжуркаева, инвалида, больного туберкулезом, в ходе обыска военнослужащие обнаружили старые газеты, в одной из которых (“Ичкерия”) была помещена фотография президента ЧРИ А.Масхадова. Офицер, командовавший данной группой проверки, отдал приказ задержать и увести Эльжуркаева. На недоуменные вопросы родственников “за что?” последовал ответ: “Разберемся – отпустим!” Эльжуркаева вывели на улицу, где к этому моменту уже собралась толпа. Родственники и соседи, в основном женщины, зная, чем может обернуться “разбирательство”, требовали объяснить, в чем конкретно обвиняется Хасмагомед. Не получив внятного ответа, женщины вырвали задержанного из рук солдат и окружили его кольцом. Услышав шум и крики, к месту противостояния подбежали еще несколько десятков женщин. “Живое кольцо” вокруг Хасмагомеда Эльжуркаева увеличилось. Командир по рации вызвал подкрепление, и вскоре сюда подъехали на нескольких машинах новые военнослужащие. Офицер скомандовал: “Взять его или пристрелить!” Снайпер на бронетранспортере занял позицию и стал ловить в прицел Хасмагомеда, вокруг которого “живое кольцо” сразу уплотнилось. </w:t>
      </w:r>
    </w:p>
    <w:p>
      <w:pPr>
        <w:pStyle w:val="Normal"/>
        <w:ind w:left="720" w:hanging="0"/>
        <w:rPr/>
      </w:pPr>
      <w:r>
        <w:rPr/>
        <w:t xml:space="preserve">Военные попытались силой отбить Х.Эльжуркаева у женщин, но натолкнулись на сопротивление. В завязавшейся потасовке солдаты били женщин прикладами и ногами, затем применили спецсредство – слезоточивый газ в баллончиках. Тридцатишестилетняя Луиза Сангариева (проживает на улице Шоссейная) потеряла сознание. Позже она была госпитализирована с диагнозом “химическое отравление тяжелой степени”. </w:t>
      </w:r>
    </w:p>
    <w:p>
      <w:pPr>
        <w:pStyle w:val="Normal"/>
        <w:ind w:left="720" w:hanging="0"/>
        <w:rPr/>
      </w:pPr>
      <w:r>
        <w:rPr/>
        <w:t xml:space="preserve">Когда и эти меры не дали желаемого результата, офицер приказал открыть огонь. Началась стрельба поверх голов – в воздух, по крышам и стенам близлежащих домов, очереди ударили и под ноги толпы. Одна из женщин в истерике крикнула: “Что вы делаете, изверги?” – и вцепилась в автомат ближайшего от нее солдата. Растерявшись от неожиданности, тот дернул оружие, не прекращая стрельбу, и при развороте ранил одного из своих товарищей. Последний пустил очередь в толпу, ранив сразу несколько женщин. Пули достали и того, за чей автомат схватилась женщина. В этот момент был ранен и Х.Эльжуркаев. “Все, отходим, с объектом покончено”, – дал команду офицер. Забрав своих пострадавших, военные покинули место происшествия. </w:t>
      </w:r>
    </w:p>
    <w:p>
      <w:pPr>
        <w:pStyle w:val="Normal"/>
        <w:ind w:left="720" w:hanging="0"/>
        <w:rPr/>
      </w:pPr>
      <w:r>
        <w:rPr/>
        <w:t xml:space="preserve">На земле у дома Эльжуркаевых остались лежать более десятка жителей Старых Атагов, все, кроме Х.Эльжуркаева, – женщины. </w:t>
      </w:r>
    </w:p>
    <w:p>
      <w:pPr>
        <w:pStyle w:val="Normal"/>
        <w:ind w:left="720" w:hanging="0"/>
        <w:rPr/>
      </w:pPr>
      <w:r>
        <w:rPr/>
        <w:t xml:space="preserve">Дзура (Зулай) Демильханова, 1949 г.р., проживавшая в доме № 138 по улице Нагорной, от полученных ран (множественные огнестрельные ранения нижних конечностей, огнестрельный перелом обоих бедер, травматологический геморрагический шок 4-й степени) скончалась на месте. </w:t>
      </w:r>
    </w:p>
    <w:p>
      <w:pPr>
        <w:pStyle w:val="Normal"/>
        <w:ind w:left="720" w:hanging="0"/>
        <w:rPr/>
      </w:pPr>
      <w:r>
        <w:rPr/>
        <w:t xml:space="preserve">Шесть человек получили огнестрельные ранения: </w:t>
      </w:r>
    </w:p>
    <w:p>
      <w:pPr>
        <w:pStyle w:val="Normal"/>
        <w:ind w:left="720" w:hanging="0"/>
        <w:rPr/>
      </w:pPr>
      <w:r>
        <w:rPr/>
        <w:t xml:space="preserve">– </w:t>
      </w:r>
      <w:r>
        <w:rPr/>
        <w:t xml:space="preserve">Асет Эциева, 1947 г.р., – сквозное огнестрельное ранение левой голени и левого бедра (улица Нагорная, № 141); </w:t>
      </w:r>
    </w:p>
    <w:p>
      <w:pPr>
        <w:pStyle w:val="Normal"/>
        <w:ind w:left="720" w:hanging="0"/>
        <w:rPr/>
      </w:pPr>
      <w:r>
        <w:rPr/>
        <w:t xml:space="preserve">– </w:t>
      </w:r>
      <w:r>
        <w:rPr/>
        <w:t xml:space="preserve">Яхита Талгаева, 1959 г.р., – сквозное огнестрельное ранение обоих бедер и правой голени, слепое огнестрельное ранение в области правого коленного сустава (улица Подгорная, № 80); </w:t>
      </w:r>
    </w:p>
    <w:p>
      <w:pPr>
        <w:pStyle w:val="Normal"/>
        <w:ind w:left="720" w:hanging="0"/>
        <w:rPr/>
      </w:pPr>
      <w:r>
        <w:rPr/>
        <w:t xml:space="preserve">– </w:t>
      </w:r>
      <w:r>
        <w:rPr/>
        <w:t xml:space="preserve">Минга Пикиева, 1948 г.р., – слепое огнестрельное ранение средней трети левого бедра, ушиб правой голени (улица Шоссейная, № 50); </w:t>
      </w:r>
    </w:p>
    <w:p>
      <w:pPr>
        <w:pStyle w:val="Normal"/>
        <w:ind w:left="720" w:hanging="0"/>
        <w:rPr/>
      </w:pPr>
      <w:r>
        <w:rPr/>
        <w:t xml:space="preserve">– </w:t>
      </w:r>
      <w:r>
        <w:rPr/>
        <w:t xml:space="preserve">Сужан Демильханова, 1940 г.р., – сквозное огнестрельное ранение живота без повреждения внутренних органов (улица Нагорная, № 163); </w:t>
      </w:r>
    </w:p>
    <w:p>
      <w:pPr>
        <w:pStyle w:val="Normal"/>
        <w:ind w:left="720" w:hanging="0"/>
        <w:rPr/>
      </w:pPr>
      <w:r>
        <w:rPr/>
        <w:t xml:space="preserve">– </w:t>
      </w:r>
      <w:r>
        <w:rPr/>
        <w:t xml:space="preserve">Таус Абубакарова, 1957 г.р., – касательное огнестрельное ранение правого бедра (улица Подгорная, № 52); </w:t>
      </w:r>
    </w:p>
    <w:p>
      <w:pPr>
        <w:pStyle w:val="Normal"/>
        <w:ind w:left="720" w:hanging="0"/>
        <w:rPr/>
      </w:pPr>
      <w:r>
        <w:rPr/>
        <w:t xml:space="preserve">– </w:t>
      </w:r>
      <w:r>
        <w:rPr/>
        <w:t xml:space="preserve">Хасмагомед Эльжуркаев, 1963 г.р., – огнестрельное ранение правой стопы (улица Нагорная, № 134). </w:t>
      </w:r>
    </w:p>
    <w:p>
      <w:pPr>
        <w:pStyle w:val="Normal"/>
        <w:ind w:left="720" w:hanging="0"/>
        <w:rPr/>
      </w:pPr>
      <w:r>
        <w:rPr/>
        <w:t xml:space="preserve">Еще семи женщинам, получившим серьезные ушибы и химическое отравление различной степени тяжести, в этот день в больнице была оказана медицинская помощь. </w:t>
      </w:r>
    </w:p>
    <w:p>
      <w:pPr>
        <w:pStyle w:val="Normal"/>
        <w:ind w:left="720" w:hanging="0"/>
        <w:rPr/>
      </w:pPr>
      <w:r>
        <w:rPr/>
        <w:t>В ходе операции, продолжавшейся три дня (14, 15 и 16 января), были задержаны 16 человек, подавляющее большинство из них – без всяких на то оснований. Мать и сына Яндарбиевых, Тамару и Зелимхана, задержали у птицефермы, когда они возвращались из Чечен-Аула, хотя их документы были в порядке. Видимо, не понравились имя и фамилия</w:t>
      </w:r>
      <w:r>
        <w:rPr>
          <w:b/>
          <w:bCs/>
          <w:vertAlign w:val="superscript"/>
        </w:rPr>
        <w:t>39</w:t>
      </w:r>
      <w:r>
        <w:rPr/>
        <w:t xml:space="preserve">, считают пострадавшие. Не понятно, какую мог представлять опасность для федеральных сил шестидесятипятилетний инвалид Салман Хамзатов, которого забрали вместе с племянниками. Хасана Айгумова, гостившего у сестры, взяли из-за ростовской прописки, хотя в документе была отметка о временной регистрации в Старых Атагах. Рамзан и Хусейн Салтаматовы пострадали из-за грозненской прописки. Рамзан Мусаев сумел избежать задержания, заплатив военным 1000 рублей. </w:t>
      </w:r>
    </w:p>
    <w:p>
      <w:pPr>
        <w:pStyle w:val="Normal"/>
        <w:ind w:left="720" w:hanging="0"/>
        <w:rPr/>
      </w:pPr>
      <w:r>
        <w:rPr/>
        <w:t>Задержанных людей отвезли к птицеферме, где был организован “временный фильтрационный пункт”</w:t>
      </w:r>
      <w:r>
        <w:rPr>
          <w:b/>
          <w:bCs/>
          <w:vertAlign w:val="superscript"/>
        </w:rPr>
        <w:t>40</w:t>
      </w:r>
      <w:r>
        <w:rPr/>
        <w:t xml:space="preserve">. Туда же отгоняли и машины, отобранные у владельцев в населенном пункте. Там же, на территории хозяйства, содержались люди из других сел, задержанные на трассе Грозный–Шатой, и их автотранспорт. Из самого села военные забрали 13 легковых и грузовых автомобилей. Два из них хозяевам позже удалось выкупить у военнослужащих. Одну грузовую машину в разобранном виде хозяева после окончания “зачистки” на буксире оттащили к дому. Остальные же 10 автомашин были сожжены, так же как и автомобили жителей соседних сел, задержанные на трассе. </w:t>
      </w:r>
    </w:p>
    <w:p>
      <w:pPr>
        <w:pStyle w:val="Normal"/>
        <w:ind w:left="720" w:hanging="0"/>
        <w:rPr/>
      </w:pPr>
      <w:r>
        <w:rPr/>
        <w:t xml:space="preserve">Салман Зелимханович Хамзатов, 1935 г.р., инвалид 2-й группы, бывший работник МВД, пенсионер, так рассказывал о произошедшем с ним: </w:t>
      </w:r>
    </w:p>
    <w:p>
      <w:pPr>
        <w:pStyle w:val="Normal"/>
        <w:ind w:left="720" w:hanging="0"/>
        <w:rPr/>
      </w:pPr>
      <w:r>
        <w:rPr>
          <w:i/>
          <w:iCs/>
          <w:color w:val="006633"/>
        </w:rPr>
        <w:t>“</w:t>
      </w:r>
      <w:r>
        <w:rPr>
          <w:i/>
          <w:iCs/>
          <w:color w:val="006633"/>
        </w:rPr>
        <w:t>14 января 2001 года к воротам нашего дома на БТРе с замазанными опознавательными знаками подъехала группа военнослужащих под руководством подполковника, который отказался представиться. Они заскочили в комнату моих племянников и, угрожая оружием, вывели их во двор. Услышав шум, я вышел посмотреть, что случилось. Пьяные солдаты в масках, ничего не объясняя и не предъявляя никаких обвинений, погрузили в бронетранспортер меня,двоих племянников, еще одного родственника и повезли в сторону здания птицефермы на окраине села. Оттуда нас доставили к палаткам, разбитым неподалеку, предназначенным, как оказалось, для пыток задержанных. Нас с завязанными глазами завели в палатку, заставили снять головные уборы, заложить руки за головы и лечь лицом вниз на мерзлую землю и в таком положении продержали более трех часов, после чего увезли в Шали.</w:t>
      </w:r>
      <w:r>
        <w:rPr>
          <w:color w:val="006633"/>
        </w:rPr>
        <w:t xml:space="preserve"> </w:t>
      </w:r>
    </w:p>
    <w:p>
      <w:pPr>
        <w:pStyle w:val="Normal"/>
        <w:ind w:left="720" w:hanging="0"/>
        <w:rPr/>
      </w:pPr>
      <w:r>
        <w:rPr>
          <w:i/>
          <w:iCs/>
          <w:color w:val="006633"/>
        </w:rPr>
        <w:t>Там в отделе уголовного розыска временного отдела внутренних дел меня избили, несмотря на мой возраст и слабое здоровье, потом стали спрашивать, что я знаю об убийстве женщин и стрельбе в Старых Атагах. Я не имел никакого понятия об этом, так как мы были задержаны еще до происшедшего инцидента на улице Нагорной. Вечером, примерно в 19.40, меня отпустили, а утром 15 января был выпущен мой племянник Зайнди под слово, что сдаст оружие.</w:t>
      </w:r>
      <w:r>
        <w:rPr>
          <w:color w:val="006633"/>
        </w:rPr>
        <w:t xml:space="preserve"> </w:t>
      </w:r>
    </w:p>
    <w:p>
      <w:pPr>
        <w:pStyle w:val="Normal"/>
        <w:ind w:left="720" w:hanging="0"/>
        <w:rPr>
          <w:i/>
          <w:i/>
          <w:iCs/>
          <w:color w:val="006633"/>
        </w:rPr>
      </w:pPr>
      <w:r>
        <w:rPr>
          <w:i/>
          <w:iCs/>
          <w:color w:val="006633"/>
        </w:rPr>
        <w:t xml:space="preserve">Доехав вместе до Новых Атагов, мы решили по пешеходному мосту через речку Аргун пройти в родное село. На другом конце моста стоял тот же БТР, с тем же экипажем под руководством того же подполковника, который нас вчера забирал из дома. Лично он повторно отобрал у нас документы и, не слушая наших объяснений, затолкал обоих в БТР и в полдень опять привез на птицеферму. Нас заперли в холодную будку – вагончик. Примерно в 16.20 меня отпустили, а племянника Зайнди опять повезли в Шали, где свели с майором, который его ранее допрашивал, и, недолго продержав, вновь отпустили.. </w:t>
      </w:r>
    </w:p>
    <w:p>
      <w:pPr>
        <w:pStyle w:val="Normal"/>
        <w:ind w:left="720" w:hanging="0"/>
        <w:rPr/>
      </w:pPr>
      <w:r>
        <w:rPr>
          <w:i/>
          <w:iCs/>
          <w:color w:val="006633"/>
        </w:rPr>
        <w:t>Как потом выяснилось, женщин на улице Нагорной расстреляли солдаты именно с указанного бронетранспортера и лично по команде того самого подполковника. Это могут подтвердить Масуд и Зура Апаевы и их соседи, возле дома которых происходила стрельба.</w:t>
      </w:r>
      <w:r>
        <w:rPr>
          <w:color w:val="006633"/>
        </w:rPr>
        <w:t xml:space="preserve"> </w:t>
      </w:r>
    </w:p>
    <w:p>
      <w:pPr>
        <w:pStyle w:val="Normal"/>
        <w:ind w:left="720" w:hanging="0"/>
        <w:rPr/>
      </w:pPr>
      <w:r>
        <w:rPr>
          <w:i/>
          <w:iCs/>
          <w:color w:val="006633"/>
        </w:rPr>
        <w:t>А чтобы вызволить двух своих племянников, я на занятые у соседей деньги 16 января купил в районе Шалинской комендатуры два автомата и сдал их в ВОВД”.</w:t>
      </w:r>
      <w:r>
        <w:rPr>
          <w:color w:val="006633"/>
        </w:rPr>
        <w:t xml:space="preserve"> </w:t>
      </w:r>
    </w:p>
    <w:p>
      <w:pPr>
        <w:pStyle w:val="Normal"/>
        <w:ind w:left="720" w:hanging="0"/>
        <w:rPr/>
      </w:pPr>
      <w:r>
        <w:rPr/>
        <w:t xml:space="preserve">На том же мосту через реку Аргун, о котором шла речь в рассказе Салмана Хамзатова, 14 января были задержаны российскими военными два молодых человека – двадцатипятилетний Хамзат Хасаров и двдцативосьмилетний Ахмед Заурбеков,  возвращавшиеся в родное село из соседних Новых Атагов. Однако они не были доставлены на птицеферму, как другие задержанные, а пропали без вести. </w:t>
      </w:r>
    </w:p>
    <w:p>
      <w:pPr>
        <w:pStyle w:val="Normal"/>
        <w:ind w:left="720" w:hanging="0"/>
        <w:rPr/>
      </w:pPr>
      <w:r>
        <w:rPr/>
        <w:t xml:space="preserve">В ходе этой “зачистки”, так же как во время предыдущих подобных спецопераций, не обошлось без грабежей. Например, на улице Нагорной военные забрали у Зубайраевых телевизор, аудио- и видеоаппаратуру, другие вещи. </w:t>
      </w:r>
    </w:p>
    <w:p>
      <w:pPr>
        <w:pStyle w:val="Normal"/>
        <w:ind w:left="720" w:hanging="0"/>
        <w:rPr/>
      </w:pPr>
      <w:r>
        <w:rPr/>
        <w:t xml:space="preserve">15 января в Старые Атаги направилась группа сотрудников Грозненской районной (сельской) администрации, прокуратуры, временного отдела внутренних дел и комендатуры этого района. Однако милиционеры из временного отдела внутренних дел Шалинского района, участвовавшие в “зачистке” села, эту группу не пропустили. Для того чтобы попасть в “зачищаемое” село и осмотреть место гибели Дзуры Демильхановой, прибывшим должностным лицам пришлось обращаться за помощью к командованию 205-й отдельной мотострелковой бригады, базирующейся южнее Старых Атагов. На бронетранспортере этой бригады они въехали в село и проехали на улицу Нагорную. </w:t>
      </w:r>
    </w:p>
    <w:p>
      <w:pPr>
        <w:pStyle w:val="Normal"/>
        <w:ind w:left="720" w:hanging="0"/>
        <w:rPr/>
      </w:pPr>
      <w:r>
        <w:rPr/>
        <w:t xml:space="preserve">В это время перед зданием поселкового отделения милиции собирались местные жители, начался многолюдный митинг. Прибывшие в село должностные лица выступили перед собравшимися. Возмущенные жители говорили о фактах противоправных действий российских военнослужащих: о грабежах во время “проверок паспортного режима”, о насилии над гражданским населением, о пытках и избиениях задержанных. Возмущение жителей вызывало и то, что российские военнослужащие ранили своих солдат, а в СМИ сообщают, что на них напали “террористы”. </w:t>
      </w:r>
    </w:p>
    <w:p>
      <w:pPr>
        <w:pStyle w:val="Normal"/>
        <w:ind w:left="720" w:hanging="0"/>
        <w:rPr/>
      </w:pPr>
      <w:r>
        <w:rPr/>
        <w:t xml:space="preserve">Ниже мы приводим расшифровку диктофонной записи некоторых из выступлений на этом митинге (пленка имеется в Правозащитном центре “Мемориал”). </w:t>
      </w:r>
    </w:p>
    <w:p>
      <w:pPr>
        <w:pStyle w:val="Style15"/>
        <w:ind w:left="720" w:hanging="0"/>
        <w:rPr/>
      </w:pPr>
      <w:r>
        <w:rPr>
          <w:b/>
          <w:bCs/>
          <w:color w:val="006633"/>
        </w:rPr>
        <w:t>Ведущий митинга, сотрудник администрации Старых Атагов.</w:t>
      </w:r>
      <w:r>
        <w:rPr/>
        <w:t xml:space="preserve"> </w:t>
      </w:r>
    </w:p>
    <w:p>
      <w:pPr>
        <w:pStyle w:val="Normal"/>
        <w:ind w:left="720" w:hanging="0"/>
        <w:rPr>
          <w:i/>
          <w:i/>
          <w:iCs/>
          <w:color w:val="006633"/>
        </w:rPr>
      </w:pPr>
      <w:r>
        <w:rPr>
          <w:i/>
          <w:iCs/>
          <w:color w:val="006633"/>
        </w:rPr>
        <w:t>“</w:t>
      </w:r>
      <w:r>
        <w:rPr>
          <w:i/>
          <w:iCs/>
          <w:color w:val="006633"/>
        </w:rPr>
        <w:t xml:space="preserve">Вчера в нашем селе случилось большое горе, об этом уже доложили главе администрации и правительству. От имени села готовится обращение, мы больше не можем так жить. Мы пытаемся сделать все, чтобы такого не случалось. Но есть и другая сила. Зачем нужно было красть этого иностранца, а его украли из нашего села. </w:t>
      </w:r>
    </w:p>
    <w:p>
      <w:pPr>
        <w:pStyle w:val="Normal"/>
        <w:ind w:left="720" w:hanging="0"/>
        <w:rPr/>
      </w:pPr>
      <w:r>
        <w:rPr>
          <w:i/>
          <w:iCs/>
          <w:color w:val="006633"/>
        </w:rPr>
        <w:t>Приказ стрелять по женщинам дал человек, должность которого командир полка. Он будет наказан, мы будем делать все, чтобы он ответил за свой поступок. Чтобы наказать его и рассказать о том, что случилось на самом деле, мы пригласили сюда коменданта района. Он говорит, что это случилось без его ведома и что он доложит о случившемся Баранову</w:t>
      </w:r>
      <w:r>
        <w:rPr>
          <w:b/>
          <w:bCs/>
          <w:i/>
          <w:iCs/>
          <w:color w:val="006633"/>
          <w:vertAlign w:val="superscript"/>
        </w:rPr>
        <w:t>41</w:t>
      </w:r>
      <w:r>
        <w:rPr>
          <w:i/>
          <w:iCs/>
          <w:color w:val="006633"/>
        </w:rPr>
        <w:t>. Их фамилии мы записали. Насчет тех четырех ребят, которых забрали у Хамзатовых: одного из них уже отпустили, троих обещали отпустить после проверки. Еще из села были увезены два-три человека. Двоих мы привели, оставшихся тоже постараемся привезти. То, что можем, мы сделаем. Если у вас срок на удостоверениях просрочен, его надо продлить, чтобы не придирались.</w:t>
      </w:r>
      <w:r>
        <w:rPr>
          <w:color w:val="006633"/>
        </w:rPr>
        <w:t xml:space="preserve"> </w:t>
      </w:r>
    </w:p>
    <w:p>
      <w:pPr>
        <w:pStyle w:val="Normal"/>
        <w:ind w:left="720" w:hanging="0"/>
        <w:rPr/>
      </w:pPr>
      <w:r>
        <w:rPr>
          <w:i/>
          <w:iCs/>
          <w:color w:val="006633"/>
        </w:rPr>
        <w:t>Передаю слово коменданту и заместителю префекта</w:t>
      </w:r>
      <w:r>
        <w:rPr>
          <w:b/>
          <w:bCs/>
          <w:i/>
          <w:iCs/>
          <w:color w:val="006633"/>
          <w:vertAlign w:val="superscript"/>
        </w:rPr>
        <w:t>42</w:t>
      </w:r>
      <w:r>
        <w:rPr>
          <w:i/>
          <w:iCs/>
          <w:color w:val="006633"/>
        </w:rPr>
        <w:t>”.</w:t>
      </w:r>
      <w:r>
        <w:rPr/>
        <w:t xml:space="preserve"> </w:t>
      </w:r>
    </w:p>
    <w:p>
      <w:pPr>
        <w:pStyle w:val="Style15"/>
        <w:ind w:left="720" w:hanging="0"/>
        <w:rPr/>
      </w:pPr>
      <w:r>
        <w:rPr>
          <w:b/>
          <w:bCs/>
          <w:color w:val="006633"/>
        </w:rPr>
        <w:t>Заместитель главы администрации Грозненского сельского района.</w:t>
      </w:r>
      <w:r>
        <w:rPr/>
        <w:t xml:space="preserve"> </w:t>
      </w:r>
    </w:p>
    <w:p>
      <w:pPr>
        <w:pStyle w:val="Normal"/>
        <w:ind w:left="720" w:hanging="0"/>
        <w:rPr>
          <w:i/>
          <w:i/>
          <w:iCs/>
          <w:color w:val="006633"/>
        </w:rPr>
      </w:pPr>
      <w:r>
        <w:rPr>
          <w:i/>
          <w:iCs/>
          <w:color w:val="006633"/>
        </w:rPr>
        <w:t>“</w:t>
      </w:r>
      <w:r>
        <w:rPr>
          <w:i/>
          <w:iCs/>
          <w:color w:val="006633"/>
        </w:rPr>
        <w:t xml:space="preserve">Приношу свои соболезнования семье убитой, а также желаю скорейшего выздоровления пострадавшим. Префект сегодня отсутствует, так как выехал в Знаменское на встречу с представителем по правам человека. О случившемся он осведомлен. В комендатуре, в прокуратуре и в префектуре не знали о том, что здесь случилось. На последнем совещании было обговорено, что при проведении любой “зачистки” нас, комендатуру, временный отдел внутренних дел, прокуратуру, будут ставить в известность. Нас не поставили в известность, мы выехали с утра, а на дороге стоят милиционеры из другого района и задерживают нас. Вот такие вещи здесь происходят. </w:t>
      </w:r>
    </w:p>
    <w:p>
      <w:pPr>
        <w:pStyle w:val="Normal"/>
        <w:ind w:left="720" w:hanging="0"/>
        <w:rPr>
          <w:i/>
          <w:i/>
          <w:iCs/>
          <w:color w:val="006633"/>
        </w:rPr>
      </w:pPr>
      <w:r>
        <w:rPr>
          <w:i/>
          <w:iCs/>
          <w:color w:val="006633"/>
        </w:rPr>
        <w:t xml:space="preserve">Все данные записаны, виновный будет наказан. Как нам известно, солдатам три раза давали команду стрелять, он потом еще раз сказал “Давай”, и только потом солдаты стали стрелять. Следственно-оперативная группа будет заниматься этим делом. </w:t>
      </w:r>
    </w:p>
    <w:p>
      <w:pPr>
        <w:pStyle w:val="Normal"/>
        <w:ind w:left="720" w:hanging="0"/>
        <w:rPr>
          <w:i/>
          <w:i/>
          <w:iCs/>
          <w:color w:val="006633"/>
        </w:rPr>
      </w:pPr>
      <w:r>
        <w:rPr>
          <w:i/>
          <w:iCs/>
          <w:color w:val="006633"/>
        </w:rPr>
        <w:t xml:space="preserve">На совещании также было обговорено, что во время зачистки будут присутствовать представитель комендатуры, представитель временного отдела внутренних дел, курирующий эту местность. Есть ополченцы, в их присутствии должно было все это делаться”. </w:t>
      </w:r>
    </w:p>
    <w:p>
      <w:pPr>
        <w:pStyle w:val="Style15"/>
        <w:ind w:left="720" w:hanging="0"/>
        <w:rPr/>
      </w:pPr>
      <w:r>
        <w:rPr>
          <w:b/>
          <w:bCs/>
          <w:color w:val="006633"/>
        </w:rPr>
        <w:t>Комендант Грозненского (сельского) района.</w:t>
      </w:r>
      <w:r>
        <w:rPr/>
        <w:t xml:space="preserve"> </w:t>
      </w:r>
    </w:p>
    <w:p>
      <w:pPr>
        <w:pStyle w:val="Normal"/>
        <w:ind w:left="720" w:hanging="0"/>
        <w:rPr/>
      </w:pPr>
      <w:r>
        <w:rPr>
          <w:i/>
          <w:iCs/>
          <w:color w:val="006633"/>
        </w:rPr>
        <w:t>“</w:t>
      </w:r>
      <w:r>
        <w:rPr>
          <w:i/>
          <w:iCs/>
          <w:color w:val="006633"/>
        </w:rPr>
        <w:t>Я, Васильев Николай Георгиевич, временно исполняю обязанности коменданта. Очень прискорбно то, что произошло. Я считаю, что это беззаконие. Мы переговорили с вашими уважаемыми людьми, главой администрации. Мы вместе поедем к Кадырову, Баранову и Бабичеву, переговорим с ними. Без ведома комендатуры, без ведома временного отдела, который находится на этой территории, силовые мероприятия не должны проводиться. Вот этот беспредел идет немножко сверху. Я, как узнал, сразу выехал сюда. Здесь сложная ситуация, войска опять начинают чудить. Мы добьемся того, чтобы в нашем районе был порядок”.</w:t>
      </w:r>
      <w:r>
        <w:rPr/>
        <w:t xml:space="preserve"> </w:t>
      </w:r>
    </w:p>
    <w:p>
      <w:pPr>
        <w:pStyle w:val="Style15"/>
        <w:ind w:left="720" w:hanging="0"/>
        <w:rPr/>
      </w:pPr>
      <w:r>
        <w:rPr>
          <w:b/>
          <w:bCs/>
          <w:color w:val="006633"/>
        </w:rPr>
        <w:t>Голос из толпы.</w:t>
      </w:r>
      <w:r>
        <w:rPr/>
        <w:t xml:space="preserve"> </w:t>
      </w:r>
    </w:p>
    <w:p>
      <w:pPr>
        <w:pStyle w:val="Normal"/>
        <w:ind w:left="720" w:hanging="0"/>
        <w:rPr/>
      </w:pPr>
      <w:r>
        <w:rPr>
          <w:i/>
          <w:iCs/>
          <w:color w:val="006633"/>
        </w:rPr>
        <w:t>“</w:t>
      </w:r>
      <w:r>
        <w:rPr>
          <w:i/>
          <w:iCs/>
          <w:color w:val="006633"/>
        </w:rPr>
        <w:t>Федералы во время “зачистки” мародерничают”.</w:t>
      </w:r>
      <w:r>
        <w:rPr>
          <w:color w:val="006633"/>
        </w:rPr>
        <w:t xml:space="preserve"> </w:t>
      </w:r>
    </w:p>
    <w:p>
      <w:pPr>
        <w:pStyle w:val="Style15"/>
        <w:ind w:left="720" w:hanging="0"/>
        <w:rPr/>
      </w:pPr>
      <w:r>
        <w:rPr>
          <w:b/>
          <w:bCs/>
          <w:color w:val="006633"/>
        </w:rPr>
        <w:t>Комендант</w:t>
      </w:r>
      <w:r>
        <w:rPr>
          <w:b/>
          <w:bCs/>
        </w:rPr>
        <w:t>.</w:t>
      </w:r>
      <w:r>
        <w:rPr/>
        <w:t xml:space="preserve"> </w:t>
      </w:r>
    </w:p>
    <w:p>
      <w:pPr>
        <w:pStyle w:val="Normal"/>
        <w:ind w:left="720" w:hanging="0"/>
        <w:rPr>
          <w:i/>
          <w:i/>
          <w:iCs/>
          <w:color w:val="006633"/>
        </w:rPr>
      </w:pPr>
      <w:r>
        <w:rPr>
          <w:i/>
          <w:iCs/>
          <w:color w:val="006633"/>
        </w:rPr>
        <w:t>“</w:t>
      </w:r>
      <w:r>
        <w:rPr>
          <w:i/>
          <w:iCs/>
          <w:color w:val="006633"/>
        </w:rPr>
        <w:t xml:space="preserve">Давайте так: по всем фактам мародерства и насилия пишите заявления, будем рассматривать. Все это будет передано Кадырову, Бабичеву, Баранову”. </w:t>
      </w:r>
    </w:p>
    <w:p>
      <w:pPr>
        <w:pStyle w:val="Style15"/>
        <w:ind w:left="720" w:hanging="0"/>
        <w:rPr/>
      </w:pPr>
      <w:r>
        <w:rPr>
          <w:b/>
          <w:bCs/>
          <w:color w:val="006633"/>
        </w:rPr>
        <w:t>Еще один голос.</w:t>
      </w:r>
      <w:r>
        <w:rPr/>
        <w:t xml:space="preserve"> </w:t>
      </w:r>
    </w:p>
    <w:p>
      <w:pPr>
        <w:pStyle w:val="Normal"/>
        <w:ind w:left="720" w:hanging="0"/>
        <w:rPr/>
      </w:pPr>
      <w:r>
        <w:rPr>
          <w:i/>
          <w:iCs/>
          <w:color w:val="006633"/>
        </w:rPr>
        <w:t>“</w:t>
      </w:r>
      <w:r>
        <w:rPr>
          <w:i/>
          <w:iCs/>
          <w:color w:val="006633"/>
        </w:rPr>
        <w:t>Я хотел бы задать вопрос и сделать некоторые уточнения. Мы хотим, чтобы здесь присутствовали наши и зарубежные журналисты, а также представители ОБСЕ, потому что мы никому не верим и знаем, что в ваших руках ничего нет. И если вы сверху видите несправедливость, то должны присоединиться к нам и вместе с нами потребовать ответа за незаконные действия. Любое проводимое мероприятие должно быть на правовой основе. А здесь ее нет. Вот стоит прокурор и все прекрасно знает. Вы вот говорите – “нарушения”, тогда пошлите нарушителю повестку; если он не явится, возьмите два БТРа с пулеметами, автоматами, минометами и конкретные меры принимайте по отношению к нарушителю. А то, что происходит – беспорядок ..</w:t>
      </w:r>
      <w:r>
        <w:rPr>
          <w:color w:val="006633"/>
        </w:rPr>
        <w:t xml:space="preserve"> </w:t>
      </w:r>
    </w:p>
    <w:p>
      <w:pPr>
        <w:pStyle w:val="Normal"/>
        <w:ind w:left="720" w:hanging="0"/>
        <w:rPr/>
      </w:pPr>
      <w:r>
        <w:rPr>
          <w:i/>
          <w:iCs/>
          <w:color w:val="006633"/>
        </w:rPr>
        <w:t>Сейчас необходимо вывести всех солдат из села и поставить все на правовую основу. Вы сможете это потребовать?”</w:t>
      </w:r>
      <w:r>
        <w:rPr>
          <w:color w:val="006633"/>
        </w:rPr>
        <w:t xml:space="preserve"> </w:t>
      </w:r>
    </w:p>
    <w:p>
      <w:pPr>
        <w:pStyle w:val="Style15"/>
        <w:ind w:left="720" w:hanging="0"/>
        <w:rPr/>
      </w:pPr>
      <w:r>
        <w:rPr>
          <w:b/>
          <w:bCs/>
          <w:color w:val="006633"/>
        </w:rPr>
        <w:t>Представитель прокуратуры.</w:t>
      </w:r>
      <w:r>
        <w:rPr/>
        <w:t xml:space="preserve"> </w:t>
      </w:r>
    </w:p>
    <w:p>
      <w:pPr>
        <w:pStyle w:val="Normal"/>
        <w:ind w:left="720" w:hanging="0"/>
        <w:rPr>
          <w:i/>
          <w:i/>
          <w:iCs/>
          <w:color w:val="006633"/>
        </w:rPr>
      </w:pPr>
      <w:r>
        <w:rPr>
          <w:i/>
          <w:iCs/>
          <w:color w:val="006633"/>
        </w:rPr>
        <w:t>“</w:t>
      </w:r>
      <w:r>
        <w:rPr>
          <w:i/>
          <w:iCs/>
          <w:color w:val="006633"/>
        </w:rPr>
        <w:t xml:space="preserve">Уважаемые жители, здесь был задан правильный вопрос: какова правовая основа мероприятий, проводимых в селах? Здесь несколько раз звучало слово “зачистка”. Я, как правовед, юрист, не приемлю его, в законодательстве его нет. Есть слова “проверка паспортного режима”, говорить слово “зачистка” здесь было бы неправильно, зря оно получило такое распространение. Оно ассоциируется с чем-то плохим. </w:t>
      </w:r>
    </w:p>
    <w:p>
      <w:pPr>
        <w:pStyle w:val="Normal"/>
        <w:ind w:left="720" w:hanging="0"/>
        <w:rPr/>
      </w:pPr>
      <w:r>
        <w:rPr>
          <w:i/>
          <w:iCs/>
          <w:color w:val="006633"/>
        </w:rPr>
        <w:t>Здесь был вопрос о фактах противоправных действий военнослужащих: хищениях предметов, причинении телесных повреждений. Мы приехали разбираться, и мы всем сказали, чтобы о таких фактах не молчали, что ко всем нарушителям будут приниматься конкретные меры. Здесь сейчас находится следственная группа по поводу проверки случившегося вчера убийства женщины. Возбуждено уголовное дело, будут проводиться следственные действия”.</w:t>
      </w:r>
      <w:r>
        <w:rPr>
          <w:color w:val="006633"/>
        </w:rPr>
        <w:t xml:space="preserve"> </w:t>
      </w:r>
    </w:p>
    <w:p>
      <w:pPr>
        <w:pStyle w:val="Style15"/>
        <w:ind w:left="720" w:hanging="0"/>
        <w:rPr/>
      </w:pPr>
      <w:r>
        <w:rPr>
          <w:b/>
          <w:bCs/>
          <w:color w:val="006633"/>
        </w:rPr>
        <w:t>Голос из толпы.</w:t>
      </w:r>
      <w:r>
        <w:rPr/>
        <w:t xml:space="preserve"> </w:t>
      </w:r>
    </w:p>
    <w:p>
      <w:pPr>
        <w:pStyle w:val="Normal"/>
        <w:ind w:left="720" w:hanging="0"/>
        <w:rPr/>
      </w:pPr>
      <w:r>
        <w:rPr>
          <w:i/>
          <w:iCs/>
          <w:color w:val="006633"/>
        </w:rPr>
        <w:t>“</w:t>
      </w:r>
      <w:r>
        <w:rPr>
          <w:i/>
          <w:iCs/>
          <w:color w:val="006633"/>
        </w:rPr>
        <w:t>Хорошо, что вы приехали.</w:t>
      </w:r>
      <w:r>
        <w:rPr>
          <w:color w:val="006633"/>
        </w:rPr>
        <w:t xml:space="preserve"> </w:t>
      </w:r>
    </w:p>
    <w:p>
      <w:pPr>
        <w:pStyle w:val="Normal"/>
        <w:ind w:left="720" w:hanging="0"/>
        <w:rPr/>
      </w:pPr>
      <w:r>
        <w:rPr>
          <w:i/>
          <w:iCs/>
          <w:color w:val="006633"/>
        </w:rPr>
        <w:t>Первое, документы, которые вы готовите, осядут в кабинетах, не будут приняты никакие меры.</w:t>
      </w:r>
      <w:r>
        <w:rPr>
          <w:color w:val="006633"/>
        </w:rPr>
        <w:t xml:space="preserve"> </w:t>
      </w:r>
    </w:p>
    <w:p>
      <w:pPr>
        <w:pStyle w:val="Normal"/>
        <w:ind w:left="720" w:hanging="0"/>
        <w:rPr/>
      </w:pPr>
      <w:r>
        <w:rPr>
          <w:i/>
          <w:iCs/>
          <w:color w:val="006633"/>
        </w:rPr>
        <w:t>Во-вторых, здесь стоит комендатура, но на кой черт она здесь стоит, если во время проверок ничего не делает, только жрут и пьют. Комендатура, если она стоит в селе, должна знать обо всем в селе. Все, кто чем занимается и чем дышит. Спецоперации должны проводиться совместно. Комендатура должна знать, к кому и куда идти.</w:t>
      </w:r>
      <w:r>
        <w:rPr>
          <w:color w:val="006633"/>
        </w:rPr>
        <w:t xml:space="preserve"> </w:t>
      </w:r>
    </w:p>
    <w:p>
      <w:pPr>
        <w:pStyle w:val="Normal"/>
        <w:ind w:left="720" w:hanging="0"/>
        <w:rPr/>
      </w:pPr>
      <w:r>
        <w:rPr>
          <w:i/>
          <w:iCs/>
          <w:color w:val="006633"/>
        </w:rPr>
        <w:t>В-третьих, пока мы здесь стоим, я видел своими глазами, когда шел сюда, БТРы остановились у магазина, “затарили” два ящика водки и пива. Можем номера этих БТРов назвать. Оскорбляют женщин, а это высшее оскорбление для нашего народа. Начали уже стрелять в женщин. Если вы хотите навести конституционный порядок, закон, – очистите лицо милиционера. Я сам бывший милиционер. И никогда не было такого, чтобы милиционер заскакивал в дом как сорока и налетал на все блестящее”.</w:t>
      </w:r>
      <w:r>
        <w:rPr/>
        <w:t xml:space="preserve"> </w:t>
      </w:r>
    </w:p>
    <w:p>
      <w:pPr>
        <w:pStyle w:val="Normal"/>
        <w:ind w:left="720" w:hanging="0"/>
        <w:rPr/>
      </w:pPr>
      <w:r>
        <w:rPr/>
        <w:t xml:space="preserve">На следующий день более тысячи человек из местных жителей снова митинговали у “комендатуры” села, а женщины, в основном родственницы задержанных, – у птицефермы. Они требовали остановить произвол, освободить заложников и вернуть транспортные средства. К оцеплению, стоящему у птицефермы, подходили также женщины из сел Новые Атаги, Белгатой, Шали, Чишки, Чечен-Аул, чьи родственники были задержаны на трассе Грозный–Шатой. </w:t>
      </w:r>
    </w:p>
    <w:p>
      <w:pPr>
        <w:pStyle w:val="Normal"/>
        <w:ind w:left="720" w:hanging="0"/>
        <w:rPr/>
      </w:pPr>
      <w:r>
        <w:rPr/>
        <w:t xml:space="preserve">В итоге митингующим удалось добиться освобождения семи жителей Старых Атагов: Идриса Барзаева, который был сильно избит, Рамзана и Хусейна Салтаматовых, Сайпуди Такаева, Лемы Юшаева, Зелимхана и Тамары Яндарбиевых. Однако девять человек увезли. Некоторых на вертолете в неизвестном направлении, других на автобусе в Шалинскую комендатуру. </w:t>
      </w:r>
    </w:p>
    <w:p>
      <w:pPr>
        <w:pStyle w:val="Normal"/>
        <w:ind w:left="720" w:hanging="0"/>
        <w:rPr/>
      </w:pPr>
      <w:r>
        <w:rPr/>
        <w:t xml:space="preserve">16 января “зачистка” Старых Атагов была завершена. Внутренние войска, не найдя ни похищенного Кеннета Глака, ни его похитителей, покинули село. </w:t>
      </w:r>
    </w:p>
    <w:p>
      <w:pPr>
        <w:pStyle w:val="Normal"/>
        <w:ind w:left="720" w:hanging="0"/>
        <w:rPr/>
      </w:pPr>
      <w:r>
        <w:rPr/>
        <w:t xml:space="preserve">В соседних Новых Атагах в эти дни также проводилась “зачистка”. В ходе ее сотрудниками федеральных силовых структур были задержаны и бесследно исчезли три местных жителя: Бекхан Шахабович Баргаев, 1979 г.р., Саид-Магомед Абазович Дебизов и Изнаур Усманович Сербиев. Родственники обращались в различные официальные инстанции, однако никаких сведений о задержанных получить не смогли. </w:t>
      </w:r>
    </w:p>
    <w:p>
      <w:pPr>
        <w:pStyle w:val="Normal"/>
        <w:ind w:left="720" w:hanging="0"/>
        <w:rPr/>
      </w:pPr>
      <w:r>
        <w:rPr/>
        <w:t xml:space="preserve">24 января делегация жителей двух сел, отправившаяся в Гудермес по поводу событий десятидневной давности, была принята заместителем главы администрации республики А.Бугаевым. Он выслушал жалобы, все записал, обещал приложить усилия, помочь... </w:t>
      </w:r>
    </w:p>
    <w:p>
      <w:pPr>
        <w:pStyle w:val="Normal"/>
        <w:ind w:left="720" w:hanging="0"/>
        <w:rPr/>
      </w:pPr>
      <w:r>
        <w:rPr/>
        <w:t xml:space="preserve">А еще через три дня, 27 января, в гравийном карьере недалеко от соседнего села Новые Атаги были найдены обезображенные тела Ахмеда Заурбекова и Аслана Хасарова. О страшной находке люди сообщили в милицию. На место преступления приехали работники прокуратуры и российские милиционеры. В присутствии родственников убитых они произвели осмотр трупов. На теле А.Хасарова имелись следы избиения, были отрезаны несколько пальцев и ухо, на животе и груди – колото-резаные раны. У А.Заурбекова в области шеи и на запястьях рук обнаружены следы от пыток электрическим током, отрезаны уши, вырваны ногти, с правой щеки содрана кожа. Смерть его наступила в результате выстрела в голову с близкого расстояния. </w:t>
      </w:r>
    </w:p>
    <w:p>
      <w:pPr>
        <w:pStyle w:val="Normal"/>
        <w:ind w:left="720" w:hanging="0"/>
        <w:rPr/>
      </w:pPr>
      <w:r>
        <w:rPr/>
        <w:t xml:space="preserve">По словам жены А.Хасарова, матери троих малолетних детей, они искали мужа и его родственника с 14 января, с первого дня “зачистки”. Ездили в Шали, Урус-Мартан. Посредники им передали информацию, что задержанные якобы находятся в яме в Ханкале. Просили деньги за содействие в освобождении. </w:t>
      </w:r>
    </w:p>
    <w:p>
      <w:pPr>
        <w:pStyle w:val="Normal"/>
        <w:ind w:left="720" w:hanging="0"/>
        <w:rPr/>
      </w:pPr>
      <w:r>
        <w:rPr/>
        <w:t xml:space="preserve">Кеннет Глак был тайно освобожден похитителями в ночь на 4 февраля. Его с завязанными глазами вывели из подвального помещения, где он находился, посадили в машину, куда-то везли, а потом высадили на улице Нурадилова, у дома Бакаева. Вскоре выяснилось, что похищение было организовано группой боевиков, подконтрольной Шамилю Басаеву. Среди жителей Чечни были распространены видеокассеты с заявлением Шамиля Басаева “о ходе партизанской войны”. В частности, он высказался и по поводу похищенияи последующего освобождения координатора организации “Врачи без границ”: </w:t>
      </w:r>
    </w:p>
    <w:p>
      <w:pPr>
        <w:pStyle w:val="Normal"/>
        <w:ind w:left="720" w:hanging="0"/>
        <w:rPr/>
      </w:pPr>
      <w:r>
        <w:rPr>
          <w:i/>
          <w:iCs/>
          <w:color w:val="006633"/>
        </w:rPr>
        <w:t>“</w:t>
      </w:r>
      <w:r>
        <w:rPr>
          <w:i/>
          <w:iCs/>
          <w:color w:val="006633"/>
        </w:rPr>
        <w:t>Для меня было очень важно еще большее укрепление дисциплины между нашими муджахедами. Ярким примером тому было похищение американского врача Кеннета Глака. Он был похищен одной группой наших муджахедов для того, чтобы освободить нескольких наших муджахедов, томящихся в российких застенках, которые там подвергаются пыткам, издевательствам и унижениям. Но это не метод. Это дело было рассмотрено нашим шариатским судом, и шариатский суд принял однозначное решение, что этот врач из гуманитарной миссии должен быть отпущен и муджахеды  не имеют никакого права его задерживать и тем более держать. Этот врач был отпущен, и муджахеды полностью выполнили постановление шариатского суда. Правда, они могли и по прмому указанию руководства муджахедов отпустить. Но мы специально разобрали это дело в шариатском суде, чтобы в дальнейшем не было таких прецедентов. И коллегия Верховного шариатского суда приняла в феврале постановление и выпустила фетву – решение, которое запрещает на нашей территории задерживать иностранных журналистов и представителей иностранных гуманитарных организаций. Также запрещается задерживать российских журналистов и представителей гуманитарных миссий, если у них будет регистрация или аккредитация при правительстве Чеченской Республики Ичкерия. Если этого не будет, то они не подпадают под данную нами безопасность на территории Чеченской Республики Ичкерия”.</w:t>
      </w:r>
      <w:r>
        <w:rPr>
          <w:color w:val="006633"/>
        </w:rPr>
        <w:t xml:space="preserve"> </w:t>
      </w:r>
    </w:p>
    <w:p>
      <w:pPr>
        <w:pStyle w:val="Normal"/>
        <w:ind w:left="720" w:hanging="0"/>
        <w:rPr/>
      </w:pPr>
      <w:r>
        <w:rPr/>
        <w:t>Уголовное дело № 19005, возбужденное прокуратурой Чеченской Республики 15 января 2001 года “по факту причинения 14.01.01 военнослужащими внутренних войск во время зачистки в с.Старые Атаги огнестрельных ранений жителям села, в результате чего погибла Демильханова З.И.”</w:t>
      </w:r>
      <w:r>
        <w:rPr>
          <w:b/>
          <w:bCs/>
          <w:vertAlign w:val="superscript"/>
        </w:rPr>
        <w:t>43</w:t>
      </w:r>
      <w:r>
        <w:rPr/>
        <w:t xml:space="preserve">, было направлено по подследственности в военную прокуратуру. Перспективы расследования этого дела очевидны из ответа, направленного 15 мая 2002 года заместителем Генерального прокурора России С.Н.Фридинским в адрес председателя Комитета по безопасности Государственной Думы РФ. Он сообщает депутату,что одна женщина была убита и еще пятеро ранены “в результате применения средств поражения при ликвидации участников незаконных вооруженных формирований”. При таком подходе не исключено, что стрелявшим могут дать ордена. </w:t>
      </w:r>
    </w:p>
    <w:p>
      <w:pPr>
        <w:pStyle w:val="Normal"/>
        <w:ind w:left="720" w:hanging="0"/>
        <w:rPr/>
      </w:pPr>
      <w:r>
        <w:rPr/>
        <w:t xml:space="preserve">По факту убийства Ахмеда Заурбекова и Аслана Хасарова также было возбуждено уголовное дело. Виновные не найдены, предварительное следствие приостановлено. </w:t>
      </w:r>
    </w:p>
    <w:p>
      <w:pPr>
        <w:pStyle w:val="Normal"/>
        <w:ind w:left="720" w:hanging="0"/>
        <w:rPr/>
      </w:pPr>
      <w:r>
        <w:rPr/>
        <w:t xml:space="preserve">20 февраля 2001 года прокуратура Шалинского района ЧР возбудила по факту исчезновения трех задержанных жителей Новых Атагов – Б.Баргаева, С.-М.Дебизова и И.Сербиева – уголовное дело № 23031 (похищение человека), расследование которого в конце 2001 года было приостановлено “в связи с невозможностью обнаружения лиц, подлежащих привлечению к ответственности”. </w:t>
      </w:r>
    </w:p>
    <w:p>
      <w:pPr>
        <w:pStyle w:val="Normal"/>
        <w:rPr>
          <w:color w:val="006633"/>
        </w:rPr>
      </w:pPr>
      <w:r>
        <w:rPr>
          <w:color w:val="006633"/>
        </w:rPr>
        <w:t> </w:t>
      </w:r>
      <w:r>
        <w:rPr>
          <w:color w:val="006633"/>
        </w:rPr>
        <w:t xml:space="preserve">События второй январской “зачистки” Старых Атагов происходили буквально накануне приезда в Чечню делегации Парламентской Ассамблеи Совета Европы во главе с лордом Джаддом. </w:t>
      </w:r>
    </w:p>
    <w:p>
      <w:pPr>
        <w:pStyle w:val="Normal"/>
        <w:rPr>
          <w:color w:val="006633"/>
        </w:rPr>
      </w:pPr>
      <w:r>
        <w:rPr>
          <w:color w:val="006633"/>
        </w:rPr>
        <w:t> </w:t>
      </w:r>
      <w:r>
        <w:rPr>
          <w:color w:val="006633"/>
        </w:rPr>
        <w:t xml:space="preserve">В конце января 2001 года, по возвращении делегации в Страсбург, вопрос о ситуации с правами человека в Чеченской Республике был рассмотрен на заседании ПАСЕ. На протяжении десяти предыдущих месяцев большинство членов российской делегации продолжало бойкотировать работу ПАСЕ. За это время Комитет министров Совета Европы не только решительно отказался следовать рекомендациям ПАСЕ, но и вообще не пожелал оказывать хоть какое-то давление на Россию. Ни одно государство не обратилось в Страсбургский суд, как рекомендовала ПАСЕ. Главы государств и представители правительств большинства стран Европы, общаясь с руководством России, не желали серьезно затрагивать чеченский вопрос, отделываясь дежурными фразами об обеспокоенности в связи с событиями на Северном Кавказе. </w:t>
      </w:r>
    </w:p>
    <w:p>
      <w:pPr>
        <w:pStyle w:val="Normal"/>
        <w:rPr>
          <w:color w:val="006633"/>
        </w:rPr>
      </w:pPr>
      <w:r>
        <w:rPr>
          <w:color w:val="006633"/>
        </w:rPr>
        <w:t> </w:t>
      </w:r>
      <w:r>
        <w:rPr>
          <w:color w:val="006633"/>
        </w:rPr>
        <w:t xml:space="preserve">И вот в январе 2001 года подошел срок, когда парламент России должен был провести ротацию своих представителей в ПАСЕ и направить туда новую делегацию. Обычно полномочия новых делегаций подтверждаются автоматически, без голосования. Но как быть с российской делегацией? И ПАСЕ отступила. После бурной дискуссии новой парламентской делегации России было возвращено право голоса. </w:t>
      </w:r>
    </w:p>
    <w:p>
      <w:pPr>
        <w:pStyle w:val="Normal"/>
        <w:rPr/>
      </w:pPr>
      <w:r>
        <w:rPr>
          <w:color w:val="006633"/>
        </w:rPr>
        <w:t> </w:t>
      </w:r>
      <w:r>
        <w:rPr>
          <w:color w:val="006633"/>
        </w:rPr>
        <w:t>Аргументы в пользу такого решения приводились разные. Мол, имеются “некоторые обнадеживающие, хотя и ограниченные изменения к лучшему”: в Чечне создаются государственные структуры, в том числе и суды; сокращается число блокпостов; выводятся войска; ускоренно выдаются населению документы, удостоверяющие личность, и т.п. Впрочем, как вскоре выяснилось, вывод войск после принятия ПАСЕ решения был приостановлен, число блокпостов не уменьшилось, паспорта люди могли получить лишь за приличную взятку, а суды действовали в усеченном варианте</w:t>
      </w:r>
      <w:r>
        <w:rPr>
          <w:b/>
          <w:bCs/>
          <w:color w:val="006633"/>
          <w:vertAlign w:val="superscript"/>
        </w:rPr>
        <w:t>44</w:t>
      </w:r>
      <w:r>
        <w:rPr>
          <w:color w:val="006633"/>
        </w:rPr>
        <w:t xml:space="preserve">, так и не став механизмом защиты населения от насилия. </w:t>
      </w:r>
    </w:p>
    <w:p>
      <w:pPr>
        <w:pStyle w:val="Normal"/>
        <w:rPr>
          <w:color w:val="006633"/>
        </w:rPr>
      </w:pPr>
      <w:r>
        <w:rPr>
          <w:color w:val="006633"/>
        </w:rPr>
        <w:t> </w:t>
      </w:r>
      <w:r>
        <w:rPr>
          <w:color w:val="006633"/>
        </w:rPr>
        <w:t xml:space="preserve">Высказывались и другие аргументы. Мол, предпринятый ПАСЕ политический демарш имел свои положительные итоги – российскому обществу, политикам, руководству было явно и недвусмысленно показано неприятие парламентами стран Европы методов ведения “антитеррористической операции” в Чечне. Депутаты парламентов стран Европы выражали сожаление, что правительства всех европейских стран не поддержали ПАСЕ в стремлении оказать давление на Россию с целью побудить ее прекратить массовые нарушения прав человека в Чечне и теперь ПАСЕ вынуждена действовать в одиночку. В этих условиях единственным каналом воздействия на Россию для ПАСЕ остается делегация российского парламента. А парламент России в последние месяцы проявил готовность стать партнером ПАСЕ в попытках добиться улучшения в положении с правами человека в Чечне. С участием парламентариев из России и других стран уже зимой 2001 года начнет работать Совместная рабочая группа, которая и будет внимательно наблюдать за событиями в Чечне. А что, если Россия “хлопнет дверью” и вообще покинет ПАСЕ?! Тогда будут потеряны любые возможности влиять на положение с правами человека в России! В конце концов, если ситуация не будет улучшаться, то ПАСЕ может вернуться к вопросу о лишении российской делегации права голоса. </w:t>
      </w:r>
    </w:p>
    <w:p>
      <w:pPr>
        <w:pStyle w:val="Normal"/>
        <w:rPr>
          <w:color w:val="006633"/>
        </w:rPr>
      </w:pPr>
      <w:r>
        <w:rPr>
          <w:color w:val="006633"/>
        </w:rPr>
        <w:t> </w:t>
      </w:r>
      <w:r>
        <w:rPr>
          <w:color w:val="006633"/>
        </w:rPr>
        <w:t xml:space="preserve">Конечно, после январской 2001 года сессии ПАСЕ там больше никто и не думал о новой постановке этого вопроса – независимо от того, что происходило в Чечне. Деятельность Совместной рабочей группы сразу выродилась в пустые словопрения. Российский же парламент, будучи полностью подконтрольным правительству, не желал предпринимать что-либо реальное для исправления ситуации с правами человека в Чеченской Республике. </w:t>
      </w:r>
    </w:p>
    <w:p>
      <w:pPr>
        <w:pStyle w:val="Normal"/>
        <w:rPr>
          <w:color w:val="006633"/>
        </w:rPr>
      </w:pPr>
      <w:r>
        <w:rPr>
          <w:color w:val="006633"/>
        </w:rPr>
        <w:t xml:space="preserve">  </w:t>
      </w:r>
      <w:r>
        <w:rPr>
          <w:color w:val="006633"/>
        </w:rPr>
        <w:t xml:space="preserve">Впрочем, “делая хорошую мину при плохой игре”, ПАСЕ приняла отдельную резолюцию, содержащую критику России за нарушения прав человека в Чеченской Республике (см. Приложение 5). </w:t>
      </w:r>
    </w:p>
    <w:p>
      <w:pPr>
        <w:pStyle w:val="Normal"/>
        <w:rPr>
          <w:color w:val="006633"/>
        </w:rPr>
      </w:pPr>
      <w:r>
        <w:rPr>
          <w:color w:val="006633"/>
        </w:rPr>
        <w:t> </w:t>
      </w:r>
      <w:r>
        <w:rPr>
          <w:color w:val="006633"/>
        </w:rPr>
        <w:t xml:space="preserve">Решил соблюсти некоторые приличия и Комитет министров СЕ: в своей рекомендации от 17 января 2001 года он просил “обратить внимание членов Комитета на войну в Чечне” и указал на то, что “Россия принимает недостаточные меры для стабилизации обстановки в этом регионе”, и в то же время “осудил терроризм со стороны чеченских групп”. </w:t>
      </w:r>
    </w:p>
    <w:p>
      <w:pPr>
        <w:pStyle w:val="Normal"/>
        <w:rPr>
          <w:color w:val="006633"/>
        </w:rPr>
      </w:pPr>
      <w:r>
        <w:rPr>
          <w:color w:val="006633"/>
        </w:rPr>
        <w:t> </w:t>
      </w:r>
      <w:r>
        <w:rPr>
          <w:color w:val="006633"/>
        </w:rPr>
        <w:t xml:space="preserve">Однако, несмотря на эти рекомендации и резолюцию, российские политики,  военные, жители Чечни однозначно восприняли решение ПАСЕ как признание неумения и нежелания оказывать реальное влияние на ситуацию с правами человека в Чеченской Республике. </w:t>
      </w:r>
    </w:p>
    <w:p>
      <w:pPr>
        <w:pStyle w:val="Style15"/>
        <w:jc w:val="center"/>
        <w:rPr/>
      </w:pPr>
      <w:bookmarkStart w:id="28" w:name="_VPID_40"/>
      <w:bookmarkEnd w:id="28"/>
      <w:r>
        <w:rPr>
          <w:b/>
          <w:bCs/>
          <w:color w:val="006633"/>
        </w:rPr>
        <w:t>Примечания</w:t>
      </w:r>
      <w:r>
        <w:rPr>
          <w:color w:val="006633"/>
        </w:rPr>
        <w:t xml:space="preserve"> </w:t>
      </w:r>
    </w:p>
    <w:p>
      <w:pPr>
        <w:pStyle w:val="Normal"/>
        <w:ind w:left="720" w:hanging="0"/>
        <w:rPr/>
      </w:pPr>
      <w:r>
        <w:rPr>
          <w:b/>
          <w:bCs/>
          <w:vertAlign w:val="superscript"/>
        </w:rPr>
        <w:t>38</w:t>
      </w:r>
      <w:r>
        <w:rPr/>
        <w:t xml:space="preserve"> К этому времени некоторым членам отряда местного ополчения, созданного с разрешения районного коменданта, было разрешено иметь оружие. </w:t>
      </w:r>
    </w:p>
    <w:p>
      <w:pPr>
        <w:pStyle w:val="Normal"/>
        <w:ind w:left="720" w:hanging="0"/>
        <w:rPr/>
      </w:pPr>
      <w:r>
        <w:rPr>
          <w:b/>
          <w:bCs/>
          <w:vertAlign w:val="superscript"/>
        </w:rPr>
        <w:t>39</w:t>
      </w:r>
      <w:r>
        <w:rPr/>
        <w:t xml:space="preserve"> Тезка и однофамилец задержанного, Зелимхан Яндарбиев, в 1993–1996 гг. был вице-президентом Чеченской Республики Ичкерия, а после гибели Д.Дудаева – президентом ЧРИ до февраля 1997 г. С начала второй чеченской войны находился в эмиграции за пределами России. </w:t>
      </w:r>
    </w:p>
    <w:p>
      <w:pPr>
        <w:pStyle w:val="Normal"/>
        <w:ind w:left="720" w:hanging="0"/>
        <w:rPr/>
      </w:pPr>
      <w:r>
        <w:rPr>
          <w:b/>
          <w:bCs/>
          <w:vertAlign w:val="superscript"/>
        </w:rPr>
        <w:t>40</w:t>
      </w:r>
      <w:r>
        <w:rPr/>
        <w:t xml:space="preserve"> Так эти места содержания и проверки задержанных, создаваемые на время проведения «зачисток», называют сами представители командования федеральных сил в Чечне. Как признают сотрудники прокуратуры Чеченской Республики, у таких фильтрационных пунктов нет никакого правового статуса, не существует нормативного акта, регламентирующего их функционирование. </w:t>
      </w:r>
    </w:p>
    <w:p>
      <w:pPr>
        <w:pStyle w:val="Normal"/>
        <w:ind w:left="720" w:hanging="0"/>
        <w:rPr/>
      </w:pPr>
      <w:r>
        <w:rPr>
          <w:b/>
          <w:bCs/>
          <w:vertAlign w:val="superscript"/>
        </w:rPr>
        <w:t>41</w:t>
      </w:r>
      <w:r>
        <w:rPr/>
        <w:t xml:space="preserve"> Генерал-полковник Александр Баранов – на тот момент Командующий ОГВ(с) на Северном Кавказе. </w:t>
      </w:r>
    </w:p>
    <w:p>
      <w:pPr>
        <w:pStyle w:val="Normal"/>
        <w:ind w:left="720" w:hanging="0"/>
        <w:rPr/>
      </w:pPr>
      <w:r>
        <w:rPr>
          <w:b/>
          <w:bCs/>
          <w:vertAlign w:val="superscript"/>
        </w:rPr>
        <w:t>42</w:t>
      </w:r>
      <w:r>
        <w:rPr/>
        <w:t xml:space="preserve"> Местные жители по привычке именовали «префектом» (должностное лицо в Чеченской Республике Ичкерия) главу районной администрации. </w:t>
      </w:r>
    </w:p>
    <w:p>
      <w:pPr>
        <w:pStyle w:val="Normal"/>
        <w:ind w:left="720" w:hanging="0"/>
        <w:rPr/>
      </w:pPr>
      <w:r>
        <w:rPr>
          <w:b/>
          <w:bCs/>
          <w:vertAlign w:val="superscript"/>
        </w:rPr>
        <w:t>43</w:t>
      </w:r>
      <w:r>
        <w:rPr/>
        <w:t xml:space="preserve"> Формулировка из справки, подготовленной 22 мая 2001 г. Генеральной прокуратурой РФ для Председателя комитета по международным делам Государственной Думы Федерального Собрания РФ Д.О.Рогозина. </w:t>
      </w:r>
    </w:p>
    <w:p>
      <w:pPr>
        <w:pStyle w:val="Normal"/>
        <w:ind w:left="720" w:hanging="0"/>
        <w:rPr/>
      </w:pPr>
      <w:r>
        <w:rPr>
          <w:b/>
          <w:bCs/>
          <w:vertAlign w:val="superscript"/>
        </w:rPr>
        <w:t>44</w:t>
      </w:r>
      <w:r>
        <w:rPr/>
        <w:t xml:space="preserve"> Работа судебной системы в Чеченской Республике восстановлена лишь частично. Суды действуют не в полном составе – судья рассматривает дела единолично. Народных заседателей нет, поскольку, согласно законодательству РФ, их кандидатуры утверждаются законодательным органом субъекта РФ. Законодательного собрания (парламента) в Чеченской Республике пока нет. Поэтому в соответствии с российским законодательством деятельность судов на территории ЧР имеет существенные ограничения. </w:t>
      </w:r>
    </w:p>
    <w:p>
      <w:pPr>
        <w:pStyle w:val="Normal"/>
        <w:ind w:left="720" w:hanging="0"/>
        <w:rPr/>
      </w:pPr>
      <w:r>
        <w:rPr/>
        <w:t xml:space="preserve">В гражданском судопроизводстве суды на территории ЧР могут рассматривать дела, исковые требования по которым не превышают 9000 р. Фактически это означает, что большинство исковых заявлений о взыскании материального ущерба, причиненного военными действиями в результате проведения «антитеррористической операции», судами ЧР не принимаются. </w:t>
      </w:r>
    </w:p>
    <w:p>
      <w:pPr>
        <w:pStyle w:val="Normal"/>
        <w:ind w:left="720" w:hanging="0"/>
        <w:rPr/>
      </w:pPr>
      <w:r>
        <w:rPr/>
        <w:t xml:space="preserve">В уголовном судопроизводстве суды могут рассматривать дела, по которым максимальное наказание предусмотрено не выше пяти лет. Другие категории дел передаются следствием после завершения расследования в Верховный суд РФ, а оттуда направляются на рассмотрение в суды близлежащих субъектов РФ. Чаще всего уголовные дела, по которым предусмотрено наказание свыше пяти лет, рассматриваются в Ставрополе, Ростове, Пятигорске, Волгограде, Махачкале и других городах Северного Кавказа. </w:t>
      </w:r>
    </w:p>
    <w:p>
      <w:pPr>
        <w:pStyle w:val="Normal"/>
        <w:ind w:left="720" w:hanging="0"/>
        <w:rPr/>
      </w:pPr>
      <w:r>
        <w:rPr/>
        <w:t xml:space="preserve">Преступления же, совершенные военнослужащими в Чеченской Республике, расследуются военной прокуратурой и передаются на рассмотрение в специальные военные суды. Как правило, во Владикавказ. </w:t>
      </w:r>
    </w:p>
    <w:p>
      <w:pPr>
        <w:pStyle w:val="Normal"/>
        <w:ind w:left="720" w:hanging="0"/>
        <w:rPr/>
      </w:pPr>
      <w:r>
        <w:rPr/>
        <w:t xml:space="preserve">Таким образом, ни одно уголовное дело по фактам превышения должностных полномочий, убийств, грабежей и других тяжких преступлений, совершенных в результате нынешнего конфликта, судами на территории Чеченской Республики не рассматривается. </w:t>
      </w:r>
    </w:p>
    <w:p>
      <w:pPr>
        <w:pStyle w:val="Normal"/>
        <w:ind w:left="720" w:hanging="0"/>
        <w:rPr/>
      </w:pPr>
      <w:r>
        <w:rPr/>
        <w:t xml:space="preserve">Фактически суды на территории ЧР рассматривают в основном гражданские дела об установлении юридических фактов, о восстановлении на работе и т.п. </w:t>
      </w:r>
    </w:p>
    <w:p>
      <w:pPr>
        <w:pStyle w:val="Style15"/>
        <w:jc w:val="center"/>
        <w:rPr/>
      </w:pPr>
      <w:r>
        <w:rPr>
          <w:b/>
          <w:bCs/>
          <w:sz w:val="36"/>
          <w:szCs w:val="36"/>
        </w:rPr>
        <w:t>10. События с февраля по начало октября 2001 года</w:t>
      </w:r>
      <w:r>
        <w:rPr>
          <w:sz w:val="36"/>
          <w:szCs w:val="36"/>
        </w:rPr>
        <w:t xml:space="preserve"> </w:t>
      </w:r>
    </w:p>
    <w:p>
      <w:pPr>
        <w:pStyle w:val="Normal"/>
        <w:ind w:left="720" w:hanging="0"/>
        <w:rPr/>
      </w:pPr>
      <w:r>
        <w:rPr/>
        <w:t xml:space="preserve">Во второй половине января 2001 года Президент РФ В.В.Путин передал руководство “контртеррористической операцией” Федеральной службе безопасности. Впрочем, методы ее проведения остались прежними. </w:t>
      </w:r>
    </w:p>
    <w:p>
      <w:pPr>
        <w:pStyle w:val="Normal"/>
        <w:ind w:left="720" w:hanging="0"/>
        <w:rPr/>
      </w:pPr>
      <w:r>
        <w:rPr/>
        <w:t xml:space="preserve">Активность боевиков не снижалась. Операции федеральных сил, сопровождавшиеся произволом и насилием, лишь ожесточали местное население. Обе воюющие стороны в своих действиях не желали учитывать фактор безопасности мирных граждан. На диверсии, нападения и террористические акты, совершаемые вооруженными формированиями, противостоящими российской власти, федеральные силы все чаще отвечали террором против мирного населения. </w:t>
      </w:r>
    </w:p>
    <w:p>
      <w:pPr>
        <w:pStyle w:val="Normal"/>
        <w:ind w:left="720" w:hanging="0"/>
        <w:rPr/>
      </w:pPr>
      <w:r>
        <w:rPr/>
        <w:t xml:space="preserve">В феврале окраины села дважды подверглись обстрелу, в результате чего получили повреждения дома и мечеть, расположенные вдоль трассы. Причем во втором случае использовался вертолет, с которого был открыт пулеметный огонь. Причиной обстрела, по утверждению военных, послужило то, что со стороны населенного пункта по саперам, проверявшим дороги, были произведены выстрелы из автоматического оружия. </w:t>
      </w:r>
    </w:p>
    <w:p>
      <w:pPr>
        <w:pStyle w:val="Normal"/>
        <w:ind w:left="720" w:hanging="0"/>
        <w:rPr/>
      </w:pPr>
      <w:r>
        <w:rPr/>
        <w:t xml:space="preserve">1 февраля на дороге вблизи Старых Атагов на мине подорвался российский бронетранспортер. 16 февраля на рассвете произошла стычка между боевиками и “федералами” на мосту через реку Аргун между селами Старые и Новые Атаги. Бой продолжался полчаса. В эти же дни подобные стычки происходили и в близлежащих населенных пунктах. Так, 2 февраля в районе села Чири-Юрт группа саперов подверглась обстрелу, были ранены двое военнослужащих. </w:t>
      </w:r>
    </w:p>
    <w:p>
      <w:pPr>
        <w:pStyle w:val="Normal"/>
        <w:ind w:left="720" w:hanging="0"/>
        <w:rPr/>
      </w:pPr>
      <w:r>
        <w:rPr/>
        <w:t xml:space="preserve">Федеральные силы, в свою очередь, провели в феврале и марте в Старых Атагах и соседних селах серию задержаний. </w:t>
      </w:r>
    </w:p>
    <w:p>
      <w:pPr>
        <w:pStyle w:val="Normal"/>
        <w:ind w:left="720" w:hanging="0"/>
        <w:rPr/>
      </w:pPr>
      <w:r>
        <w:rPr/>
        <w:t xml:space="preserve">На рассвете 1 февраля российские военнослужащие ворвались в дом жителя Старых Атагов Апти Кагирова. Они увезли его вместе с двумя племянниками (пятнадцати и шестнадцати лет). Вечером того же дня юноши были отпущены. 3 февраля сильно избитого А.Кагирова местные жители нашли в поле в окрестностях соседнего села Новые Атаги. </w:t>
      </w:r>
    </w:p>
    <w:p>
      <w:pPr>
        <w:pStyle w:val="Normal"/>
        <w:ind w:left="720" w:hanging="0"/>
        <w:rPr/>
      </w:pPr>
      <w:r>
        <w:rPr/>
        <w:t xml:space="preserve">Утром 12 февраля представители федеральных сил провели обыски в нескольких домах Старых Атагов. При этом со двора Мациевых угнали два автомобиля, забрали телевизор и видеомагнитофон, у Ибрагимовых изъяли электрогенератор “Хонда”. В одном белье из дома был уведен У.Ибрагимов. Через день его, сильно избитого, выбросили на дороге между селами Белгатой и Чечен-Аул; проезжавшие мимо жители Ачхой-Мартана доставили Ибрагимова домой. </w:t>
      </w:r>
    </w:p>
    <w:p>
      <w:pPr>
        <w:pStyle w:val="Normal"/>
        <w:ind w:left="720" w:hanging="0"/>
        <w:rPr/>
      </w:pPr>
      <w:r>
        <w:rPr/>
        <w:t xml:space="preserve">В этот же день силовики, осуществлявшие спецоперацию, задержали в собственном доме (ул. Шоссейная, 49) и увезли в неизвестном направлении двоюродных братьев Сангариевых – Идриса, 1977 г.р., и Ибрагима, 1978 г.р. При этом угнали их легковую машину “Жигули”. Братья Сангариевы исчезли бесследно. Обращения родственников в различные официальные инстанции ни к чему не привели – ни одна государственная структура не признала факта проведения спецоперации и задержания людей 12 февраля в Старых Атагах. </w:t>
      </w:r>
    </w:p>
    <w:p>
      <w:pPr>
        <w:pStyle w:val="Normal"/>
        <w:ind w:left="720" w:hanging="0"/>
        <w:rPr/>
      </w:pPr>
      <w:r>
        <w:rPr/>
        <w:t xml:space="preserve">Через два дня в соседних Новых Атагах была проведена аналогичная спецоперация. Рано утром 14 февраля вооруженными людьми в масках, подъехавшими на двух БТРах и грузовике “Урал”, из собственного дома (ул. Подгорная, 3) были увезены Ваха Докуев, 1947 г.р., и его сын Магомед, 1977 г.р. Сутки их двоих содержали с завязанными глазами, по-видимому, в палатке. Допрашивали, били, затем отцу и сыну предложили попрощаться, после чего Ваху Докуева вывезли на окраину Шали, где и отпустили. Магомед Докуев исчез. Его родственники обращались в различные официальные инстанции, однако никаких сведений о нем получить не смогли. Прокуратура ЧР возбудила уголовное дело № 12355 по статье 126 УК РФ (похищение человека), но летом 2001 года раследовние было приостановлено в связи с “невозможностью обнаружения лиц, подлежащих привлечению к ответственности”. </w:t>
      </w:r>
    </w:p>
    <w:p>
      <w:pPr>
        <w:pStyle w:val="Normal"/>
        <w:ind w:left="720" w:hanging="0"/>
        <w:rPr/>
      </w:pPr>
      <w:r>
        <w:rPr/>
        <w:t>Вполне очевидно, что эти и многие другие аналогичные случаи “исчезновения” людей, задержанных федеральными силами, складывались в определенную систему. Речь уже шла не об отдельных преступлениях недисциплинированных военнослужащих, но о существовании преступных организованных групп внутри государственных силовых ведомств, действующих как “эскадроны смерти”</w:t>
      </w:r>
      <w:r>
        <w:rPr>
          <w:b/>
          <w:bCs/>
          <w:vertAlign w:val="superscript"/>
        </w:rPr>
        <w:t>45</w:t>
      </w:r>
      <w:r>
        <w:rPr/>
        <w:t xml:space="preserve">. Широкую огласку получило обнаружение в феврале 2001 года в развалинах дачного поселка, примыкающего к территориии главной российской военной базы в Ханкале, свалки (иначе это определить нельзя) трупов людей, ставших жертвами внесудебных казней. Слухи о том, что в дачном поселке в нескольких сотнях метров от российской военной базы лежат трупы убитых людей, начали широко распространяться поЧечне с конца января того года. Родственники пропавших людей изыскивали возможности для того, чтобы побывать в этом месте. Сделать это было не просто, так как вся прилегающая к Ханкале территория охраняется. Тем не менее сложившаяся практика торговли задержанными и арестованными людьми, а также трупами убитых создала широкую сеть посредников, которые способствовали установлению, чаще всего на коммерческой основе, соответствующих контактов между гражданскими лицами, с одной стороны, и военными и милиционерами – с другой. Правозащитному центру “Мемориал” известен один случай вывоза тела с территории дачного поселка за выкуп. По-видимому, подобных случаев было больше. </w:t>
      </w:r>
    </w:p>
    <w:p>
      <w:pPr>
        <w:pStyle w:val="Normal"/>
        <w:ind w:left="720" w:hanging="0"/>
        <w:rPr/>
      </w:pPr>
      <w:r>
        <w:rPr/>
        <w:t xml:space="preserve">После того как 21 февраля здесь нашли тела своих убитых родственников сотрудники администрации села Радужное, прокуратура была вынуждена начать расследование. Всего, по официальным данным, в дачном поселке были обнаружены и вывезены оттуда трупы 51 человека. Согласно же показаниям побывавших на месте людей, на самом деле тел было больше. Родственниками были опознаны 24 тела. Правозащитному центру “Мемориал” известны имена 17 из них, включая трех женщин. Эти люди были задержаны представителями федеральных сил не в боевой обстановке в разных населенных пунктах Чечни и в разное время (от июня2000 г. до января 2001 г.). На трупах имелись следы как огнестрельных, так и колото-резаных ранений. На некоторых телах – резаные раны шеи, отрезаны уши. На многих – следы пыток. У абсолютного большинства тел были связаны руки, а у многих завязаны лица или глаза. </w:t>
      </w:r>
    </w:p>
    <w:p>
      <w:pPr>
        <w:pStyle w:val="Normal"/>
        <w:ind w:left="720" w:hanging="0"/>
        <w:rPr/>
      </w:pPr>
      <w:r>
        <w:rPr/>
        <w:t xml:space="preserve">Очевидно, что эти люди свозились на военную базу, где подвергались допросам с применением пыток, а затем их уничтожали. </w:t>
      </w:r>
    </w:p>
    <w:p>
      <w:pPr>
        <w:pStyle w:val="Normal"/>
        <w:ind w:left="720" w:hanging="0"/>
        <w:rPr/>
      </w:pPr>
      <w:r>
        <w:rPr/>
        <w:t xml:space="preserve">18 февраля на трассе Грозный–Шатой были задержаны военными ехавшие в село Пригородное на двух машинах марки “УАЗ” атагинцы братья Шавановы – Майр-Али и Лема, занимавшиеся, по нашим сведениям, перевозкой незаконно добытой нефти. Один из них – отец четверых несовершеннолетних детей, у второго незадолго перед этим родилась дочь. Со дня исчезновения об их судьбе нет никакой достоверной информации, хотя родственники Шавановых объездили всю республику и обращались во многие официальные инстанции. </w:t>
      </w:r>
    </w:p>
    <w:p>
      <w:pPr>
        <w:pStyle w:val="Normal"/>
        <w:ind w:left="720" w:hanging="0"/>
        <w:rPr/>
      </w:pPr>
      <w:r>
        <w:rPr/>
        <w:t xml:space="preserve">2 марта в своих домах были задержаны Авади Башаев и Саид-Магомед Хамзатов. Документы у задержанных были в порядке, обыски в их домах не производились. Задержанные были доставлены в военную комендатуру Урус-Мартановского района. Саид-Магомед Хамзатов вернулся оттуда домой через несколько дней. Он был сильно избит. Авади Башаева из Урус-Мартана вывезли на российскую военную базу в Ханкале, где подвергали интенсивным допросам. </w:t>
      </w:r>
    </w:p>
    <w:p>
      <w:pPr>
        <w:pStyle w:val="Normal"/>
        <w:ind w:left="720" w:hanging="0"/>
        <w:rPr/>
      </w:pPr>
      <w:r>
        <w:rPr/>
        <w:t xml:space="preserve">А.Башаев, 1955 г.р., был участником первой чеченской войны. Во время боев за Шатой в мае 1995 года он прикрывал отход ополченцев и был тяжело ранен. С 1996 года до осени 1999 года он занимал высокие посты в правительстве Аслана Масхадова. В частности, некоторое время был заместителем начальника оперативного штаба по борьбе с хищениями нефтепродуктов. Именно поэтому, несмотря на то, что он не принимал участия в боевых действиях в ходе второй чеченской войны, А.Башаев мог представлять интерес для российских спецслужб. 19 марта “федералы” освободили его – Башаева выбросили из бронетранспортера на окраине Аргуна. После жестоких побоев, сопровождавших допросы, он был не в состоянии самостоятельно передвигаться. </w:t>
      </w:r>
    </w:p>
    <w:p>
      <w:pPr>
        <w:pStyle w:val="Normal"/>
        <w:ind w:left="720" w:hanging="0"/>
        <w:rPr/>
      </w:pPr>
      <w:r>
        <w:rPr/>
        <w:t xml:space="preserve">3 марта “федералы” взяли в доме на улице Почтовой Увайса Катаева. В Урус-Мартановском временном отделе внутренних дел парня жестоко избили, но отпустили в тот же день. Причину задержания никто ему не объяснил, за что били – спрашивать не принято, а жаловаться – бесполезно и опасно. </w:t>
      </w:r>
    </w:p>
    <w:p>
      <w:pPr>
        <w:pStyle w:val="Normal"/>
        <w:ind w:left="720" w:hanging="0"/>
        <w:rPr/>
      </w:pPr>
      <w:r>
        <w:rPr/>
        <w:t xml:space="preserve">Во время очередной “адресной спецоперации”, 30 марта, пролилась кровь. В 5 часов утра российские военнослужащие на нескольких бронетранспортерах въехали в село, после чего разделились на две группы. Первая группа направилась к дому Сайхана Джамаева. Ворвавшиеся в дом военные неожиданно попали под автоматный огонь и отступили, потеряв трех человек. Продолжавший отстреливаться хозяин дома сумел скрыться. </w:t>
      </w:r>
    </w:p>
    <w:p>
      <w:pPr>
        <w:pStyle w:val="Normal"/>
        <w:ind w:left="720" w:hanging="0"/>
        <w:rPr/>
      </w:pPr>
      <w:r>
        <w:rPr/>
        <w:t xml:space="preserve">В это же время военные на двух других БТРах подъехали к дому Ибрагима Яскаева и по ошибке увезли его душевнобольного брата. Когда они поняли, что взяли не того, высадили парня на окраине села. </w:t>
      </w:r>
    </w:p>
    <w:p>
      <w:pPr>
        <w:pStyle w:val="Normal"/>
        <w:ind w:left="720" w:hanging="0"/>
        <w:rPr/>
      </w:pPr>
      <w:r>
        <w:rPr/>
        <w:t xml:space="preserve">Чуть позже, в седьмом часу утра, озлобленные военные, покидая Старые Атаги, обстреляли легковую машину “Жигули”. Пять местных жителей пораньше утром, сразу после окончания комендантского часа, выезжали в Хасав-Юрт (Дагестан) за товарами. Владелец автомобиля, сорокавосьмилетний Рамзан Сутаев, получил касательные ранения шеи и пальцев рук. Из четырех пассажиров пострадали двое: Роза Хамидова, 1957 г.р., – огнестрельное ранение в грудь и касательное ранение правого предплечья, и ее сын Сайд-Магомед Ногамирзаев, двадцати одного года, – огнестрельное ранение грудной клетки и левого предплечья (шок 3-й степени). Две женщины отделались легкими ушибами. В местной больнице раненым оказали первую помощь. Там же Р.Сутаев и Р.Хамидова проходили лечение. С.-М.Ногамирзаева в связи с тяжелыми ранениями вывезли в Москву. За причиненные увечья и поврежденную машину, как всегда, никто не понес наказания. </w:t>
      </w:r>
    </w:p>
    <w:p>
      <w:pPr>
        <w:pStyle w:val="Normal"/>
        <w:ind w:left="720" w:hanging="0"/>
        <w:rPr/>
      </w:pPr>
      <w:r>
        <w:rPr/>
        <w:t xml:space="preserve">3 апреля во второй половине дня из автомобиля “Жигули” белого цвета без номерных знаков неизвестными был застрелен проживающий рядом с “комендатурой” сорокапятилетний Султан Чичаев. Нападавшие, в масках и камуфляжной форме, миновав без досмотра российский блокпост, скрылись с места преступления. </w:t>
      </w:r>
    </w:p>
    <w:p>
      <w:pPr>
        <w:pStyle w:val="Normal"/>
        <w:ind w:left="720" w:hanging="0"/>
        <w:rPr/>
      </w:pPr>
      <w:r>
        <w:rPr/>
        <w:t xml:space="preserve">Не прекращающиеся в районе Старых Атагов диверсии и нападения на федеральные силы, видимо, явились причиной того, что в середине марта на территории мельницы, принадлежащей местному жителю Идигову, был размещен гарнизон из военнослужащих 48-го полка внутренних войск. Но эта мера не способствовала нормализации обстановки в районе села Старые Атаги. </w:t>
      </w:r>
    </w:p>
    <w:p>
      <w:pPr>
        <w:pStyle w:val="Normal"/>
        <w:ind w:left="720" w:hanging="0"/>
        <w:rPr/>
      </w:pPr>
      <w:r>
        <w:rPr/>
        <w:t xml:space="preserve">18 апреля днем военнослужащие, дислоцирующиеся на территории мельницы,  обстреляли из стрелкового оружия окраину Старых Атагов. В своем доме смертельное ранение получил Хамзат Ахмадов. Одновременно окраина Старых Атагов подвергалась артиллерийскому обстрелу. Снарядами были повреждены дома Аднана Алгираева и Хамзата Ахмадова. Военные объясняли свои действия необходимостью отразить нападение боевиков. </w:t>
      </w:r>
    </w:p>
    <w:p>
      <w:pPr>
        <w:pStyle w:val="Normal"/>
        <w:ind w:left="720" w:hanging="0"/>
        <w:rPr/>
      </w:pPr>
      <w:r>
        <w:rPr/>
        <w:t xml:space="preserve">Рано утром 24 апреля из засады, устроенной на берегу реки вблизи Старых Атагов, была обстреляна военная колонна. Перестрелка переросла в бой, который шел около часа. По свидетельству местных жителей, в результате боя сгорели два военных автомобиля и погибли около десяти военнослужащих. Когда на помощь российскому подразделению прибыло подкрепление, нападавшие скрылись. </w:t>
      </w:r>
    </w:p>
    <w:p>
      <w:pPr>
        <w:pStyle w:val="Normal"/>
        <w:ind w:left="720" w:hanging="0"/>
        <w:rPr/>
      </w:pPr>
      <w:r>
        <w:rPr/>
        <w:t xml:space="preserve">По-видимому, в ответ на это нападение в тот же день в селе Новые Атаги на территории школы, где разместились беженцы, был задержан временно проживавший там житель Грозного Масуд Рукманович Хакимов, 1964 г.р. Около 14 часов к школе подъехали четыре БТРа и шесть автомашин “УАЗ”, выскочившие из них военные ворвались на территорию школы и уложили лицом вниз около двадцати человек, в том числе и Масуда Хакимова. Находившийся среди военных человек в маске указал на Хакимова, после чего того увезли. Хакимов исчез. По факту похищения прокуратура возбудила уголовное дело, виновные не обнаружены. </w:t>
      </w:r>
    </w:p>
    <w:p>
      <w:pPr>
        <w:pStyle w:val="Normal"/>
        <w:ind w:left="720" w:hanging="0"/>
        <w:rPr/>
      </w:pPr>
      <w:r>
        <w:rPr/>
        <w:t xml:space="preserve">В апреле 2001 г. Комиссия ООН по правам человека на своей сессии в Женеве снова приняла резолюцию о положении в Чеченской Республике. В этой резолюции давалась чрезвычайно жесткая негативная оценка сложившейся там ситуации с правами человека и повторялись рекомендации, содержавшиеся в аналогичной прошлогодней резолюции Комиссии. </w:t>
      </w:r>
    </w:p>
    <w:p>
      <w:pPr>
        <w:pStyle w:val="Normal"/>
        <w:ind w:left="720" w:hanging="0"/>
        <w:rPr/>
      </w:pPr>
      <w:r>
        <w:rPr/>
        <w:t xml:space="preserve">10 мая 2001 года на дороге между селами Новые Атаги и Чири-Юрт в результате подрыва бронетранспортера на радиоуправляемом фугасе погибли три милиционера, командированные в Чечню из Барнаула. Еще три сотрудника алтайской милиции получили ранения. </w:t>
      </w:r>
    </w:p>
    <w:p>
      <w:pPr>
        <w:pStyle w:val="Normal"/>
        <w:ind w:left="720" w:hanging="0"/>
        <w:rPr/>
      </w:pPr>
      <w:r>
        <w:rPr/>
        <w:t xml:space="preserve">Вечером того же дня Новые Атаги подверглись артиллерийскому обстрелу. Несколько домов местных жителей были серьезно повреждены. </w:t>
      </w:r>
    </w:p>
    <w:p>
      <w:pPr>
        <w:pStyle w:val="Normal"/>
        <w:ind w:left="720" w:hanging="0"/>
        <w:rPr/>
      </w:pPr>
      <w:r>
        <w:rPr/>
        <w:t xml:space="preserve">На следующий день в штабе Объединенной группировки войск корреспонденту “Интерфакса” сообщили, что боевики активизируются у населенных пунктов Дуба-Юрт, Чири-Юрт, Старые и Новые Атаги. </w:t>
      </w:r>
    </w:p>
    <w:p>
      <w:pPr>
        <w:pStyle w:val="Normal"/>
        <w:ind w:left="720" w:hanging="0"/>
        <w:rPr/>
      </w:pPr>
      <w:r>
        <w:rPr>
          <w:i/>
          <w:iCs/>
        </w:rPr>
        <w:t>“</w:t>
      </w:r>
      <w:r>
        <w:rPr>
          <w:i/>
          <w:iCs/>
        </w:rPr>
        <w:t>Экстремисты проводят агитационные мероприятия по привлечению в свои ряды молодежи и направлению их на горные базы для подготовки и прохождения обучения. Боевики вербуют в свои отряды молодежь в возрасте 14–15 лет, а также пытаются внедрить своих людей в органы власти”.</w:t>
      </w:r>
      <w:r>
        <w:rPr/>
        <w:t xml:space="preserve"> </w:t>
      </w:r>
    </w:p>
    <w:p>
      <w:pPr>
        <w:pStyle w:val="Normal"/>
        <w:ind w:left="720" w:hanging="0"/>
        <w:rPr/>
      </w:pPr>
      <w:r>
        <w:rPr/>
        <w:t xml:space="preserve">Утром 13 мая российская артиллерия снова нанесла удар по окраинам Старых и Новых Атагов; жертв среди гражданского населения не было. </w:t>
      </w:r>
    </w:p>
    <w:p>
      <w:pPr>
        <w:pStyle w:val="Normal"/>
        <w:ind w:left="720" w:hanging="0"/>
        <w:rPr/>
      </w:pPr>
      <w:r>
        <w:rPr/>
        <w:t xml:space="preserve">17 мая у Старых Атагов был взорван военный “Урал”, погибли восемь военнослужащих. На другой день представители 205-й отдельной мотострелковой бригады приехали в сельскую мечеть и потребовали, чтобы старики, собравшиеся на пятничную молитву, поехали на встречу с военным командованием. В расположении части с делегацией села беседовал не назвавший своего имени генерал, уроженец Грозного. Он пытался объяснить людям, что действия военных являются ответом на непрекращающиеся террористические акты против российских военнослужащих. Генерал предупредил, что в случае продолжения нападений боевиков они будут открывать огонь по селу. Старейшины на это сказали, что предъявлять ультиматумы надо воюющей стороне, и потребовали прекратить мстить гражданскому населению за действия боевиков. </w:t>
      </w:r>
    </w:p>
    <w:p>
      <w:pPr>
        <w:pStyle w:val="Normal"/>
        <w:ind w:left="720" w:hanging="0"/>
        <w:rPr/>
      </w:pPr>
      <w:r>
        <w:rPr/>
        <w:t xml:space="preserve">Противостояние, в которое все больше вовлекалась масса гражданского населения, нарастало и в соседних селах. </w:t>
      </w:r>
    </w:p>
    <w:p>
      <w:pPr>
        <w:pStyle w:val="Normal"/>
        <w:ind w:left="720" w:hanging="0"/>
        <w:rPr/>
      </w:pPr>
      <w:r>
        <w:rPr/>
        <w:t xml:space="preserve">20 мая у села Чири-Юрт на фугасе подорвался БМП федеральных сил; ранения получил один военнослужащий. Во второй половине мая в селах Новые Атаги, Чири-Юрт и Дуба-Юрт дважды проводились “зачистки”, были задержаны по подозрению в участии в чеченских вооруженных формированиях более сотни человек. По сообщению военных источников, были обнаружены тайники с оружием, а также “машина, начиненная 70 кг тротила, которая, вероятно, готовилась к теракту”. Как обычно, задержанные подвергались избиениям и пыткам. Именно это привело к тому, что 29 мая в Чири-Юрте началась массовая акция гражданского неповиновения: женщины, старики и дети вышли на улицу с требованием освободить задержанных, ложились под гусеницы БТРов и грузовиков. На следующий день к задержанным жителям Чири-Юрта прибыл комендант Шалинского района полковник Г.Нахаев, который извинился перед ними и приказал отпустить их, сказав, что “операция не удалась”. </w:t>
      </w:r>
    </w:p>
    <w:p>
      <w:pPr>
        <w:pStyle w:val="Normal"/>
        <w:ind w:left="720" w:hanging="0"/>
        <w:rPr/>
      </w:pPr>
      <w:r>
        <w:rPr/>
        <w:t xml:space="preserve">В отношении же Старых Атагов военные выполнили свою угрозу. Начиная с 17 мая в ночное время по окраинам села неоднократно наносились артиллерийские удары. В результате была разрушена автозаправочная станция, выбиты оконные рамы и повреждены крыши десятков домов по улицам Шоссейной, Майской, Аргунской. Один снаряд разорвался у средней школы № 3, повредив дома Хагаевых и Арсамиковых. Огонь велся со стороны места дислокации 205-й бригады, а также воинской части, стоявшей в поле на севере от села. </w:t>
      </w:r>
    </w:p>
    <w:p>
      <w:pPr>
        <w:pStyle w:val="Normal"/>
        <w:ind w:left="720" w:hanging="0"/>
        <w:rPr/>
      </w:pPr>
      <w:r>
        <w:rPr/>
        <w:t xml:space="preserve">21 мая представители Старых Атагов направились в расположение этой части с целью выяснить причину обстрелов. Там военные в ультимативной форме потребовали “выдать боевиков”, иначе, обещали они, обстрелы будут продолжаться. </w:t>
      </w:r>
    </w:p>
    <w:p>
      <w:pPr>
        <w:pStyle w:val="Normal"/>
        <w:ind w:left="720" w:hanging="0"/>
        <w:rPr/>
      </w:pPr>
      <w:r>
        <w:rPr/>
        <w:t xml:space="preserve">Через два дня делегация села, не сумев добиться прекращения огня, отправилась жаловаться в Грозный. Нескольких человек из ее состава принял Полномочный представитель Президента РФ в Южном федеральном округе Виктор Казанцев. На встрече атагинцы рассказали ему о многочисленных фактах противоправных действий военнослужащих министерств обороны и внутренних дел. Особо было подчеркнуто, что “федералы” не различают участников вооруженного конфликта от гражданских лиц, уничтожают и выводят из строя необходимые для выживания гражданского населения объекты. Например, за последние полтора года в результате обстрелов 18 раз был серьезно поврежден газопровод, семь раз повреждалась высоковольтная линия электропередачи. Заняв здание водокачки, военные разрушили оборудование, в результате чего жителям приходится пить воду из арыков. Люди не могут спокойно заниматься своими делами: пасти скот, убирать урожай, косить траву. В последнее время участились артиллерийские обстрелы села. </w:t>
      </w:r>
    </w:p>
    <w:p>
      <w:pPr>
        <w:pStyle w:val="Normal"/>
        <w:ind w:left="720" w:hanging="0"/>
        <w:rPr/>
      </w:pPr>
      <w:r>
        <w:rPr/>
        <w:t xml:space="preserve">Представитель российского Президента, выслушав посланцев Старых Атагов, обещал, что обстрелов и других незаконных акций он больше не допустит, что на этот счет им будут даны соответствующие указания. Эти обещания выполнены не были. Наоборот, в июне интенсивность ночных обстрелов лишь возросла. </w:t>
      </w:r>
    </w:p>
    <w:p>
      <w:pPr>
        <w:pStyle w:val="Style15"/>
        <w:jc w:val="center"/>
        <w:rPr/>
      </w:pPr>
      <w:bookmarkStart w:id="29" w:name="_VPID_42"/>
      <w:bookmarkEnd w:id="29"/>
      <w:r>
        <w:rPr>
          <w:b/>
          <w:bCs/>
          <w:color w:val="6B0000"/>
          <w:sz w:val="27"/>
          <w:szCs w:val="27"/>
        </w:rPr>
        <w:t>10.1. Июнь 2001 года. Обстрелы, взрывы, убийства, “зачистки”</w:t>
      </w:r>
      <w:r>
        <w:rPr>
          <w:color w:val="6B0000"/>
          <w:sz w:val="27"/>
          <w:szCs w:val="27"/>
        </w:rPr>
        <w:t xml:space="preserve"> </w:t>
      </w:r>
    </w:p>
    <w:p>
      <w:pPr>
        <w:pStyle w:val="Normal"/>
        <w:ind w:left="720" w:hanging="0"/>
        <w:rPr/>
      </w:pPr>
      <w:r>
        <w:rPr/>
        <w:t xml:space="preserve">В результате ночного обстрела 12 июня в Старых Атагах были разрушены три дома, повреждены – десять. На требование жителей объяснить, почему военные обстреляли село, они лаконично ответили: “Праздновали День независимости”. </w:t>
      </w:r>
    </w:p>
    <w:p>
      <w:pPr>
        <w:pStyle w:val="Normal"/>
        <w:ind w:left="720" w:hanging="0"/>
        <w:rPr/>
      </w:pPr>
      <w:r>
        <w:rPr/>
        <w:t xml:space="preserve">С 18 по 21 июня Старые Атаги каждую ночь подвергались обстрелам с места дислокации 205-й отдельной мотострелковой бригады. В итоге – новые разрушения и повреждения домовладений Мусы Эбаева (улица Олимпийская), Шарпуддина Солсаева (улица Интернациональная), Сайд-Адлана Азимова (улица Нагорная), Мусы Керимова (улица А.Шерипова) и других. Обходилось без жертв лишь потому, что люди ночевали в подвалах. </w:t>
      </w:r>
    </w:p>
    <w:p>
      <w:pPr>
        <w:pStyle w:val="Normal"/>
        <w:ind w:left="720" w:hanging="0"/>
        <w:rPr/>
      </w:pPr>
      <w:r>
        <w:rPr/>
        <w:t xml:space="preserve">Но война продолжала уносить жизни людей. В первый день лета на дороге, ведущей из Старых Атагов в Гойты, на взрывном устройстве подорвалась легковая машина. Водителя разнесло на куски, одна женщина умерла на месте, другая, тридцатичетырехлетняя Дагман Халидова, жительница села Мескер-Юрт, скончалась в староатагинской больнице. </w:t>
      </w:r>
    </w:p>
    <w:p>
      <w:pPr>
        <w:pStyle w:val="Normal"/>
        <w:ind w:left="720" w:hanging="0"/>
        <w:rPr/>
      </w:pPr>
      <w:r>
        <w:rPr/>
        <w:t>В этот день прекратил свое существование отряд местного ополчения, созданный с согласия комендатуры и принимавший участие в охране общественного порядка. Военные задержали и разоружили членов этого отряда. По ходатайству главы администрации села ополченцев отпустили, но оружие им не вернули</w:t>
      </w:r>
      <w:r>
        <w:rPr>
          <w:b/>
          <w:bCs/>
          <w:vertAlign w:val="superscript"/>
        </w:rPr>
        <w:t>46</w:t>
      </w:r>
      <w:r>
        <w:rPr/>
        <w:t xml:space="preserve">. Ближе к вечеру “федералы”, расположившиеся в поле вдоль села, взорвали частную станцию техобслуживания автомобилей на улице Шоссейная, у оросительного канала. По-видимому, они опасались, что оттуда по ночам боевики смогут обстреливать место дислокации военных. От взрыва пострадали дома, находившиеся поблизости, осколочное ранение получил Сайдаш Умаров с улицы А.Шерипова, погибла корова. </w:t>
      </w:r>
    </w:p>
    <w:p>
      <w:pPr>
        <w:pStyle w:val="Normal"/>
        <w:ind w:left="720" w:hanging="0"/>
        <w:rPr/>
      </w:pPr>
      <w:r>
        <w:rPr/>
        <w:t>3 июня в селе Старые Атаги неизвестные убили двоих бойцов комендантской роты соседнего Урус-Мартановского района. Братья Таус и Мамед Вагаповы, жители Урус-Мартана</w:t>
      </w:r>
      <w:r>
        <w:rPr>
          <w:b/>
          <w:bCs/>
          <w:vertAlign w:val="superscript"/>
        </w:rPr>
        <w:t>47</w:t>
      </w:r>
      <w:r>
        <w:rPr/>
        <w:t xml:space="preserve">, приехали в Старые Атаги к родственникам и направились на базар за покупками. Тела Вагаповых были обнаружены на следующий день на окраине Старых Атагов. Над свежевыкопанной ямой была установлена табличка с надписью на русском языке: “Осторожно, заминировано”. </w:t>
      </w:r>
    </w:p>
    <w:p>
      <w:pPr>
        <w:pStyle w:val="Normal"/>
        <w:ind w:left="720" w:hanging="0"/>
        <w:rPr/>
      </w:pPr>
      <w:r>
        <w:rPr/>
        <w:t xml:space="preserve">7 июня в Старых Атагах произошло очередное ночное убийство местного жителя. Около часа ночи вооруженные люди (около 15 человек) ворвались в дом № 5 по улице Амбулаторная и расстреляли проживавшего там Ваху Исраилова. Расследование возбужденного по факту убийства уголовного дела приостановлено “за невозможностью установить лиц, подлежащих обвинению”. </w:t>
      </w:r>
    </w:p>
    <w:p>
      <w:pPr>
        <w:pStyle w:val="Normal"/>
        <w:ind w:left="720" w:hanging="0"/>
        <w:rPr/>
      </w:pPr>
      <w:r>
        <w:rPr/>
        <w:t xml:space="preserve">В июне российские военнослужащие несколько раз проводили обыски в староатагинской больнице. Первый раз они посетили ее 17 июня, утверждая, что здесь могут храниться боеприпасы и взрывчатка. Вели себя корректно. По окончании обыска, который проводился без понятых, военные заявили, что якобы нашли в разрушенной части здания “радиоуправлямый пластид”, но врачам находку не предъявили. Вместо протокола обыска главному врачу было предложено подписать чистый лист бумаги, что он сделать отказался. Военные все же сумели добиться, чтобы какую-то бумажку подписала акушерка. </w:t>
      </w:r>
    </w:p>
    <w:p>
      <w:pPr>
        <w:pStyle w:val="Normal"/>
        <w:ind w:left="720" w:hanging="0"/>
        <w:rPr/>
      </w:pPr>
      <w:r>
        <w:rPr/>
        <w:t xml:space="preserve">Через несколько дней военнослужащие вновь появились в больнице. На этот раз они заявили, что с верхних этажей здания боевики обстреливают их позиции. Никаких боевиков военные не обнаружили, но попытались забрать с собой обучающихся в медучилище на втором этаже здания юношей и девушек, у которых в этот момент при себе не оказалось документов. Лишь решительное вмешательство медперсонала спасло молодых людей. </w:t>
      </w:r>
    </w:p>
    <w:p>
      <w:pPr>
        <w:pStyle w:val="Normal"/>
        <w:ind w:left="720" w:hanging="0"/>
        <w:rPr/>
      </w:pPr>
      <w:r>
        <w:rPr/>
        <w:t xml:space="preserve">В июне же в Старых Атагах и близлежащих селах были проведены очередные “зачистки”. </w:t>
      </w:r>
    </w:p>
    <w:p>
      <w:pPr>
        <w:pStyle w:val="Normal"/>
        <w:ind w:left="720" w:hanging="0"/>
        <w:rPr/>
      </w:pPr>
      <w:r>
        <w:rPr/>
        <w:t xml:space="preserve">7 и 20 июня “зачищалось” село Чири-Юрт. А утром 24 июня были блокированы Старые Атаги. Вскоре военнослужащие начали проверку по домам. В отличие от предыдущих “зачисток” на этот раз военнослужащие, по словам местных жителей, вели себя довольно корректно, не допуская противоправных действий. Ситуация изменилась после 17 часов, когда в нескольких десятках метров от “комендатуры” на радиоуправляемом фугасе подорвался военный “Урал” и среди военнослужащих появились погибшие и раненые. Сразу после этого по селу был открыт минометный и пулеметный огонь. Обстрел продолжался недолго, но его результатом стали гибель пятидесятилетнего Хасана Улубаева и разрушение нескольких домов. В этот и следующий дни в селе были задержаны несколько десятков человек. Их доставили на территорию бывшей птицефермы, где подвергли издевательствам. Например, Сулима Гехаева привязали к БТРу и несколько сотен метров протащили по земле. Его родственник, Л.Гехаев, недавно перенесший операцию по поводу удаления аппендикса, два часа висел, подвешенный за руки. Остальных били, требуя признаться в причастности к подготовке и осуществлению взрыва. Не добившись ничего от задержанных атагинцев, “федералы” отпустили их, предварительно взяв расписки, что они “не имеют претензий к военным и милиции”. Двадцатилетний Сайд-Эмин Мугаев был избит настолько, что ему пришлось длительное время лечиться в Грозном. </w:t>
      </w:r>
    </w:p>
    <w:p>
      <w:pPr>
        <w:pStyle w:val="Normal"/>
        <w:ind w:left="720" w:hanging="0"/>
        <w:rPr/>
      </w:pPr>
      <w:r>
        <w:rPr/>
        <w:t xml:space="preserve">Село оставалось заблокированным еще два дня. Все это время в подворьях атагинцев мычала голодная скотина, так как военные не разрешали выгнать животных на пастбище. </w:t>
      </w:r>
    </w:p>
    <w:p>
      <w:pPr>
        <w:pStyle w:val="Normal"/>
        <w:ind w:left="720" w:hanging="0"/>
        <w:rPr/>
      </w:pPr>
      <w:r>
        <w:rPr/>
        <w:t xml:space="preserve">Следует сказать: к этому моменту жалобы на поведение военнослужащих во время “зачисток” в населенных пунктах Чечни приобрели столь массовый характер, что командование было вынуждено как-то реагировать. Еще 24 мая 2001 года исполняющий обязанности командующего ОГВ(с) генерал-лейтенант В.И.Молтенской издал приказ № 145 </w:t>
      </w:r>
      <w:r>
        <w:rPr>
          <w:i/>
          <w:iCs/>
        </w:rPr>
        <w:t>“О мерах по повышению активности местных органов власти, населения, правоохранительных органов РФ и эффективности специальных мероприятий в населенных пунктах по выявлению и задержанию главарей и членов бандформирований на территории Чеченской Республики”</w:t>
      </w:r>
      <w:r>
        <w:rPr/>
        <w:t xml:space="preserve"> (см. Приложение 6). В преамбуле и.о.командующего сообщал, что “в последнее время участились жалобы гражданского населения .. о якобы имеющихся случаях противоправных действий подразделений ОГВ(с) в Северо-Кавказском регионе при проведении специальных мероприятий”. В целях предупреждения возможных нарушений закона генерал Молтенской приказывал командирам частей и подразделений федеральных сил в ходе проведения специальных операций в населенных пунктах взаимодействовать с главами местных администраций, военными комендантами, начальниками поселковых отделений милиции, прокурорами районов. В начале спецопераций предписывалось приглашать данных должностных лиц на командный пункт руководителя этой операции. Возможно, существование этого приказа и обусловило корректное поведение военнослужащих в начале “зачистки” Старых Атагов 23 июня. Однако последующие события в Чеченской Республике показали, что ни военные, ни милиционеры не собирались исполнять этот приказ. Впрочем, дажев тех случаях, когда, в соответствии с приказом, глава местной администрации или начальник милиции приглашались на командный пункт, они не имели никакой реальной возможности предотвратить бесчинства. </w:t>
      </w:r>
    </w:p>
    <w:p>
      <w:pPr>
        <w:pStyle w:val="Normal"/>
        <w:ind w:left="720" w:hanging="0"/>
        <w:rPr/>
      </w:pPr>
      <w:r>
        <w:rPr/>
        <w:t xml:space="preserve">Села и города “зачищались”, но число подрывов и нападений на федеральные силы лишь росло. </w:t>
      </w:r>
    </w:p>
    <w:p>
      <w:pPr>
        <w:pStyle w:val="Normal"/>
        <w:ind w:left="720" w:hanging="0"/>
        <w:rPr/>
      </w:pPr>
      <w:r>
        <w:rPr/>
        <w:t xml:space="preserve">25 июня на дороге в километре южнее Старых Атагов в результате подрыва автомашины на фугасе были ранены пять милиционеров, командированных в Чечню из других регионов России. </w:t>
      </w:r>
    </w:p>
    <w:p>
      <w:pPr>
        <w:pStyle w:val="Normal"/>
        <w:ind w:left="720" w:hanging="0"/>
        <w:rPr/>
      </w:pPr>
      <w:r>
        <w:rPr/>
        <w:t xml:space="preserve">А вечером 26 июня в Старых Атагах при попытке разобрать найденное ими взрывное устройство подорвались девять подростков и юношей в возрасте от двенадцати  до шестнадцати лет. Взрыв произошел во дворе заброшенного дома на улице Нурадилова, где ребята по вечерам собирались покурить, поиграть в карты. Четырнадцатилетний Ибрагим Кунтаев умер в тот же вечер в местной больнице от многочисленных осколочных ранений. Через день в больнице города Моздок от осколочного ранения в голову скончался пятнадцатилетний Магомед Мациев. Еще семь подростков получили осколочные ранения различной степени тяжести. </w:t>
      </w:r>
    </w:p>
    <w:p>
      <w:pPr>
        <w:pStyle w:val="Normal"/>
        <w:ind w:left="720" w:hanging="0"/>
        <w:rPr/>
      </w:pPr>
      <w:r>
        <w:rPr/>
        <w:t xml:space="preserve">Закончился этот месяц для Старых Атагов событием, которое нельзя назвать иначе, чем погромом больницы. </w:t>
      </w:r>
    </w:p>
    <w:p>
      <w:pPr>
        <w:pStyle w:val="Normal"/>
        <w:ind w:left="720" w:hanging="0"/>
        <w:rPr/>
      </w:pPr>
      <w:r>
        <w:rPr/>
        <w:t xml:space="preserve">29 июня в 17 часов около ста представителей федеральных сил, въехавших в село на двух БТРах, двух БМП и восьми автомашинах с замазанными номерами, ворвались в здание больницы. При этом они беспрерывно стреляли из автоматов и пулеметов. Больнице был причинен значительный ущерб. Все сотрудники больницы и стационарные больные, включая двух женщин-рожениц и четырехженщин с новорожденными детьми, были выгнаны на улицу. По-видимому, в больнице что-то искали, но на просьбу представиться и объяснить свое поведение ворвавшиеся вооруженные люди отвечали матом и угрозами. Многие из них были пьяны. Уходя, военные забрали с собой медицинское оборудование и препараты на крупную сумму (см. Приложение 7). Врачи больницы обратились с жалобой в прокуратуру, к военному коменданту и Специальному представителю Президента РФ по правам человека в ЧР. Как большинство подобных жалоб, осталась без всяких последствий и эта. </w:t>
      </w:r>
    </w:p>
    <w:p>
      <w:pPr>
        <w:pStyle w:val="Normal"/>
        <w:ind w:left="720" w:hanging="0"/>
        <w:rPr/>
      </w:pPr>
      <w:r>
        <w:rPr/>
        <w:t xml:space="preserve">Сотрудники поселкового отделения милиции, находившегося в 100 метрах от больницы, не сделали даже попытки вмешаться и остановить произвол, хотя по долгу службы обязаны были это сделать. После отъезда военных они заявили, что не знают, к какой структуре относится это подразделение. </w:t>
      </w:r>
    </w:p>
    <w:p>
      <w:pPr>
        <w:pStyle w:val="Style15"/>
        <w:jc w:val="center"/>
        <w:rPr/>
      </w:pPr>
      <w:bookmarkStart w:id="30" w:name="_VPID_43"/>
      <w:bookmarkEnd w:id="30"/>
      <w:r>
        <w:rPr>
          <w:b/>
          <w:bCs/>
          <w:color w:val="6B0000"/>
          <w:sz w:val="27"/>
          <w:szCs w:val="27"/>
        </w:rPr>
        <w:t>10.2. Июль–август 2001 года. Противостояние нарастает</w:t>
      </w:r>
      <w:r>
        <w:rPr>
          <w:color w:val="6B0000"/>
          <w:sz w:val="27"/>
          <w:szCs w:val="27"/>
        </w:rPr>
        <w:t xml:space="preserve"> </w:t>
      </w:r>
    </w:p>
    <w:p>
      <w:pPr>
        <w:pStyle w:val="Normal"/>
        <w:ind w:left="720" w:hanging="0"/>
        <w:rPr/>
      </w:pPr>
      <w:r>
        <w:rPr/>
        <w:t>Через неделю после июньской “зачистки” федеральные силы начали в Старых Атагах новую. Она проводилась по стандартной схеме. Утром 4 июля внутренние войска окружили село и взорвали единственный уцелевший мост через реку Аргун. Затем, блокируя дополнительно отдельные кварталы, приступили к тщательной проверке домов. В “зачистке” были задействованы подразделения, прибывшие изХанкалы, военнослужащие внутренних войск, дислоцировавшиеся на окраине села, и чеченский ОМОН из райцентра, села Толстой-Юрт. На второй день в Старые Атаги приехали начальники временного и постоянного районных отделов внутренних дел, военный комендант Грозненского района, которые стремились не допускать бесчинств военнослужащих и милиционеров. По-видимому, столь необычная ситуация была связана с тем, что “зачистка” проводилась в момент разрастания скандала вокруг массовых нарушений прав человека в ходе “зачисток” станицы Ассиновская и села Серноводск в Сунженском районе</w:t>
      </w:r>
      <w:r>
        <w:rPr>
          <w:b/>
          <w:bCs/>
          <w:vertAlign w:val="superscript"/>
        </w:rPr>
        <w:t>48</w:t>
      </w:r>
      <w:r>
        <w:rPr/>
        <w:t xml:space="preserve">. И тем не менее, хотя в целом представители федеральных сил вели себя относительно корректно, в некоторых домах военные переворачивали и ломали мебель, забирали ценные предметы и продукты, оскорбляли хозяев. </w:t>
      </w:r>
    </w:p>
    <w:p>
      <w:pPr>
        <w:pStyle w:val="Normal"/>
        <w:ind w:left="720" w:hanging="0"/>
        <w:rPr/>
      </w:pPr>
      <w:r>
        <w:rPr/>
        <w:t xml:space="preserve">Трагически визит военных завершился для Шамсуди Бачаева: у шестидесятилетнего человека, сын которого в начале года был задержан и вернулся из фильтрационного лагеря с подорванным здоровьем, отказало сердце. У разволновавшегося старика случился инфаркт, третий по счету, и по дороге в больницу он скончался. </w:t>
      </w:r>
    </w:p>
    <w:p>
      <w:pPr>
        <w:pStyle w:val="Normal"/>
        <w:ind w:left="720" w:hanging="0"/>
        <w:rPr/>
      </w:pPr>
      <w:r>
        <w:rPr/>
        <w:t xml:space="preserve">На шестой день проверки в южной части села произошла перестрелка. Неизвестные обстреляли группу солдат из автоматического оружия. В ответ военные открыли беспорядочный огонь из крупнокалиберных пулеметов и подствольных гранатометов. К концу дня стало известно о новом нападении: у мельницы на фугасе подорвалась БМП и среди военнослужащих есть пострадавшие. Местные жители опасались ужесточения репрессий, но оставшиеся два дня “зачистки” прошли относительно спокойно. </w:t>
      </w:r>
    </w:p>
    <w:p>
      <w:pPr>
        <w:pStyle w:val="Normal"/>
        <w:ind w:left="720" w:hanging="0"/>
        <w:rPr/>
      </w:pPr>
      <w:r>
        <w:rPr/>
        <w:t xml:space="preserve">В середине июля в Старых Атагах снова произошли убийства местных жителей. </w:t>
      </w:r>
    </w:p>
    <w:p>
      <w:pPr>
        <w:pStyle w:val="Normal"/>
        <w:ind w:left="720" w:hanging="0"/>
        <w:rPr/>
      </w:pPr>
      <w:r>
        <w:rPr/>
        <w:t xml:space="preserve">14 июля средь бела дня на улице села был убит местный житель Иса Мукаев, 1946 г.р. По словам свидетелей, стрелял в него незнакомый им чеченец, который спокойно покинул место преступления. </w:t>
      </w:r>
    </w:p>
    <w:p>
      <w:pPr>
        <w:pStyle w:val="Normal"/>
        <w:ind w:left="720" w:hanging="0"/>
        <w:rPr/>
      </w:pPr>
      <w:r>
        <w:rPr/>
        <w:t xml:space="preserve">Вечером следующего дня неизвестные лица на улице расстреляли в упор Авади Башаева, заместителя главы сельской администрации. Недалеко от своего дома он разговаривал со знакомыми, когда двое мужчин вышли из остановившейся легковой машины марки “Жигули” без номерных знаков, приблизились к нему и открыли огонь из пистолета и автомата. Затем убийцы быстро сели в машину и уехали. </w:t>
      </w:r>
    </w:p>
    <w:p>
      <w:pPr>
        <w:pStyle w:val="Normal"/>
        <w:ind w:left="720" w:hanging="0"/>
        <w:rPr/>
      </w:pPr>
      <w:r>
        <w:rPr/>
        <w:t xml:space="preserve">Причин убийства могло быть несколько. Участник первой российско-чеченской войны, важное должностное лицо Чеченской Республики Ичкерия в 1996–1998 годы, Авади Башаев в начале весны был задержан сотрудниками какого-то федерального силового ведомства, доставлен в Ханкалу, допрашивался с применением пыток (см. с. 93). Затем был освобожден и с конца весны стал работать заместителем главы администрации села Старые Атаги. По официальной версии, боевики не простили ему работу на “федералов”. Но многие в селе считают, что Башаева ликвидировали российские спецслужбы в связи с тем, что он не выполнял какие-то обязательства, которые дал, когда его “обрабатывали” в Ханкале. </w:t>
      </w:r>
    </w:p>
    <w:p>
      <w:pPr>
        <w:pStyle w:val="Normal"/>
        <w:ind w:left="720" w:hanging="0"/>
        <w:rPr/>
      </w:pPr>
      <w:r>
        <w:rPr/>
        <w:t xml:space="preserve">Со второй половины лета 2001 года на большей части территории Чечни резко увеличивается число диверсий и нападений на федеральные силы. Вооруженные формирования, противостоящие федеральным силам, не только продолжали действовать в горных районах республики, но смогли за год с небольшим после военных поражений зимы-весны 2000 года создать подпольную разветвленную сеть, охватывающую большинство населенных пунктов предгорной и центральной равнинной части Чечни. Официозная российская пропаганда объясняла факт непрекращающейся активности боевиков тем, что к ним из центров международного терроризма постоянно поступают деньги и оружие, а костяк их отрядов якобы составляют иностранные наемники. Однако совершенно очевидно, что никакая помощь из-за рубежа и тем более никакие чужаки-наемники не могли бы обеспечить возможность непрекращающегося сопротивления федеральным силам, если бы отсутствовал главный ресурс боевиков – их поддержка значительной частью населения Чечни. При этом база такой поддержки с 1999 года постоянно увеличивалась. Виной этому был образ действий федеральных сил. Важно подчеркнуть, что озлобленность против “федералов” толкала часть чеченской молодежи, участвующей в вооруженных акциях против федеральных сил, к фундаменталистскому, “ваххабитскому” крылу вооруженных формирований. Роль и авторитет этих формирований, резко упавшие к концу осени 1999 года, снова стали расти. </w:t>
      </w:r>
    </w:p>
    <w:p>
      <w:pPr>
        <w:pStyle w:val="Normal"/>
        <w:ind w:left="720" w:hanging="0"/>
        <w:rPr/>
      </w:pPr>
      <w:r>
        <w:rPr/>
        <w:t xml:space="preserve">Все вышесказанное целиком относилось и к Старым Атагам. </w:t>
      </w:r>
    </w:p>
    <w:p>
      <w:pPr>
        <w:pStyle w:val="Normal"/>
        <w:ind w:left="720" w:hanging="0"/>
        <w:rPr/>
      </w:pPr>
      <w:r>
        <w:rPr/>
        <w:t>Здесь действовали как “ваххабитские” джамааты</w:t>
      </w:r>
      <w:r>
        <w:rPr>
          <w:b/>
          <w:bCs/>
          <w:vertAlign w:val="superscript"/>
        </w:rPr>
        <w:t>49</w:t>
      </w:r>
      <w:r>
        <w:rPr/>
        <w:t xml:space="preserve">, так и боевые структуры, ориентированные на Масхадова. Причем отношения между ними были весьма натянутыми. Среди фундаменталистов, действующих в этом районе, было немало пришлых людей, не местных жителей, которые не желали принимать в расчет, как их действия отзовутся на селе. </w:t>
      </w:r>
    </w:p>
    <w:p>
      <w:pPr>
        <w:pStyle w:val="Normal"/>
        <w:ind w:left="720" w:hanging="0"/>
        <w:rPr/>
      </w:pPr>
      <w:r>
        <w:rPr/>
        <w:t xml:space="preserve">15 июля на окраине Старых Атагов при прохождении колонны военной техники по трассе в сторону Грозного подорвался автомобиль “Урал”. Один военнослужащий получил ранение. </w:t>
      </w:r>
    </w:p>
    <w:p>
      <w:pPr>
        <w:pStyle w:val="Normal"/>
        <w:ind w:left="720" w:hanging="0"/>
        <w:rPr/>
      </w:pPr>
      <w:r>
        <w:rPr/>
        <w:t xml:space="preserve">20 июля была проведена “зачистка” нескольких кварталов села Чири-Юрт, при этом был легко ранен пытавшийся убежать местный житель Идрис Хусаинович Сулейманов. Военные погрузили раненого на БТР и куда-то увезли, на следующее утро его труп был обнаружен неподалеку от поселкового отделения милиции. </w:t>
      </w:r>
    </w:p>
    <w:p>
      <w:pPr>
        <w:pStyle w:val="Normal"/>
        <w:ind w:left="720" w:hanging="0"/>
        <w:rPr/>
      </w:pPr>
      <w:r>
        <w:rPr/>
        <w:t xml:space="preserve">В ходе “адресной спецоперации” 24 июля в Старых Атагах были задержаны два местных жителя. Заодно военные избили пастуха Идриса Мациева, пасшего скот, и обстреляли легковую машину, ранив при этом в руку Беслана Курбанова, 1980 г.р. </w:t>
      </w:r>
    </w:p>
    <w:p>
      <w:pPr>
        <w:pStyle w:val="Normal"/>
        <w:ind w:left="720" w:hanging="0"/>
        <w:rPr/>
      </w:pPr>
      <w:r>
        <w:rPr/>
        <w:t xml:space="preserve">На следующий день на окраине села, недалеко от “комендатуры”, был подорван и обстрелян бронетранспортер, при этом тяжело ранен солдат-контрактник. 26 июля “федералы” произвели обыски в этой части села и задержали 12 человек. После нескольких часов проверки все они были отпущены. </w:t>
      </w:r>
    </w:p>
    <w:p>
      <w:pPr>
        <w:pStyle w:val="Normal"/>
        <w:ind w:left="720" w:hanging="0"/>
        <w:rPr/>
      </w:pPr>
      <w:r>
        <w:rPr/>
        <w:t xml:space="preserve">Необычный случай произошел 28 июля. Шестидесятивосьмилетний атагинец Иса Алгираев, проживающий на улице Нурадилова, ехал по трассе на своей машине, когда его остановил молодой российский военнослужащий, шедший пешком и без оружия. Он попросил подвезти его до части. Когда машина тронулась, солдат сказал: “Убей меня, я не хочу жить”. Старик сказал, что нельзя так шутить молодому и здоровому человеку. Но военный несколько раз повторил свою просьбу-требование и предупредил, что взорвет обоих, если водитель откажется сделать “это”. Вдруг он вытащил гранату и выдернул чеку. Раздался взрыв. Обоих, с осколочными ранениями, доставили в местную больницу, где им оказали помощь. Позднее военнослужащего арестовали сотрудники поселкового отделения милиции. </w:t>
      </w:r>
    </w:p>
    <w:p>
      <w:pPr>
        <w:pStyle w:val="Normal"/>
        <w:ind w:left="720" w:hanging="0"/>
        <w:rPr/>
      </w:pPr>
      <w:r>
        <w:rPr/>
        <w:t xml:space="preserve">Через два дня на окраине села было совершено нападение на российского военнослужащего. Несколько местных парней избили солдата, который набирал воду в оросительном канале, и отобрали у него автомат. Ночью 30 и 31 июля недалеко от села начали рваться тяжелые снаряды. </w:t>
      </w:r>
    </w:p>
    <w:p>
      <w:pPr>
        <w:pStyle w:val="Normal"/>
        <w:ind w:left="720" w:hanging="0"/>
        <w:rPr/>
      </w:pPr>
      <w:r>
        <w:rPr/>
        <w:t xml:space="preserve">1 августа на трассе Грозный–Шатой у Старых Атагов около трехсот человек провели митинг. </w:t>
      </w:r>
    </w:p>
    <w:p>
      <w:pPr>
        <w:pStyle w:val="Normal"/>
        <w:ind w:left="720" w:hanging="0"/>
        <w:rPr/>
      </w:pPr>
      <w:r>
        <w:rPr/>
        <w:t xml:space="preserve">В отличие от предыдущих митингов, проводившихся в Старых Атагах, в этом, кроме атагинцев, принимали участие и жители ряда других сел. Подобные не санкционированные властью акции протеста стали получать в Чечне все большее распространение с весны 2001 года. Люди отчаялись добиться прекращения незаконного насилия со стороны федеральных сил в рамках правовых процедур. В ответ на незаконные задержания, убийства, обстрелы, “зачистки” жители населенных пунктов все чаще перекрывали движение транспорта по железнодорожным и автомобильным дорогам, организовывали пикеты у зданий органов власти, проводили шествия и т.п. В акциях принимали участие главным образом женщины. Власть подчас была вынуждена как-то реагировать – направлять к людям своих представителей с обещаниями “разобраться, наказать виновных, впредь не допускать подобное”. Но иногда протестующим удавалось добиваться и конкретных результатов – освобождения незаконно задержанных людей. </w:t>
      </w:r>
    </w:p>
    <w:p>
      <w:pPr>
        <w:pStyle w:val="Normal"/>
        <w:ind w:left="720" w:hanging="0"/>
        <w:rPr/>
      </w:pPr>
      <w:r>
        <w:rPr/>
        <w:t xml:space="preserve">Важной отличительной чертой большинства таких акций протеста являлось то, что их проводили прежде всего родственники пострадавших (убитых, покалеченных, увезенных в неизвестном направлении) людей, их соседи, односельчане. Участники таких акций обычно выдвигали конкретные требования. </w:t>
      </w:r>
    </w:p>
    <w:p>
      <w:pPr>
        <w:pStyle w:val="Normal"/>
        <w:ind w:left="720" w:hanging="0"/>
        <w:rPr/>
      </w:pPr>
      <w:r>
        <w:rPr/>
        <w:t xml:space="preserve">Несколько позже, с середины лета 2001 года, наряду с подобными акциями в Чечне стали проводиться более политизированные митинги. Их участники выдвигали требования о начале переговоров руководства России с А.Масхадовым, прекращения войны, вывода войск из Чечни и т.п. Такие митинги, в отличие от неполитизированных стихийных акций протеста, имели более организованный характер, возглавлял их определенный круг активистов. Подчас акция, носящая на первом этапе стихийный характер, приобретала черты политизированного мероприятия. Иногда же, наоборот, эти две тенденции (направленность на помощь конкретным людям и политизированность) вступали в противоречие друг с другом. </w:t>
      </w:r>
    </w:p>
    <w:p>
      <w:pPr>
        <w:pStyle w:val="Normal"/>
        <w:ind w:left="720" w:hanging="0"/>
        <w:rPr/>
      </w:pPr>
      <w:r>
        <w:rPr/>
        <w:t xml:space="preserve">Требования женщин, детей и стариков, стоявших с плакатами 1 августа на трассе Грозный–Шатой, были разными: от освобождения ряда захваченных федеральными силами местных жителей до вывода российских войск из Чечни. Вскоре на двух бронетранспортерах сюда приехали военные и, открыв стрельбу поверх голов, попытались разогнать собравшихся. У двух присутствующих журналистов они отобрали видеокамеры. Попытки же задержать нескольких наиболее активных участников не увенчались успехом – люди отбили своих товарищей. Участники митинга разошлись лишь вечером. </w:t>
      </w:r>
    </w:p>
    <w:p>
      <w:pPr>
        <w:pStyle w:val="Normal"/>
        <w:ind w:left="720" w:hanging="0"/>
        <w:rPr/>
      </w:pPr>
      <w:r>
        <w:rPr/>
        <w:t xml:space="preserve">В тот день на трассе было увеличено число блокпостов – через каждые несколько сотен метров были выставлены дополнительные передвижные. Видимо, это объяснялось слухами о планировавшемся Марше мира из Грозного в Москву. </w:t>
      </w:r>
    </w:p>
    <w:p>
      <w:pPr>
        <w:pStyle w:val="Normal"/>
        <w:ind w:left="720" w:hanging="0"/>
        <w:rPr/>
      </w:pPr>
      <w:r>
        <w:rPr/>
        <w:t xml:space="preserve">Последний месяц лета, так же как и два предыдущих, для жителей Старых Атагов не обошелся без очередной “зачистки”. Она была проведена 3 и 4 августа. </w:t>
      </w:r>
    </w:p>
    <w:p>
      <w:pPr>
        <w:pStyle w:val="Normal"/>
        <w:ind w:left="720" w:hanging="0"/>
        <w:rPr/>
      </w:pPr>
      <w:r>
        <w:rPr/>
        <w:t xml:space="preserve">Спецоперация началась с ночного обстрела окраины села из танковых орудий, при этом пострадал ряд домов, сгорело несколько автомашин. </w:t>
      </w:r>
    </w:p>
    <w:p>
      <w:pPr>
        <w:pStyle w:val="Normal"/>
        <w:ind w:left="720" w:hanging="0"/>
        <w:rPr/>
      </w:pPr>
      <w:r>
        <w:rPr/>
        <w:t xml:space="preserve">Утром вертолет обстрелял группу женщин, которые, не зная, что в селе началась “зачистка”, направлялись по недавно восстановленному пешеходному мосту через реку Аргун из Новых в Старые Атаги. Женщины чудом остались живы. </w:t>
      </w:r>
    </w:p>
    <w:p>
      <w:pPr>
        <w:pStyle w:val="Normal"/>
        <w:ind w:left="720" w:hanging="0"/>
        <w:rPr/>
      </w:pPr>
      <w:r>
        <w:rPr/>
        <w:t xml:space="preserve">Но вечером стрелки с вертолета “наверстали упущенное”, расстреляв с воздуха на окраине села стадо коров, – погибло 11 животных. </w:t>
      </w:r>
    </w:p>
    <w:p>
      <w:pPr>
        <w:pStyle w:val="Normal"/>
        <w:ind w:left="720" w:hanging="0"/>
        <w:rPr/>
      </w:pPr>
      <w:r>
        <w:rPr/>
        <w:t xml:space="preserve">В ходе “зачистки” в селе были задержаны 12 местных жителей: шестеро из семьи Мааевых возрастом от двадцати двух до пятидесяти трех лет, Заурбек Садаев, шестидесяти лет, Лема Яхьяев, сорока лет, Зайнди Сутаев, пятидесяти лет, Зайнди Эльмурзаев, сорока лет, его сын Зиявди Эльмурзаев и проживающий у Эльмурзаевых в качестве беженца тридцативосьмилетний Асламбек Дудаев. Задержанных два дня держали на старой мельнице, а затем вывезли в райцентр Толстой-Юрт, во временный отдел внутренних дел. В тот же день всех, кроме Зиявди Эльмурзаева, у которого нашли автомат и патроны, отпустили. Позже З.Эльмурзаев был осужден к лишению свободы по обвинению в незаконном приобретении и хранении оружия. </w:t>
      </w:r>
    </w:p>
    <w:p>
      <w:pPr>
        <w:pStyle w:val="Normal"/>
        <w:ind w:left="720" w:hanging="0"/>
        <w:rPr/>
      </w:pPr>
      <w:r>
        <w:rPr/>
        <w:t xml:space="preserve">Утром 4 августа военные зачем-то обстреляли, а потом сожгли небольшую мечеть на улице Учительской, а затем приступили к проверке близлежащих домовладений. В этой части села были ограблены дома семьи Мааевых и их соседей по адресам: Учительская, 11, Тихая, 9, Садовая, 57, Садовая, 64, Садовая, 74, Нагорная, 7, Нагорная, 8 и Нагорная, 11. То же самое произошло на улице А.Шерипова: вооруженные люди в камуфляжной форме присваивали найденные деньги и золотые украшения, открыто выносили из домов и загружали в бронемашины аудиоаппаратуру, видеотехнику, телевизоры и ковры. Некоторые из этих лиц забирали даже одежду, обувь, белье, аудио- и видеокассеты. Обыски сопровождались также погромами – мебель ломали, посуду и зеркала разбивали. Был ограблен частный магазинчик на улице Садовой. </w:t>
      </w:r>
    </w:p>
    <w:p>
      <w:pPr>
        <w:pStyle w:val="Normal"/>
        <w:ind w:left="720" w:hanging="0"/>
        <w:rPr/>
      </w:pPr>
      <w:r>
        <w:rPr/>
        <w:t xml:space="preserve">По утверждению атагинцев, в “зачистке” участвовали военнослужащие, прибывшие с военной базы в Ханкале, и сотрудники ВОВД из райцентра Толстой-Юрт. Операцией руководил генерал Плотников. Номера на большинстве бронемашин и грузовиков, задействованных в “спецмероприятии”, были замазаны грязью или закрыты тряпками. </w:t>
      </w:r>
    </w:p>
    <w:p>
      <w:pPr>
        <w:pStyle w:val="Normal"/>
        <w:ind w:left="720" w:hanging="0"/>
        <w:rPr/>
      </w:pPr>
      <w:r>
        <w:rPr/>
        <w:t xml:space="preserve">На следующий день после окончания “зачистки” Старых Атагов был обстрелян блокпост у села Чири-Юрт. А еще через день обстрелу из автоматов и подствольных гранатометов подверглась мельница в Старых Атагах, на территории которой располагалась застава внутренних войск; ранен прапорщик. </w:t>
      </w:r>
    </w:p>
    <w:p>
      <w:pPr>
        <w:pStyle w:val="Normal"/>
        <w:ind w:left="720" w:hanging="0"/>
        <w:rPr/>
      </w:pPr>
      <w:r>
        <w:rPr/>
        <w:t>10 августа в селе произошло очередное убийство: неизвестные люди расстреляли из автомата двадцативосьмилетнего Руслана Хасарова, отца двоих несовершеннолетних детей (проживал по улице Аргунская, 61). До расформирования отряда местного ополчения он был его бойцом. Как сообщали свидетели, огонь по Хасарову был открыт из автомашины ВАЗ-2106 белого цвета без номерных знаков. Белая “шестерка” без номеров несколько раз фигурирует в случаях нападений на атагинцев. Однако, по данным прокуратуры, Р.Хасаров был убит военнослужащими, после того как он оказал им вооруженное сопротивление</w:t>
      </w:r>
      <w:r>
        <w:rPr>
          <w:b/>
          <w:bCs/>
          <w:vertAlign w:val="superscript"/>
        </w:rPr>
        <w:t>50</w:t>
      </w:r>
      <w:r>
        <w:rPr/>
        <w:t xml:space="preserve">. </w:t>
      </w:r>
    </w:p>
    <w:p>
      <w:pPr>
        <w:pStyle w:val="Normal"/>
        <w:ind w:left="720" w:hanging="0"/>
        <w:rPr/>
      </w:pPr>
      <w:r>
        <w:rPr/>
        <w:t xml:space="preserve">11 августа, ближе к вечеру, при прохождении по трассе военной колонны со стороны Шатоя в десятке метров от автобусной остановки раздался взрыв небольшой силы. В результате погибли женщина, жительница Шатойского района, и подросток, который в это время купался в канале. Нескольких женщин, получивших осколочные ранения (среди них двадцатипятилетняя Хеда Таипова из Чири-Юрта, сорокапятилетняя Табарик Янгульбаева, мать четверых детей, и Зина Басханова из Новых Атагов), доставили в староатагинскую больницу. По их утверждению, по ним из колонны был сделан выстрел из подствольного гранатомета. Не исключено, однако, что причиной гибели и ранения людей послужило взрывное устройство малой мощности, установленное боевиками. Тем более что на следующий день военнослужащие внутренних войск, дислоцирующиеся на территории мельницы, обнаружили на обочине дороги, недалеко от остановки, и взорвали минное устройство. </w:t>
      </w:r>
    </w:p>
    <w:p>
      <w:pPr>
        <w:pStyle w:val="Normal"/>
        <w:ind w:left="720" w:hanging="0"/>
        <w:rPr/>
      </w:pPr>
      <w:r>
        <w:rPr/>
        <w:t xml:space="preserve">Утром 14 августа на трассе прогремел мощный взрыв. В ответ военнослужащие подразделения 205-й отдельной мотострелковой бригады, незадолго перед этим расположившиеся в поле на западной окраине села, открыли беспорядочную стрельбу. В результате обстрела пятидесятилетний Зайнди Мовтаев получил осколочное ранение, были убиты шесть коров, принадлежавших сельчанам. Чудом избежали смерти два подростка, ехавшие на мотоцикле. На улице Шоссейной пострадали дома Ризвана Яндарбиева и его соседей. Во дворе у Солсаевых осколком пробило детскую коляску, в которой сидел двухлетний ребенок. Сильно поврежден был трактор Хусейна Яндарбиева, стоявший у ворот дома. Разрушена частная автозаправочная станция, принадлежавшая Майрбековым. </w:t>
      </w:r>
    </w:p>
    <w:p>
      <w:pPr>
        <w:pStyle w:val="Normal"/>
        <w:ind w:left="720" w:hanging="0"/>
        <w:rPr/>
      </w:pPr>
      <w:r>
        <w:rPr/>
        <w:t xml:space="preserve">В ночь на 17 августа окраины Старых и Новых Атагов подверглись артобстрелу. </w:t>
      </w:r>
    </w:p>
    <w:p>
      <w:pPr>
        <w:pStyle w:val="Normal"/>
        <w:ind w:left="720" w:hanging="0"/>
        <w:rPr/>
      </w:pPr>
      <w:r>
        <w:rPr/>
        <w:t xml:space="preserve">Днем 17 августа в районе Старых Атагов на трассе был подорван следовавший первым в колонне БТР, после чего начался обстрел колонны из автоматов и гранатометов; погиб один российский военнослужащий. </w:t>
      </w:r>
    </w:p>
    <w:p>
      <w:pPr>
        <w:pStyle w:val="Normal"/>
        <w:ind w:left="720" w:hanging="0"/>
        <w:rPr/>
      </w:pPr>
      <w:r>
        <w:rPr/>
        <w:t xml:space="preserve">В ночь на 18 августа “федералы” в очередной раз взорвали восстановленные местными жителями пешеходный мост и автомобильные участки переправы по реке Аргун между селами Старые и Новые Атаги. </w:t>
      </w:r>
    </w:p>
    <w:p>
      <w:pPr>
        <w:pStyle w:val="Normal"/>
        <w:ind w:left="720" w:hanging="0"/>
        <w:rPr/>
      </w:pPr>
      <w:r>
        <w:rPr/>
        <w:t xml:space="preserve">20 августа у села на мине подорвалась военная грузовая автомашина “Урал”. Пострадали находившиеся в кузове военнослужащие. </w:t>
      </w:r>
    </w:p>
    <w:p>
      <w:pPr>
        <w:pStyle w:val="Normal"/>
        <w:ind w:left="720" w:hanging="0"/>
        <w:rPr/>
      </w:pPr>
      <w:r>
        <w:rPr/>
        <w:t xml:space="preserve">Днем 21 августа стоявший на выдвижном посту на дороге у поворота в село Гойты российский БТР № 312 обстрелял автомашину “Нива”, принадлежащую атагинцу Дудулову. При этом была убита пассажирка – тридцатилетняя Зайнап Умарова. В тот же день военнослужащие на этом посту подверглись нападению группы боевиков. В ходе продолжительной перестрелки пострадали оказавшиеся в районе столкновения мирные жители: Алу Хачукаев, 1929 г.р., житель села Мус-Кала Шатойского района, тридцатилетняя Люба Бисаева из Старых Атагов, двадцатичетырехлетняя Айна Сапарова из Грозного и шестидесятилетний атагинец Альви Ахмадов. Все они получили ранения. Очевидцы утверждают, что среди военных также были раненые. </w:t>
      </w:r>
    </w:p>
    <w:p>
      <w:pPr>
        <w:pStyle w:val="Normal"/>
        <w:ind w:left="720" w:hanging="0"/>
        <w:rPr/>
      </w:pPr>
      <w:r>
        <w:rPr/>
        <w:t xml:space="preserve">28 августа на юго-восточной окраине Старых Атагов была обстреляна колонна российской бронетехники и машин, переправлявшихся через реку Аргун. Двое солдат погибли, несколько получили ранения. </w:t>
      </w:r>
    </w:p>
    <w:p>
      <w:pPr>
        <w:pStyle w:val="Normal"/>
        <w:ind w:left="720" w:hanging="0"/>
        <w:rPr/>
      </w:pPr>
      <w:r>
        <w:rPr/>
        <w:t xml:space="preserve">Через два дня у Старых Атагов военнослужащие с выдвижного поста обстреляли пассажирский автобус, следовавший из Шатоя в Грозный. Огонь велся с БТРа № 305. В результате был тяжело ранен молодой человек, житель Шатойского района. </w:t>
      </w:r>
    </w:p>
    <w:p>
      <w:pPr>
        <w:pStyle w:val="Normal"/>
        <w:ind w:left="720" w:hanging="0"/>
        <w:rPr/>
      </w:pPr>
      <w:r>
        <w:rPr/>
        <w:t xml:space="preserve">3 сентября в полдень при переправе через реку Аргун у сел Старые и Новые Атаги российская военная колонна попала в засаду. Боевики подбили БТР, были убиты двое и ранены четверо военнослужащих. Согласно официальным сообщениям, ранения получили пять военнослужащих, ответным огнем уничтожены шесть боевиков. От перестрелки пострадали также мирные жители села. Сгорело два дома, четыре человека получили огнестрельные и осколочные ранения: семидесятилетний Ваха Идигов, Умар Пахаев, сорока четырех лет, тридцатилетний Апти Латипов и подросток. </w:t>
      </w:r>
    </w:p>
    <w:p>
      <w:pPr>
        <w:pStyle w:val="Normal"/>
        <w:ind w:left="720" w:hanging="0"/>
        <w:rPr/>
      </w:pPr>
      <w:r>
        <w:rPr/>
        <w:t xml:space="preserve">На помощь попавшим в засаду направились военнослужащие из подразделения 48-го полка внутренних войск, дислоцированного на окраине села. По пути они захватили нескольких местных жителей и использовали их в качестве “живого щита”. Вначале был остановлен микроавтобус марки “РАФ”, в котором житель Старых Атагов Сайд-Ибрагим Сайдахмадов вез свою семью – жену Розу и детей: Салаха, пятнадцати лет, Селима, десяти лет, Марьям, девяти лет, и Юсупа, пяти лет. Водителя вынудили вести автомашину с пассажирами в колонне вместе с бронетехникой, выдвигающейся к месту боя. Затем на бронетранспортер были посажены заместитель главы администрации села и два таксиста, чьи машины в этот момент случайно оказались на дороге. Заложникам повезло: бой на переправе завершился до подхода военнослужащих внутренних войск. </w:t>
      </w:r>
    </w:p>
    <w:p>
      <w:pPr>
        <w:pStyle w:val="Normal"/>
        <w:ind w:left="720" w:hanging="0"/>
        <w:rPr/>
      </w:pPr>
      <w:r>
        <w:rPr/>
        <w:t xml:space="preserve">На другой день, 4 сентября, боевики провели новую диверсию: на взрывном устройстве, заложенном на трассе Грозный–Шатой, подорвался БТР. Спустя некоторое время из автоматического оружия была обстреляна колонна российской бронетехники. </w:t>
      </w:r>
    </w:p>
    <w:p>
      <w:pPr>
        <w:pStyle w:val="Normal"/>
        <w:ind w:left="720" w:hanging="0"/>
        <w:rPr/>
      </w:pPr>
      <w:r>
        <w:rPr/>
        <w:t xml:space="preserve">В этот же день у села Чири-Юрт, согласно официальным сообщениям, военнослужащими были убиты два человека, пытавшихся установить мину, еще двоих задержали. </w:t>
      </w:r>
    </w:p>
    <w:p>
      <w:pPr>
        <w:pStyle w:val="Normal"/>
        <w:ind w:left="720" w:hanging="0"/>
        <w:rPr/>
      </w:pPr>
      <w:r>
        <w:rPr/>
        <w:t xml:space="preserve">9 сентября был обстрелян блокпост у Новых Атагов; пострадавших не было. </w:t>
      </w:r>
    </w:p>
    <w:p>
      <w:pPr>
        <w:pStyle w:val="Normal"/>
        <w:ind w:left="720" w:hanging="0"/>
        <w:rPr/>
      </w:pPr>
      <w:r>
        <w:rPr/>
        <w:t xml:space="preserve">В четверг 13 сентября на окраине Старых Атагов, недалеко от “комендатуры”, неизвестные люди застрелили из автоматического оружия работника строительной бригады, работавшей на российской военной базе в Ханкале, жителя Кабардино-Балкарии, приехавшего на грузовом автомобиле за гравием. Произошло это средь бела дня, в послеобеденное время. Российские милиционеры, наблюдавшие картину, не преследовали нападавших, не предприняли никаких действий, чтобы попытаться задержать их. Убийцы были на машине “Жигули” 6-й модели белого цвета без номерных знаков. </w:t>
      </w:r>
    </w:p>
    <w:p>
      <w:pPr>
        <w:pStyle w:val="Normal"/>
        <w:ind w:left="720" w:hanging="0"/>
        <w:rPr/>
      </w:pPr>
      <w:r>
        <w:rPr/>
        <w:t xml:space="preserve">А ночью в село въехала другая легковая автомашина. Ее остановила группа местных жителей, дежуривших на улице. Несмотря на официальное расформирование в начале июня отряда ополчения, местные жители по ночам патрулировали улицы села. Они пытались таким образом обезопасить село от вылазок пришлых боевиков, от провокаций, которые могли исходить от любой из противостоящих сторон. Водителю остановленной машины, одетому в военную форму, предложили представиться и объяснить цель приезда. Он назвался сотрудником чеченского ОМОНа, но затем “газанул”, и машина на полной скорости помчалась в конец села. Там, на окраине, водитель бросил машину и побежал в направлении российского блокпоста у реки Аргун. Примерно через часна двух БТРах приехали военные и забрали машину. </w:t>
      </w:r>
    </w:p>
    <w:p>
      <w:pPr>
        <w:pStyle w:val="Normal"/>
        <w:ind w:left="720" w:hanging="0"/>
        <w:rPr/>
      </w:pPr>
      <w:r>
        <w:rPr/>
        <w:t xml:space="preserve">17 сентября около 9 часов утра российские саперы, проводившие инженерную разведку местности, обнаружили на трассе и взорвали заложенную боевиками мину. Затем, по-видимому, в профилактических целях, они обстреляли окружающую местность. Одна из гранат, выпущенных из гранатомета, попала в ближайший дом по улице Шоссейная, принадлежавший Салавди Солтаеву. Граната влетела в спальню, где на диване спали двадцатисемилетний сын Салавди и его восьмимесячный внук. По счастливой случайности сын отделался лишь ожогом лица, ребенок не пострадал. </w:t>
      </w:r>
    </w:p>
    <w:p>
      <w:pPr>
        <w:pStyle w:val="Normal"/>
        <w:ind w:left="720" w:hanging="0"/>
        <w:rPr/>
      </w:pPr>
      <w:r>
        <w:rPr/>
        <w:t xml:space="preserve">По сообщению ИТАР–ТАСС, 20 сентября в районе села Старые Атаги подразделением МВД в ходе боестолкновения была ликвидирована группа из шести боевиков; потерь среди сотрудников МВД нет. Возможно, эта группа должна была осуществить очередное нападение на военную колонну. Впрочем, жители Старых Атагов ничего об этом случае не знали. </w:t>
      </w:r>
    </w:p>
    <w:p>
      <w:pPr>
        <w:pStyle w:val="Normal"/>
        <w:ind w:left="720" w:hanging="0"/>
        <w:rPr/>
      </w:pPr>
      <w:r>
        <w:rPr/>
        <w:t xml:space="preserve">Вечером этого же дня на мине подорвался возвращавшийся с поля тракторист, тридцатитрехлетний Алу Юсупов, отец двоих малолетних детей. Он получил осколочные ранения ног. </w:t>
      </w:r>
    </w:p>
    <w:p>
      <w:pPr>
        <w:pStyle w:val="Normal"/>
        <w:ind w:left="720" w:hanging="0"/>
        <w:rPr/>
      </w:pPr>
      <w:r>
        <w:rPr/>
        <w:t xml:space="preserve">На следующий день на трассе Грозный–Шатой, вблизи Старых Атагов, состоялся очередной антивоенный митинг. Более 500 человек, присутствовавших на нем, требовали прекращения военных действий и начала мирных переговоров. </w:t>
      </w:r>
    </w:p>
    <w:p>
      <w:pPr>
        <w:pStyle w:val="Normal"/>
        <w:ind w:left="720" w:hanging="0"/>
        <w:rPr/>
      </w:pPr>
      <w:r>
        <w:rPr/>
        <w:t xml:space="preserve">22 сентября около 23 часов, во время действия комендантского часа, на окраине Старых Атагов в результате взрыва мины смертельные ранения получили два местных жителя. Скорее всего, они подорвались при попытке установить мину на дороге. А перед этим днем на окраине села неизвестные, напав на отставшую от основной колонны технику, убили солдат-водителей и угнали две военные автомашины “Урал”. </w:t>
      </w:r>
    </w:p>
    <w:p>
      <w:pPr>
        <w:pStyle w:val="Normal"/>
        <w:ind w:left="720" w:hanging="0"/>
        <w:rPr/>
      </w:pPr>
      <w:r>
        <w:rPr/>
        <w:t xml:space="preserve">Через два дня у Старых Атагов произошло новое нападение на автотранспорт, при таких же обстоятельствах. На этот раз жертвами стали два гражданских человека, жителя села Герменчук (Шалинский район). Вооруженные люди, чеченцы, отобрали у них два принадлежавших им КамАЗа, заявив, что государственный транспорт подлежит конфискации на нужды Чеченской Республики Ичкерия; водителей отпустили. </w:t>
      </w:r>
    </w:p>
    <w:p>
      <w:pPr>
        <w:pStyle w:val="Normal"/>
        <w:ind w:left="720" w:hanging="0"/>
        <w:rPr/>
      </w:pPr>
      <w:r>
        <w:rPr/>
        <w:t xml:space="preserve">Во второй половине дня 24 сентября в районе Старых Атагов при проведении инженерной разведки местности на взрывном устройстве подорвалась БМП; были ранены четверо военнослужащих внутренних войск. </w:t>
      </w:r>
    </w:p>
    <w:p>
      <w:pPr>
        <w:pStyle w:val="Normal"/>
        <w:ind w:left="720" w:hanging="0"/>
        <w:rPr/>
      </w:pPr>
      <w:r>
        <w:rPr/>
        <w:t xml:space="preserve">На растущую активность боевиков командование федеральных сил ответило стандартно – “зачистками”. 14 сентября “зачищалось” село Новые Атаги. А 27 сентября федеральные силы приступили к масштабной “зачистке” сразу четырех сел – Старых и Новых Атагов, Чири-Юрта и Дуба-Юрта. </w:t>
      </w:r>
    </w:p>
    <w:p>
      <w:pPr>
        <w:pStyle w:val="Style15"/>
        <w:jc w:val="center"/>
        <w:rPr/>
      </w:pPr>
      <w:bookmarkStart w:id="31" w:name="_VPID_44"/>
      <w:bookmarkEnd w:id="31"/>
      <w:r>
        <w:rPr>
          <w:b/>
          <w:bCs/>
          <w:color w:val="6B0000"/>
          <w:sz w:val="27"/>
          <w:szCs w:val="27"/>
        </w:rPr>
        <w:t>10.3. “Зачистка” четырех сел 27 сентября – 6 октября 2001 года. Успех федеральных сил?</w:t>
      </w:r>
      <w:r>
        <w:rPr>
          <w:color w:val="6B0000"/>
          <w:sz w:val="27"/>
          <w:szCs w:val="27"/>
        </w:rPr>
        <w:t xml:space="preserve"> </w:t>
      </w:r>
    </w:p>
    <w:p>
      <w:pPr>
        <w:pStyle w:val="Normal"/>
        <w:ind w:left="720" w:hanging="0"/>
        <w:rPr/>
      </w:pPr>
      <w:r>
        <w:rPr/>
        <w:t xml:space="preserve">Перед “зачисткой” в селах отключили газ и электричество. </w:t>
      </w:r>
    </w:p>
    <w:p>
      <w:pPr>
        <w:pStyle w:val="Normal"/>
        <w:ind w:left="720" w:hanging="0"/>
        <w:rPr/>
      </w:pPr>
      <w:r>
        <w:rPr/>
        <w:t xml:space="preserve">Рано утром 27 сентября четыре села были блокированы военнослужащими, затем на улицы въехали грузовики с солдатами и бронетехника. Номера на бронетранспортерах, грузовиках, автозаках (автомобилях для перевозки заключенных) были замазаны черной краской или грязью либо обмотаны тряпками. </w:t>
      </w:r>
    </w:p>
    <w:p>
      <w:pPr>
        <w:pStyle w:val="Normal"/>
        <w:ind w:left="720" w:hanging="0"/>
        <w:rPr/>
      </w:pPr>
      <w:r>
        <w:rPr/>
        <w:t xml:space="preserve">Спецоперация продолжалась десять дней. По ночам войска покидали села, и тогда начинался артиллерийский и минометный обстрел их окраин. </w:t>
      </w:r>
    </w:p>
    <w:p>
      <w:pPr>
        <w:pStyle w:val="Normal"/>
        <w:ind w:left="720" w:hanging="0"/>
        <w:rPr/>
      </w:pPr>
      <w:r>
        <w:rPr/>
        <w:t>В спецоперации кроме военнослужащих внутренних войск принимали участие сотрудники спецслужб (ФСБ и ГРУ). На “зачистку” прибыли, как минимум, семь генералов, включая генерал-майора внутренних войск Н.Богдановского</w:t>
      </w:r>
      <w:r>
        <w:rPr>
          <w:b/>
          <w:bCs/>
          <w:vertAlign w:val="superscript"/>
        </w:rPr>
        <w:t>51</w:t>
      </w:r>
      <w:r>
        <w:rPr/>
        <w:t xml:space="preserve">. </w:t>
      </w:r>
    </w:p>
    <w:p>
      <w:pPr>
        <w:pStyle w:val="Normal"/>
        <w:ind w:left="720" w:hanging="0"/>
        <w:rPr/>
      </w:pPr>
      <w:r>
        <w:rPr/>
        <w:t>На этот раз федеральные силы сумели добиться успеха. 30 сентября в центре Старых Атагов в доме Мациевых военнослужащие обнаружили подземное убежище, в котором скрывались три человека: двадцатидвухлетний Тимур Сутаев, двадцатисемилетний Муса Садаев и араб Абу Якуб. В ходе возникшей перестрелки все трое были убиты. Никто из российских военнослужащих не пострадал. Из тайника было извлечено большое количество оружия, списки боевиков. Хозяин дома, в котором скрывались убитые, Билан Мациев, был арестован и увезен военными</w:t>
      </w:r>
      <w:r>
        <w:rPr>
          <w:b/>
          <w:bCs/>
          <w:vertAlign w:val="superscript"/>
        </w:rPr>
        <w:t>52</w:t>
      </w:r>
      <w:r>
        <w:rPr/>
        <w:t xml:space="preserve">. Уезжая, военные подорвали дом и хозяйственные пристройки Мациевых. </w:t>
      </w:r>
    </w:p>
    <w:p>
      <w:pPr>
        <w:pStyle w:val="Normal"/>
        <w:ind w:left="720" w:hanging="0"/>
        <w:rPr/>
      </w:pPr>
      <w:r>
        <w:rPr/>
        <w:t>В этот же день в подвале дома Альви Мааева были обнаружены содержавшиеся там плененные боевиками двое российских военнослужащих: М.В.Коболев и А.П.Колов, которых намеривались обменять на родственника Мааевых, задержанного федералами. Дом был подожжен, хозяин дома арестован</w:t>
      </w:r>
      <w:r>
        <w:rPr>
          <w:b/>
          <w:bCs/>
          <w:vertAlign w:val="superscript"/>
        </w:rPr>
        <w:t>53</w:t>
      </w:r>
      <w:r>
        <w:rPr/>
        <w:t xml:space="preserve">. </w:t>
      </w:r>
    </w:p>
    <w:p>
      <w:pPr>
        <w:pStyle w:val="Normal"/>
        <w:ind w:left="720" w:hanging="0"/>
        <w:rPr/>
      </w:pPr>
      <w:r>
        <w:rPr/>
        <w:t xml:space="preserve">1 октября временный пресс-центр МВД России сообщил, что убитый Абу Якуб являлся начальником разведки известного полевого командира Хаттаба. Сообщалось также: </w:t>
      </w:r>
    </w:p>
    <w:p>
      <w:pPr>
        <w:pStyle w:val="Normal"/>
        <w:ind w:left="720" w:hanging="0"/>
        <w:rPr/>
      </w:pPr>
      <w:r>
        <w:rPr>
          <w:i/>
          <w:iCs/>
          <w:color w:val="006633"/>
        </w:rPr>
        <w:t>“</w:t>
      </w:r>
      <w:r>
        <w:rPr>
          <w:i/>
          <w:iCs/>
          <w:color w:val="006633"/>
        </w:rPr>
        <w:t>...уничтожены еще два боевика-наемника, а один взят в плен .. Из схрона, в котором прятались бандиты, было изъято большое количество оружия и боеприпасов, в частности самодельный миномет с боекомплектом, два гранатомета, семь автоматов Калашникова с магазинами, два выстрела к подствольному гранатомету, 18 боевых гранат, три артиллерийских снаряда и 400 патронов к автоматическому оружию”.</w:t>
      </w:r>
      <w:r>
        <w:rPr>
          <w:color w:val="006633"/>
        </w:rPr>
        <w:t xml:space="preserve"> </w:t>
      </w:r>
    </w:p>
    <w:p>
      <w:pPr>
        <w:pStyle w:val="Normal"/>
        <w:ind w:left="720" w:hanging="0"/>
        <w:rPr/>
      </w:pPr>
      <w:r>
        <w:rPr/>
        <w:t xml:space="preserve">На следующий день на пресс-конференции в Москве помощник Президента РФ С.В.Ястржембский нарисовал впечатляющую картину успешного хода “зачистки”. Агентство “Интерфакс-АВН” так сообщало об этой пресс-конференции: </w:t>
      </w:r>
    </w:p>
    <w:p>
      <w:pPr>
        <w:pStyle w:val="Normal"/>
        <w:ind w:left="720" w:hanging="0"/>
        <w:rPr>
          <w:i/>
          <w:i/>
          <w:iCs/>
          <w:color w:val="006633"/>
        </w:rPr>
      </w:pPr>
      <w:r>
        <w:rPr>
          <w:i/>
          <w:iCs/>
          <w:color w:val="006633"/>
        </w:rPr>
        <w:t>“</w:t>
      </w:r>
      <w:r>
        <w:rPr>
          <w:i/>
          <w:iCs/>
          <w:color w:val="006633"/>
        </w:rPr>
        <w:t xml:space="preserve">В районе селений Дуба-Юрт, Чири-Юрт, Старые и Новые Атаги действовали шесть групп боевиков общей численностью от 60 до 100 человек, подчинявшихся уничтоженному 30 сентября руководителю разведки Хаттаба иорданцу Абу Якубу, сообщил .. помощник Президента РФ Сергей Ястржембский. Он подчеркнул, что “к настоящему времени три группы боевиковЯкуба уничтожены полностью”. .. </w:t>
      </w:r>
    </w:p>
    <w:p>
      <w:pPr>
        <w:pStyle w:val="Normal"/>
        <w:ind w:left="720" w:hanging="0"/>
        <w:rPr>
          <w:i/>
          <w:i/>
          <w:iCs/>
          <w:color w:val="006633"/>
        </w:rPr>
      </w:pPr>
      <w:r>
        <w:rPr>
          <w:i/>
          <w:iCs/>
          <w:color w:val="006633"/>
        </w:rPr>
        <w:t xml:space="preserve">Помощник Президента отметил, что тридцатидевятилетний иорданец А.Якуб, известный по кличке “Салман”, был “одним из наиболее квалифицированных боевиков Хаттаба, через которого проходили потоки финансирования”. Якуб руководил “разведкой боевиков” и после гибели полевого командира Арби Бараева “пытался собрать разрозненные банды”. </w:t>
      </w:r>
    </w:p>
    <w:p>
      <w:pPr>
        <w:pStyle w:val="Normal"/>
        <w:ind w:left="720" w:hanging="0"/>
        <w:rPr/>
      </w:pPr>
      <w:r>
        <w:rPr>
          <w:i/>
          <w:iCs/>
          <w:color w:val="006633"/>
        </w:rPr>
        <w:t>С.Ястржембский сообщил, что работа по уничтожению бандформирований Якуба продолжается. В этой связи он напомнил об обнаружении в Старых и Новых Атагах схронов и тайников с оружием. “В одном из схронов были обнаружены телефоны космической связи, налаженное факсное сообщение, компьютеры”, – отметил он”.</w:t>
      </w:r>
      <w:r>
        <w:rPr>
          <w:color w:val="006633"/>
        </w:rPr>
        <w:t xml:space="preserve"> </w:t>
      </w:r>
    </w:p>
    <w:p>
      <w:pPr>
        <w:pStyle w:val="Normal"/>
        <w:ind w:left="720" w:hanging="0"/>
        <w:rPr/>
      </w:pPr>
      <w:r>
        <w:rPr/>
        <w:t>Насколько к утверждениям С.Ястржембского следует относиться с доверием, можно судить хотя бы по тому факту, что компьютеры, якобы найденные в схроне боевиков, на самом деле принадлежали чешскому гуманитарному фонду “Человек в беде”. Они были обнаружены и изъяты военными в ходе обыска в доме семьи Мусаевых 28 сентября. В этот день осуществлялась проверка домов по улице Береговой. Здесь в доме № 14 проживает Али Мусаев, сотрудник гуманитарного фонда. Эта организация, работающая с начала войны в зоне конфликта, ведет громадную работу, доставляя продовольствие в Чечню и помогая восстанавливать разрушенное жилье. Часть своих программ “Человек в беде” осуществляет под эгидой Управления Верховного комиссара ООН по делам беженцев. В доме Мусаевых было размещено оборудование, необходимое для работы программы по восстановлению разрушенных домов в селе Дуба-Юрт, документация этой программы. Обнаружив в доме компьютеры, принтер, источник бесперебойного питания, копировальный аппарат и папки с документацией, военные немедленно вызвали начальство, после чего заявили о необходимости изъять компьютер “для проверки записанной в нем информации”. Изъятие проводилось в присутствии главы администрации Старых Атагов В.Гадаева. Несмотря на протесты хозяев дома, вместе с компьютером было изъято все остальное оборудование и документация. На вопрос, что военные собираютсяпроверять в копировальном аппарате и источнике бесперебойного питания, ответа не последовало. Никакого акта об изъятии ни Мусаевым, ни главе администрации оставлено не было. На улице изъятое оборудование военные разложили на капоте машины и зафиксировалина видеопленку</w:t>
      </w:r>
      <w:r>
        <w:rPr>
          <w:b/>
          <w:bCs/>
          <w:vertAlign w:val="superscript"/>
        </w:rPr>
        <w:t>54</w:t>
      </w:r>
      <w:r>
        <w:rPr/>
        <w:t xml:space="preserve">. </w:t>
      </w:r>
    </w:p>
    <w:p>
      <w:pPr>
        <w:pStyle w:val="Normal"/>
        <w:ind w:left="720" w:hanging="0"/>
        <w:rPr/>
      </w:pPr>
      <w:r>
        <w:rPr/>
        <w:t xml:space="preserve">Впрочем, во многих других домах Старых Атагов представители федеральных сил вели себя значительно хуже. Прежде всего, пострадали члены семей Мааевых и Мациевых. Дома Хамида Мааева, Руслана Мааева и Айнди Мааева были ограблены (при этом избита жена Хамида Мааева – шестидесятилетняя Лейла). Дома, принадлежавшие брату Адама Мациева и Хасану Мааеву, – сожжены. Но очевидно, что грабежи были не только карательной акцией по отношению к “провинившимся” семьям. Повальному грабежу подверглись также дома Ногамерзаевых, Ошаевых, Тасуевых, Гиреевых, Чанкаевых, Ампукаевых, Башаевых, Джамалдиновых, Самбиевых, Джумаевых и многих других жителей села. </w:t>
      </w:r>
    </w:p>
    <w:p>
      <w:pPr>
        <w:pStyle w:val="Normal"/>
        <w:ind w:left="720" w:hanging="0"/>
        <w:rPr/>
      </w:pPr>
      <w:r>
        <w:rPr/>
        <w:t xml:space="preserve">В ходе “зачистки” военнослужащие изъяли у жителей Старых Атагов “для проверки” около пятидесяти грузовых и легковых автомашин; более того, изымались даже мотоциклы и велосипеды. Когда “зачистка” закончилась, большинство изъятых автомобилей возвращены не были. Остовы четырех сожженных машин позже были обнаружены на территории бывшей птицефермы, куда доставлялся изъятый автотранспорт. </w:t>
      </w:r>
    </w:p>
    <w:p>
      <w:pPr>
        <w:pStyle w:val="Normal"/>
        <w:ind w:left="720" w:hanging="0"/>
        <w:rPr/>
      </w:pPr>
      <w:r>
        <w:rPr/>
        <w:t xml:space="preserve">Из ряда домов военные уводили лошадей, коров, уносили домашнюю птицу. </w:t>
      </w:r>
    </w:p>
    <w:p>
      <w:pPr>
        <w:pStyle w:val="Normal"/>
        <w:ind w:left="720" w:hanging="0"/>
        <w:rPr/>
      </w:pPr>
      <w:r>
        <w:rPr/>
        <w:t xml:space="preserve">Было сожжено сено Алхазура Усидова, проживающего на улице Садовой, и семьи Гехаевых, проживающих на улице Шоссейной. </w:t>
      </w:r>
    </w:p>
    <w:p>
      <w:pPr>
        <w:pStyle w:val="Normal"/>
        <w:ind w:left="720" w:hanging="0"/>
        <w:rPr/>
      </w:pPr>
      <w:r>
        <w:rPr/>
        <w:t xml:space="preserve">Сожжена была также одна из сельских мечетей (маленькая). </w:t>
      </w:r>
    </w:p>
    <w:p>
      <w:pPr>
        <w:pStyle w:val="Normal"/>
        <w:ind w:left="720" w:hanging="0"/>
        <w:rPr/>
      </w:pPr>
      <w:r>
        <w:rPr/>
        <w:t xml:space="preserve">В других “зачищаемых” селах также происходили грабежи; кроме того, в Чири-Юрте была сожжена мечеть. </w:t>
      </w:r>
    </w:p>
    <w:p>
      <w:pPr>
        <w:pStyle w:val="Normal"/>
        <w:ind w:left="720" w:hanging="0"/>
        <w:rPr/>
      </w:pPr>
      <w:r>
        <w:rPr/>
        <w:t xml:space="preserve">Мужское население Старых Атагов от 14 до 60 лет подверглось практически поголовной “фильтрации”. Нередки были случаи, когда людей задерживали по нескольку раз – после проверки их освобождали, но вскоре другие военные их опять задерживали. </w:t>
      </w:r>
    </w:p>
    <w:p>
      <w:pPr>
        <w:pStyle w:val="Normal"/>
        <w:ind w:left="720" w:hanging="0"/>
        <w:rPr/>
      </w:pPr>
      <w:r>
        <w:rPr/>
        <w:t xml:space="preserve">На территории бывшей птицефермы задержанных выстраивали в длинные шеренги. Тех, на кого указывали неизвестные люди в военной форме и масках, выводили из строя и отводили в сторону, остальных отпускали. Отобранные военными атагинцы подвергались жестоким избиениям и пыткам. Крики истязаемых слышали за сотни метров родственники задержанных, собравшиеся недалеко от территории птицефермы. </w:t>
      </w:r>
    </w:p>
    <w:p>
      <w:pPr>
        <w:pStyle w:val="Normal"/>
        <w:ind w:left="720" w:hanging="0"/>
        <w:rPr/>
      </w:pPr>
      <w:r>
        <w:rPr/>
        <w:t xml:space="preserve">Среди десятков особо пострадавших атагинцев были и люди пенсионного возраста, и подростки, и даже ребенок. Тринадцатилетнего Ваху Шаванова задержали в один из первых дней “зачистки”, и родственники долгое время не могли ничего узнать о его судьбе. Военные утверждали, что они отпустили мальчика. Лишь после того, как жалобы родственников исчезнувшего поступили в районную прокуратуру, военные ночью доставили Ваху на окраину села и освободили. Он был очень сильно избит. </w:t>
      </w:r>
    </w:p>
    <w:p>
      <w:pPr>
        <w:pStyle w:val="Normal"/>
        <w:ind w:left="720" w:hanging="0"/>
        <w:rPr/>
      </w:pPr>
      <w:r>
        <w:rPr/>
        <w:t xml:space="preserve">По рассказам пострадавших, их пытали электрическим током, из пальцев ног вырывали ногти, надевали на головы солдатские каски и били кувалдой. Некоторых на ночь помещали в автозаки, в так называемые стаканы – металлические отсеки 50 на 50 см, высотой чуть более метра, в которых нельзя ни стоять, ни сидеть. </w:t>
      </w:r>
    </w:p>
    <w:p>
      <w:pPr>
        <w:pStyle w:val="Normal"/>
        <w:ind w:left="720" w:hanging="0"/>
        <w:rPr/>
      </w:pPr>
      <w:r>
        <w:rPr/>
        <w:t xml:space="preserve">Несколько десятков человек, подозреваемых в оказании помощи чеченским вооруженным формированиям или в участии в боевых действиях, были увезены в райцентр Толстой-Юрт, где содержались в ВОВД, где отношение к задержанным было лучше: избили только двоих – Белана Мациева и Альви Мааева. Вскоре большинство из них были освобождены, но вернулись искалеченными, испытав на себе ужасы пыток. </w:t>
      </w:r>
    </w:p>
    <w:p>
      <w:pPr>
        <w:pStyle w:val="Normal"/>
        <w:ind w:left="720" w:hanging="0"/>
        <w:rPr/>
      </w:pPr>
      <w:r>
        <w:rPr/>
        <w:t xml:space="preserve">Среди тех, кто прошел жестокие пытки: Ильяс Алкаев, двадцати двух лет, братья Хасан и Хусейн Маштаковы, тридцати шести и тридцати семи лет, Салман Миназов, тридцати трех лет, отец троих детей (проживал в Ингушетии в качестве беженца и оказался в селе случайно, когда приехал проведать больную мать), и другие. Некоторые атагинцы, вернувшиеся домой после освобождения, долгое время проходили лечение, а пятидесятипятилетний Ваха Ислаев скончался. </w:t>
      </w:r>
    </w:p>
    <w:p>
      <w:pPr>
        <w:pStyle w:val="Normal"/>
        <w:ind w:left="720" w:hanging="0"/>
        <w:rPr/>
      </w:pPr>
      <w:r>
        <w:rPr/>
        <w:t xml:space="preserve">Как минимум один человек из числа задержанных исчез. В первые дни “зачистки” был задержан временно проживавший в селе житель Грозного Идрис Хусейнович Абдулкудузов, 1975 г.р. Дальнейшая его судьба не известна. Военные утверждают, что освободили И.Х.Абдулкудузова. </w:t>
      </w:r>
    </w:p>
    <w:p>
      <w:pPr>
        <w:pStyle w:val="Normal"/>
        <w:ind w:left="720" w:hanging="0"/>
        <w:rPr/>
      </w:pPr>
      <w:r>
        <w:rPr/>
        <w:t xml:space="preserve">В ходе “зачистки” неоднократно возникали конфликты между военными и представителями местной власти: главой администрации и работниками сельского отделения милиции. Военные даже по несколько раз задерживали некоторых работников милиции, обвиняя их в том, что они “покрывают” боевиков. В доме главы сельской администрации Вахи Гадаева военнослужащие устроили погром. При этом они заявили, что у них вызывает подозрение то, что Гадаев до сих пор жив, в то время как многие другие главы сельских администраций убиты. Подобные действия военных, возможно, были вызваны поведением представителей местной власти, отказавшихся подписать документ о том, что “операция по проверке паспортного режима” в селе Старые Атаги прошла без нарушений. Впрочем, очевидно, что маленький отряд сельской милиции, действительно, не вел бескомпромиссную  борьбу с боевиками – просто был не в состоянии это делать. Максимум, на что сельские милиционеры были способны, так этоохранять сотрудников сельской администрации и пытаться не допускать убийства жителей в селе. </w:t>
      </w:r>
    </w:p>
    <w:p>
      <w:pPr>
        <w:pStyle w:val="Normal"/>
        <w:ind w:left="720" w:hanging="0"/>
        <w:rPr/>
      </w:pPr>
      <w:r>
        <w:rPr/>
        <w:t xml:space="preserve">В селе Чири-Юрт в ходе “зачистки” были задержаны около ста тридцати человек. Задержанные подвергались избиениям и пыткам. Абсолютное большинство из них в конце концов были освобождены, пятерым предъявили обвинения, а двое исчезли. </w:t>
      </w:r>
    </w:p>
    <w:p>
      <w:pPr>
        <w:pStyle w:val="Normal"/>
        <w:ind w:left="720" w:hanging="0"/>
        <w:rPr/>
      </w:pPr>
      <w:r>
        <w:rPr/>
        <w:t xml:space="preserve">В Новых Атагах были задержаны несколько десятков человек, всех освободили, но перед этим подвергли избиениям. </w:t>
      </w:r>
    </w:p>
    <w:p>
      <w:pPr>
        <w:pStyle w:val="Normal"/>
        <w:ind w:left="720" w:hanging="0"/>
        <w:rPr/>
      </w:pPr>
      <w:r>
        <w:rPr/>
        <w:t xml:space="preserve">Утром 6 октября войска, в предыдущие дни осуществлявшие блокаду и “зачистку” сел Старые и Новые Атаги, Чири-Юрт и Дуба-Юрт, стали возвращаться колоннами по трассе Грозый–Шатой в Ханкалу. Около 11 часов возле села Пригородного во время прохождения колонны военнослужащие с бронетранспортера открыли беспорядочную стрельбу, в результате которой был убит одиннадцатилетний Муслим Бисултанов и ранены несколько местных жителей, среди них – шестидесятилетняя женщина. </w:t>
      </w:r>
    </w:p>
    <w:p>
      <w:pPr>
        <w:pStyle w:val="Normal"/>
        <w:ind w:left="720" w:hanging="0"/>
        <w:rPr/>
      </w:pPr>
      <w:r>
        <w:rPr/>
        <w:t xml:space="preserve">7 октября жители села Пригородное начали акцию протеста. </w:t>
      </w:r>
    </w:p>
    <w:p>
      <w:pPr>
        <w:pStyle w:val="Normal"/>
        <w:ind w:left="720" w:hanging="0"/>
        <w:rPr/>
      </w:pPr>
      <w:r>
        <w:rPr/>
        <w:t xml:space="preserve">На митинг вышли практически все жители села. Протестующих поддержали и люди из других населенных пунктов: поселка Гикаловский, сел Чечен-Аул и Старые Атаги. Митингующие перекрыли трассу, остановив движение автотранспорта, как гражданского так и военного. Они требовали прекратить обстрелы населенных пунктов, “зачистки”, вымогательства на блокпостах, несанкционированные обыски и задержания, пытки задержанных. Митингующие также потребовали расследовать все факты преступлений федеральных сил в Чечне и наказать виновных. </w:t>
      </w:r>
    </w:p>
    <w:p>
      <w:pPr>
        <w:pStyle w:val="Normal"/>
        <w:ind w:left="720" w:hanging="0"/>
        <w:rPr/>
      </w:pPr>
      <w:r>
        <w:rPr/>
        <w:t xml:space="preserve">В тот же день на встречу с людьми приехали представители Грозненской районной прокуратуры, МВД республики, журналисты чеченского телевидения. Однако собравшиеся потребовали приезда Специального представителя Президента РФ по правам человека в ЧР В.А.Каламанова и главы администрации ЧР А.Кадырова. </w:t>
      </w:r>
    </w:p>
    <w:p>
      <w:pPr>
        <w:pStyle w:val="Normal"/>
        <w:ind w:left="720" w:hanging="0"/>
        <w:rPr/>
      </w:pPr>
      <w:r>
        <w:rPr/>
        <w:t xml:space="preserve">Акция протеста продолжалась до 10 октября. В этот день представители села были приглашены в Грозный в Дом правительства, где с ними встретились командующий Объединенной группой войск (сил) в Северо-Кавказском регионе генерал-лейтенант В.И.Молтенской, представители правительства ЧР, руководители всех силовых структур ЧР и прокурор ЧР. </w:t>
      </w:r>
    </w:p>
    <w:p>
      <w:pPr>
        <w:pStyle w:val="Normal"/>
        <w:ind w:left="720" w:hanging="0"/>
        <w:rPr/>
      </w:pPr>
      <w:r>
        <w:rPr/>
        <w:t xml:space="preserve">Командующий ОГВ(с) обещал жителям Пригородного, что “виновные в гибели Муслима Бисултанова будут наказаны”. Он сказал, что военная и гражданская прокуратуры Чечни проводят расследование по этому факту. Прокурор Чечни В.Чернов сообщил, что расследованием произошедшего занимается следственно-оперативная группа. </w:t>
      </w:r>
    </w:p>
    <w:p>
      <w:pPr>
        <w:pStyle w:val="Normal"/>
        <w:ind w:left="720" w:hanging="0"/>
        <w:rPr/>
      </w:pPr>
      <w:r>
        <w:rPr/>
        <w:t xml:space="preserve">По итогам встречи глава администрации Грозненского района Шахид Джамалдаев заявил, что жители Пригородного поверили командующему и согласились открыть дорогу. Действительно, в этот день с проезжей части были убраны бетонные блоки и кузовы сгоревших машин, которые перекрывали дорогу. </w:t>
      </w:r>
    </w:p>
    <w:p>
      <w:pPr>
        <w:pStyle w:val="Normal"/>
        <w:ind w:left="720" w:hanging="0"/>
        <w:rPr/>
      </w:pPr>
      <w:r>
        <w:rPr/>
        <w:t xml:space="preserve">А в Старых Атагах после окончания “зачистки” произошли новые ночные убийства. В ночь на 8 октября неизвестными в масках был расстрелян во дворе собственного дома на улице Нурадилова заместитель главы администрации села сорокалетний Руслан Джумаев. Одновременно с ним на глазах семьи был убит и его двоюродный брат, сорокавосьмилетний Мохмад-Хусейн Джумаев, занимавшийся частным извозом. Погиб также и случайный свидетель преступления – Вахид Цамаев, пятидесяти пяти лет, бывший работник МВД, майор в отставке. </w:t>
      </w:r>
    </w:p>
    <w:p>
      <w:pPr>
        <w:pStyle w:val="Normal"/>
        <w:ind w:left="720" w:hanging="0"/>
        <w:rPr/>
      </w:pPr>
      <w:r>
        <w:rPr/>
        <w:t xml:space="preserve">Ровно через сутки был убит еще один атагинец, Сайпудин Кагиров, который не скрывал своих симпатий к федеральной власти. Убийцы действовали демонстративно – уходя с места преступления, они беспрерывно стреляли в воздух. </w:t>
      </w:r>
    </w:p>
    <w:p>
      <w:pPr>
        <w:pStyle w:val="Normal"/>
        <w:ind w:left="720" w:hanging="0"/>
        <w:rPr/>
      </w:pPr>
      <w:r>
        <w:rPr/>
        <w:t xml:space="preserve">Очевидно, что “жесткая зачистка” спровоцировала в селе новые сведения счетов. Боевики приступили к ликвидации тех, кого заподозрили в сотрудничестве с российскими силовыми структурами. </w:t>
      </w:r>
    </w:p>
    <w:p>
      <w:pPr>
        <w:pStyle w:val="Normal"/>
        <w:ind w:left="720" w:hanging="0"/>
        <w:rPr/>
      </w:pPr>
      <w:r>
        <w:rPr/>
        <w:t xml:space="preserve">10 октября глава администрации села Ваха Гадаев на сходе жителей объявил о намерении сложить полномочия, но по настоятельной просьбе старейшин и авторитетных сельчан вынужден был остаться в должности. </w:t>
      </w:r>
    </w:p>
    <w:p>
      <w:pPr>
        <w:pStyle w:val="Normal"/>
        <w:ind w:left="720" w:hanging="0"/>
        <w:rPr/>
      </w:pPr>
      <w:r>
        <w:rPr/>
        <w:t xml:space="preserve">Через два дня у села Старые Атаги состоялась массовая акция протеста против действий федеральных сил. В ней приняли участие атагинцы и жители сел Чири-Юрт, Дуба-Юрт, Новые Атаги, Чечен-Аул, Дачу-Борзой, Шали, Курчалой, Алхазурово, поселка Гикаловский и других. </w:t>
      </w:r>
    </w:p>
    <w:p>
      <w:pPr>
        <w:pStyle w:val="Normal"/>
        <w:ind w:left="720" w:hanging="0"/>
        <w:rPr/>
      </w:pPr>
      <w:r>
        <w:rPr/>
        <w:t xml:space="preserve">15 октября на автодороге у села Чири-Юрт чеченские вооруженные формирования напали на колонну федеральных сил, в которой следовали военнослужащие внутренних войск, сотрудники милиции и районной комендатуры. На одном из участков дороги одновременно взорвались четыре фугаса, заложенные у дорожного полотна. Колонна была вынуждена остановиться. Боевики тут же открыли огонь по грузовикам и по военнослужащим, находившимся на броне сопровождавшего их бронетранспорта; один милиционер был убит, другой тяжело ранен. </w:t>
      </w:r>
    </w:p>
    <w:p>
      <w:pPr>
        <w:pStyle w:val="Normal"/>
        <w:ind w:left="720" w:hanging="0"/>
        <w:rPr/>
      </w:pPr>
      <w:r>
        <w:rPr/>
        <w:t xml:space="preserve">В ночь на 16 октября в Старых Атагах и Чири-Юрте подверглись нападению поселковые отделения милиции. В ходе длительной перестрелки погиб один из нападавших – житель Старых Атагов. В ответ на нападения по селам был открыт минометный огонь; в Старых Атагах от инфаркта умерли два старика, в Чири-Юрте от разрыва мины погибли два местных жителя. После этого нападения поселковое отделение милиции было перенесено из здания конторы госхоза “Атагинский” практически за пределы территории села – в помещение мельницы на северной окраине Старых Атагов. </w:t>
      </w:r>
    </w:p>
    <w:p>
      <w:pPr>
        <w:pStyle w:val="Normal"/>
        <w:ind w:left="720" w:hanging="0"/>
        <w:rPr/>
      </w:pPr>
      <w:r>
        <w:rPr/>
        <w:t xml:space="preserve">22 октября РИА “Новости” сообщило, что “сотрудники правоохранительных органов установили причастность задержанного ранее пятнадцатилетнего жителя села Чири-Юрт к подготовке и проведению террористического акта, совершенного 15 октября”. </w:t>
      </w:r>
    </w:p>
    <w:p>
      <w:pPr>
        <w:pStyle w:val="Normal"/>
        <w:ind w:left="720" w:hanging="0"/>
        <w:rPr/>
      </w:pPr>
      <w:r>
        <w:rPr/>
        <w:t xml:space="preserve">23 октября около 21 часа в селе Старые Атаги военнослужащие 205-й отдельной мотострелковой бригады обстреляли легковой автомобиль с тремя находившимися в нем мужчинами. Двое из них были убиты, один ранен. Одним из погибших оказался местный житель Мовсар Хамзмтов, 1972 г.р. По факту обстрела прокуратура возбудила уголовное дело, но установить личности военнослужащих, обстрелявших автомобиль, не удалось. </w:t>
      </w:r>
    </w:p>
    <w:p>
      <w:pPr>
        <w:pStyle w:val="Normal"/>
        <w:ind w:left="720" w:hanging="0"/>
        <w:rPr/>
      </w:pPr>
      <w:r>
        <w:rPr/>
        <w:t xml:space="preserve">24 октября в Старых Атагах боевики напали на сотрудников чеченского ОМОНа – два милиционера, Магомед Дамбаев и Абдула Вахабов, были убиты, третий, Мавлади Макаев, увезен в неизвестном направлении. </w:t>
      </w:r>
    </w:p>
    <w:p>
      <w:pPr>
        <w:pStyle w:val="Normal"/>
        <w:ind w:left="720" w:hanging="0"/>
        <w:rPr/>
      </w:pPr>
      <w:r>
        <w:rPr/>
        <w:t xml:space="preserve">Так заканчивался второй год “контртеррористической операции”. </w:t>
      </w:r>
    </w:p>
    <w:p>
      <w:pPr>
        <w:pStyle w:val="Style15"/>
        <w:jc w:val="center"/>
        <w:rPr/>
      </w:pPr>
      <w:bookmarkStart w:id="32" w:name="_VPID_45"/>
      <w:bookmarkEnd w:id="32"/>
      <w:r>
        <w:rPr>
          <w:b/>
          <w:bCs/>
          <w:color w:val="006633"/>
        </w:rPr>
        <w:t>Примечания</w:t>
      </w:r>
      <w:r>
        <w:rPr>
          <w:color w:val="006633"/>
        </w:rPr>
        <w:t xml:space="preserve"> </w:t>
      </w:r>
    </w:p>
    <w:p>
      <w:pPr>
        <w:pStyle w:val="Normal"/>
        <w:ind w:left="720" w:hanging="0"/>
        <w:rPr/>
      </w:pPr>
      <w:r>
        <w:rPr>
          <w:b/>
          <w:bCs/>
          <w:vertAlign w:val="superscript"/>
        </w:rPr>
        <w:t>45</w:t>
      </w:r>
      <w:r>
        <w:rPr/>
        <w:t xml:space="preserve"> Термин «эскадроны смерти» появился в Бразилии в 60-е гг. XX столетия. Так сами себя назвали группы полицейских, которые при покровительстве начальства начали «радикальную» борьбу с преступностью, казня без суда и следствия тех, кого они подозревали в совершении правонарушений. Жертвами их становились чаще всего не крупные мафиози, а мелкие уличные грабители, бродяги, воришки. Затем «эскадроны смерти» стали использоваться властями многих государств Латинской Америки в политических целях для подавления оппозиции и партизанских движений. </w:t>
      </w:r>
    </w:p>
    <w:p>
      <w:pPr>
        <w:pStyle w:val="Normal"/>
        <w:ind w:left="720" w:hanging="0"/>
        <w:rPr/>
      </w:pPr>
      <w:r>
        <w:rPr>
          <w:b/>
          <w:bCs/>
          <w:vertAlign w:val="superscript"/>
        </w:rPr>
        <w:t>46</w:t>
      </w:r>
      <w:r>
        <w:rPr/>
        <w:t xml:space="preserve"> Вместо отряда ополчения летом 2001 г. в Старых Атагах было наконец создано сельское участковое отделение милиции, в которое приняли на работу десять местных жителей. В Чечне, как на районном уровне, где сосуществовали ВОВД и РОВД, так и на сельском создавались параллельные структуры правоохранительных органов. В селах действовали поселковые отделения милиции (ПОМ), где служили приезжие милиционеры, и сельские отделения милиции, куда на работу принимали местных жителей. </w:t>
      </w:r>
    </w:p>
    <w:p>
      <w:pPr>
        <w:pStyle w:val="Normal"/>
        <w:ind w:left="720" w:hanging="0"/>
        <w:rPr/>
      </w:pPr>
      <w:r>
        <w:rPr>
          <w:b/>
          <w:bCs/>
          <w:vertAlign w:val="superscript"/>
        </w:rPr>
        <w:t>47</w:t>
      </w:r>
      <w:r>
        <w:rPr/>
        <w:t xml:space="preserve"> В ряде районов Чечни в комендантские роты в 2001 г. начали принимать на службу местных жителей. </w:t>
      </w:r>
    </w:p>
    <w:p>
      <w:pPr>
        <w:pStyle w:val="Normal"/>
        <w:ind w:left="720" w:hanging="0"/>
        <w:rPr/>
      </w:pPr>
      <w:r>
        <w:rPr>
          <w:b/>
          <w:bCs/>
          <w:vertAlign w:val="superscript"/>
        </w:rPr>
        <w:t>48</w:t>
      </w:r>
      <w:r>
        <w:rPr/>
        <w:t xml:space="preserve"> Серноводск и Ассиновская расположены в Сунженском районе недалеко от административной границы с Ингушетией. После того как 1 июля 2001 г. в Серноводске на фугасе подорвалась милицейская автомашина и погибли пять милиционеров, здесь 2 и 3 июля были проведены «зачистки». Эти спецоперации сопровождались массовыми задержаниями местных жителей, грабежами, избиениями и пытками, убийствами, исчезновением людей. В отличие от населения многих других подвергавшихся «зачисткам» чеченских сел, жителям Серноводска и Ассиновской было куда бежать. В Ингушетию хлынул новый поток беженцев – за два дня, 3 и 4 июля, из приграничных сел Чечни туда вышли несколько тысяч человек. Причем именно в эти дни в Грозном проходило выездное заседание Государственной Думы РФ по проблеме возвращения вынужденных переселенцев назад в Чечню. </w:t>
      </w:r>
    </w:p>
    <w:p>
      <w:pPr>
        <w:pStyle w:val="Normal"/>
        <w:ind w:left="720" w:hanging="0"/>
        <w:rPr/>
      </w:pPr>
      <w:r>
        <w:rPr/>
        <w:t xml:space="preserve">Властям не удалось предотвратить огласку, многие как российские, так и зарубежные СМИ, опираясь на показания беженцев и материалы правозащитных организаций, описали ужасы прошедших «зачисток». Выяснилось, что приказ Командующего ОГВ(с) № 145 войсками злостно игнорировался. Задержанию и избиениям подверглись главы администраций сел, местные милиционеры. Разразился скандал. Администрация и правительство Чеченской Республики были вынуждены выступить с резкими протестами по поводу незаконных действий федеральных сил. Затем и представители командования ОГВ(с) признали, что «военнослужащими под воздействием эмоциональных факторов могли быть допущены определенные нарушения». По фактам этих нарушений прокуратурой были возбуждены уголовные дела. 25 июля 2001 г. Генеральный прокурор РФ В.Устинов издал приказ № 46 (см. Приложение 8), в котором признавал факт неблагополучной ситуации с соблюдением прав человека при проведении «зачисток». Этот приказ, регламентирующий действия сотрудников прокуратуры во время проведения спецопераций в населенных пунктах, ставил целью ограничить масштабы произвола и насилия в ходе «зачисток». </w:t>
      </w:r>
    </w:p>
    <w:p>
      <w:pPr>
        <w:pStyle w:val="Normal"/>
        <w:ind w:left="720" w:hanging="0"/>
        <w:rPr/>
      </w:pPr>
      <w:r>
        <w:rPr>
          <w:b/>
          <w:bCs/>
          <w:vertAlign w:val="superscript"/>
        </w:rPr>
        <w:t>49</w:t>
      </w:r>
      <w:r>
        <w:rPr/>
        <w:t xml:space="preserve"> Джамаат – община, объединение людей. </w:t>
      </w:r>
    </w:p>
    <w:p>
      <w:pPr>
        <w:pStyle w:val="Normal"/>
        <w:ind w:left="720" w:hanging="0"/>
        <w:rPr/>
      </w:pPr>
      <w:r>
        <w:rPr>
          <w:b/>
          <w:bCs/>
          <w:vertAlign w:val="superscript"/>
        </w:rPr>
        <w:t>50</w:t>
      </w:r>
      <w:r>
        <w:rPr/>
        <w:t xml:space="preserve"> Из ответа (15.05.2002 г. № 52-4465-02) заместителя Генерального прокурора РФ С.Н.Фридинского на запрос председателя Комитета по безопасности Государственной Думы Федерального Собрания РФ А.И.Гурова. </w:t>
      </w:r>
    </w:p>
    <w:p>
      <w:pPr>
        <w:pStyle w:val="Normal"/>
        <w:ind w:left="720" w:hanging="0"/>
        <w:rPr/>
      </w:pPr>
      <w:r>
        <w:rPr>
          <w:b/>
          <w:bCs/>
          <w:vertAlign w:val="superscript"/>
        </w:rPr>
        <w:t>51</w:t>
      </w:r>
      <w:r>
        <w:rPr/>
        <w:t xml:space="preserve"> Заместитель командующего ОГВ(с) генерал-майор внутренних войск Николай Багдановский осенью 2001 г. – зимой 2002 г. приобрел печальную известность тем, что руководил рядом масштабных «зачисток», в ходе которых происходили массовые нарушения прав человека, совершались преступления против местных жителей, нарушались законодательство России и приказ командующего ОГВ(с) № 145. </w:t>
      </w:r>
    </w:p>
    <w:p>
      <w:pPr>
        <w:pStyle w:val="Normal"/>
        <w:ind w:left="720" w:hanging="0"/>
        <w:rPr/>
      </w:pPr>
      <w:r>
        <w:rPr>
          <w:b/>
          <w:bCs/>
          <w:vertAlign w:val="superscript"/>
        </w:rPr>
        <w:t>52</w:t>
      </w:r>
      <w:r>
        <w:rPr/>
        <w:t xml:space="preserve"> Странным образом Б.Мациев позже был освобожден и скрылся. </w:t>
      </w:r>
    </w:p>
    <w:p>
      <w:pPr>
        <w:pStyle w:val="Normal"/>
        <w:ind w:left="720" w:hanging="0"/>
        <w:rPr/>
      </w:pPr>
      <w:r>
        <w:rPr>
          <w:b/>
          <w:bCs/>
          <w:vertAlign w:val="superscript"/>
        </w:rPr>
        <w:t>53</w:t>
      </w:r>
      <w:r>
        <w:rPr/>
        <w:t xml:space="preserve"> Через несколько дней он был освобожден. </w:t>
      </w:r>
    </w:p>
    <w:p>
      <w:pPr>
        <w:pStyle w:val="Normal"/>
        <w:ind w:left="720" w:hanging="0"/>
        <w:rPr/>
      </w:pPr>
      <w:r>
        <w:rPr>
          <w:b/>
          <w:bCs/>
          <w:vertAlign w:val="superscript"/>
        </w:rPr>
        <w:t>54</w:t>
      </w:r>
      <w:r>
        <w:rPr/>
        <w:t xml:space="preserve"> На запрос ПЦ «Мемориал» о судьбе увезенного военными имущества военный прокурор военной прокуратуры СКВО О.Пенчук ответил 20 ноября 2001 г., что, «исходя из того, что у работников милиции имелись достаточно веские основания полагать, что данное оборудование могло находиться в пользовании членов НВФ, старшим группы было принято решение об изъятии указанного имущества, которое установленным порядком было передано представителям ФСБ. В настоящее время соответствующими специалистами за пределами ЧР проводятся исследования жесткого диска компьютера. Изъятое имущество может быть получено владельцами в н.п. Ханкала через представителей управления ФСБ РФ. Для этого нужно прибыть в любой день с 9 до 12 часов в военную прокуратуру – воинская часть 20102 (кабинет № 25)». </w:t>
      </w:r>
    </w:p>
    <w:p>
      <w:pPr>
        <w:pStyle w:val="Normal"/>
        <w:ind w:left="720" w:hanging="0"/>
        <w:rPr/>
      </w:pPr>
      <w:r>
        <w:rPr/>
        <w:t xml:space="preserve">Просто написать – «прибыть в Ханкалу в воинскую часть». Но попасть туда для представителей чешской гуманитарной организации оказалось практически невозможно. Оставалось писать в прокуратуру письма. </w:t>
      </w:r>
    </w:p>
    <w:p>
      <w:pPr>
        <w:pStyle w:val="Normal"/>
        <w:ind w:left="720" w:hanging="0"/>
        <w:rPr/>
      </w:pPr>
      <w:r>
        <w:rPr/>
        <w:t xml:space="preserve">Наконец 17 мая 2002 г. военный прокурор В.И.Коломийцев ответил гуманитарной организации: «По сообщению руководства оперативного управления по координации проведения контртеррористической операции ФСБ РФ 8 февраля 2002 г. в н.п. Чечен-Аул на неустановленном взрывном устройстве произошел подрыв автомашины марки “УАЗ-452” с находящейся в ней вычислительной техникой, принадлежащей вашему фонду и транспортируемой для передачи вашим представителям. В результате подрыва принадлежащее фонду имущество было уничтожено». </w:t>
      </w:r>
    </w:p>
    <w:p>
      <w:pPr>
        <w:pStyle w:val="Style15"/>
        <w:jc w:val="center"/>
        <w:rPr/>
      </w:pPr>
      <w:r>
        <w:rPr>
          <w:b/>
          <w:bCs/>
          <w:sz w:val="36"/>
          <w:szCs w:val="36"/>
        </w:rPr>
        <w:t>11. Заключение</w:t>
      </w:r>
      <w:r>
        <w:rPr>
          <w:sz w:val="36"/>
          <w:szCs w:val="36"/>
        </w:rPr>
        <w:t xml:space="preserve"> </w:t>
      </w:r>
    </w:p>
    <w:p>
      <w:pPr>
        <w:pStyle w:val="Normal"/>
        <w:ind w:left="720" w:hanging="0"/>
        <w:rPr/>
      </w:pPr>
      <w:r>
        <w:rPr/>
        <w:t xml:space="preserve">Пока писался этот доклад, Старые Атаги неоднократно “зачищали”: с 26 по 30 декабря 2001 года, с 28 января по 4 февраля 2002 года, с 12 по 19 февраля 2002 года, с 5 по 11 марта 2002 года. </w:t>
      </w:r>
    </w:p>
    <w:p>
      <w:pPr>
        <w:pStyle w:val="Normal"/>
        <w:ind w:left="720" w:hanging="0"/>
        <w:rPr/>
      </w:pPr>
      <w:r>
        <w:rPr/>
        <w:t xml:space="preserve">Дурной чередой “зачистки” следуют за “зачистками”. Грабежи, убийства, пытки и “исчезновения” задержанных – все это по-прежнему сопровождает действия федеральных сил. Вслед за “зачистками” снова и снова происходят подрывы фугасов и нападения боевиков. Они по-прежнему убивают тех, кого подозревают в сотрудничестве с федеральной властью. </w:t>
      </w:r>
    </w:p>
    <w:p>
      <w:pPr>
        <w:pStyle w:val="Normal"/>
        <w:ind w:left="720" w:hanging="0"/>
        <w:rPr/>
      </w:pPr>
      <w:r>
        <w:rPr/>
        <w:t xml:space="preserve">Конца насилию не видно. </w:t>
      </w:r>
    </w:p>
    <w:p>
      <w:pPr>
        <w:pStyle w:val="Normal"/>
        <w:ind w:left="720" w:hanging="0"/>
        <w:rPr/>
      </w:pPr>
      <w:r>
        <w:rPr/>
        <w:t xml:space="preserve">Руководство федеральных силовых структур выпускает приказы, казалось бы, направленные на улучшение ситуации с правами человека и на предотвращение тяжких преступлений против личности в зоне вооруженного конфликта в Чеченской Республике. Однако приказы издают, но не исполняют. Почему? Потеряна управляемость федеральными силами в Чеченской Республике, и ни командование, ни прокуратура не способны повлиять на образ действий непосредственных исполнителей? Или  приказы издаются формально, а на самом деле выпускающие их должностные лицаничуть не озабочены массовыми нарушениями прав человека? Представляется, что оба эти ответа верны. </w:t>
      </w:r>
    </w:p>
    <w:p>
      <w:pPr>
        <w:pStyle w:val="Normal"/>
        <w:ind w:left="720" w:hanging="0"/>
        <w:rPr/>
      </w:pPr>
      <w:r>
        <w:rPr/>
        <w:t xml:space="preserve">Декабрьская “зачистка” 2001 года, как это обычно бывает, сопровождалась  вымогательствами и грабежами. И это несмотря на то, что на этот раз в селе присутствовал военный прокурор (представившийся главе администрации как “майор Олег”), а на третий день подъехал и прокурор Грозненского (сельского) района. В ходе проводившихся проверок военные и милиционеры, обнаружив в составе семьи лиц мужского пола от пятнадцати до пятидесяти пяти лет, тут же заявляли, что забирают их на проверку. Но как только родственники начинали упрашивать их не делать этого, им заявляли, где намеками, где открытым текстом, что небольшая сумма денег, примерно, тысяча рублей за голову, может разрешить недоразумение. Женщины шли дешевле – по пятьсот рублей. Откровенные же грабежи произошли в первую ночь: военные врывались в дома и забирали все, что им понравится. Жители не имели возможности пожаловаться на грабителей их командирам – до нихбыло не добраться: передвижение внутри села жителям запретили. Тем не менее, десять человек подали заявления о грабеже главе администрации, а тот передал их военному прокурору. </w:t>
      </w:r>
    </w:p>
    <w:p>
      <w:pPr>
        <w:pStyle w:val="Normal"/>
        <w:ind w:left="720" w:hanging="0"/>
        <w:rPr/>
      </w:pPr>
      <w:r>
        <w:rPr/>
        <w:t xml:space="preserve">Новым в этой “зачистке” было то, что жители села впервые перешли к действиям массового коллективного неповиновения и самообороны. </w:t>
      </w:r>
    </w:p>
    <w:p>
      <w:pPr>
        <w:pStyle w:val="Normal"/>
        <w:ind w:left="720" w:hanging="0"/>
        <w:rPr/>
      </w:pPr>
      <w:r>
        <w:rPr/>
        <w:t xml:space="preserve">На вторые сутки спецоперации жители сумели организоваться против ночных грабежей. Они вышли на улицы, вооружившись вилами, топорами и палками, и три ночи провели у костров, которые жгли у своих домов. Когда на улице появлялись военные, у дома, к которому они подходили, сразу собиралась толпа. Грабители бывали вынуждены ретироваться. </w:t>
      </w:r>
    </w:p>
    <w:p>
      <w:pPr>
        <w:pStyle w:val="Normal"/>
        <w:ind w:left="720" w:hanging="0"/>
        <w:rPr/>
      </w:pPr>
      <w:r>
        <w:rPr/>
        <w:t xml:space="preserve">28 декабря руководивший “зачисткой” генерал заявил главе администрации, что все мужчины будут выведены за черту села, где их паспортные данные будут сверяться с компьютерной базой данных на лиц, находящихся в розыске. Однако люди отказались выполнить этот приказ. Администрация села и местная милиция предложили поставить компьютер на площади возле мечети. Военные, видя, что жители настроены решительно, вынуждены были согласиться. Проверке возле мечети были подвергнуты около двухсот человек, компьютера при этом не было, военные сверялись со списком, напечатанным на листках бумаги. Всех проверенных отпустили, ни одного уголовногодела заведено не было. Администрация просила в паспортах проверенных делать какие-нибудь отметки, чтобы людей не забирали по второму разу, как случалось неоднократно, но проверяющие этого делать не стали. </w:t>
      </w:r>
    </w:p>
    <w:p>
      <w:pPr>
        <w:pStyle w:val="Normal"/>
        <w:ind w:left="720" w:hanging="0"/>
        <w:rPr/>
      </w:pPr>
      <w:r>
        <w:rPr/>
        <w:t xml:space="preserve">На улице Нагорной женщины вступили в драку с солдатами и отбили троих юношей, которых те хотели забрать. </w:t>
      </w:r>
    </w:p>
    <w:p>
      <w:pPr>
        <w:pStyle w:val="Normal"/>
        <w:ind w:left="720" w:hanging="0"/>
        <w:rPr/>
      </w:pPr>
      <w:r>
        <w:rPr/>
        <w:t xml:space="preserve">Перед тем как уйти, вечером 30 декабря 2001 года военные обыскали дом № 49 на улице Центральной, принадлежащий Адаму Мациеву, и потребовали от жильцов покинуть его в связи с подготовкой к взрыву. Дело в том, что один из сыновей Адама, проживавший по соседству, скрывал в своем доме участников вооруженных формирований, противостоящих федеральным силам. В предыдущую крупную “зачистку”, проходившую с 27 сентября по 6 октября 2001 года, у него во дворе был обнаружен схрон, в котором нашли оружие и прятавшихся боевиков, в коротком бою те были убиты. Хозяина дома тогда задержали, но вскоре он оказался на свободе и покинул Старые Атаги. Теперь в отместку собирались взорвать дом отца. Старик (за семьдесят лет)стал просить представителей федеральных сил не уничтожать дом, который он с таким трудом построил, выезжая несколько лет подряд на сезонные строительные работы за пределы республики. Переговорив между собой, военнослужащие сказали, что отказываются от своего намерения, потом сели в машину и уехали. </w:t>
      </w:r>
    </w:p>
    <w:p>
      <w:pPr>
        <w:pStyle w:val="Normal"/>
        <w:ind w:left="720" w:hanging="0"/>
        <w:rPr/>
      </w:pPr>
      <w:r>
        <w:rPr/>
        <w:t xml:space="preserve">1 января 2002 года около в 12 часов дня в доме Мациевых прогремел мощный взрыв: погибли Адам Мациев, 1924 г.р., два его сына, Юсуп, 1955 г.р., и Аюб, 1961 г.р., и четырнадцатилетняя внучка Зарема. Трое других членов семьи – женщин – с тяжелыми ранениями доставили в больницу. Дом Мациевых был разрушен до основания, значительные повреждения получили соседние дома и постройки. Жители села уверены, что взорвалось устройство, заложенное военными. Однако прокуратураутверждает, что взрыв произошел в результате утечки газа. </w:t>
      </w:r>
    </w:p>
    <w:p>
      <w:pPr>
        <w:pStyle w:val="Normal"/>
        <w:ind w:left="720" w:hanging="0"/>
        <w:rPr/>
      </w:pPr>
      <w:r>
        <w:rPr/>
        <w:t xml:space="preserve">Следующая “зачистка”, проводившаяся с 28 января по 4 февраля 2002 года, ознаменовалась тем, что главе администрации Старых Атагов и сельским милиционерам военными был преподан жестокий урок. Ваха Гадаев попытался воспрепятствовать произвольному задержанию и избиению людей на Нагорной улице, за это получил удар прикладом по лицу. Сопровождавшие его девять милиционеров попытались вмешаться в происходящее, но были тут же разоружены, избиты и доставлены вместе с главой администрации на фильтрационный пункт. Затем милиционеров увезли в ИВС райцентра Толстой-Юрт, где против них прокуратура возбудила уголовное дело по статье 286 (превышение должностных полномочий) УК РФ. Через десять дней прокуратура жепрекратила это дело “за отсутствием в деянии состава преступления”. </w:t>
      </w:r>
    </w:p>
    <w:p>
      <w:pPr>
        <w:pStyle w:val="Normal"/>
        <w:ind w:left="720" w:hanging="0"/>
        <w:rPr/>
      </w:pPr>
      <w:r>
        <w:rPr/>
        <w:t xml:space="preserve">Люди же, за которых заступался глава администрации, были подвергнуты издевательствам и пыткам на фильтрационном пункте, но затем освобождены как ни в чем не виновные. </w:t>
      </w:r>
    </w:p>
    <w:p>
      <w:pPr>
        <w:pStyle w:val="Normal"/>
        <w:ind w:left="720" w:hanging="0"/>
        <w:rPr/>
      </w:pPr>
      <w:r>
        <w:rPr/>
        <w:t xml:space="preserve">Во время этой “зачистки” местные жители продолжали использовать метод массового дежурства на улицах для предотвращения грабежей и насилия со стороны отдельных небольших групп военнослужащих. Так, удалось предотвратить по крайней мере две попытки изнасилования. Однако жители села ничего не могли предпринять, если организованно действовала большая группа представителей федеральных сил. Например, грабить дом Кадыровых военные приехали на двух БТРах и нескольких грузовиках. Это был богатый двухэтажный дом, хозяева которого выехали из Чечни, и в нем поселились их родственники – беженцы из Грозного. Вначале было взорвано крыльцо дома. Военные утверждали – миноискатель якобы показывает, что под бетоном находятся какие-то металлические предметы, скорее всего, оружие или боеприпасы. Вслед за этим дом был подвергнут сплошному грабежу и погрому. Последствия этих действий военных сотрудники “Мемориала” зафиксировали на видеопленку: в доме не было ни одного целого предмета – мебель разломана, посуда и зеркала разбиты, одежда разорвана.Все мало-мальски ценные вещи были вывезены. Ограблению подверглись и многие другие дома (см. Приложение 9). </w:t>
      </w:r>
    </w:p>
    <w:p>
      <w:pPr>
        <w:pStyle w:val="Normal"/>
        <w:ind w:left="720" w:hanging="0"/>
        <w:rPr/>
      </w:pPr>
      <w:r>
        <w:rPr/>
        <w:t xml:space="preserve">В ходе этой “зачистки” два местных жителя – Саид-Магомед Дигаев, 1965 г.р., и Магомед Чикуев, 1954 г.р., – были задержаны военными и пропали без вести. </w:t>
      </w:r>
    </w:p>
    <w:p>
      <w:pPr>
        <w:pStyle w:val="Normal"/>
        <w:ind w:left="720" w:hanging="0"/>
        <w:rPr/>
      </w:pPr>
      <w:r>
        <w:rPr/>
        <w:t xml:space="preserve">Через неделю, 12 февраля 2002 года, в Старых Атагах произошло неординарное событие – были убиты два сотрудника Регионального управления ФСБ по Северному Кавказу, А.Б.Ступников и С.В.Караганов, и два сотрудника элитного спецподразделения “Альфа”, Б.Б.Курдибанский и М.П.Марченко. Автомашину марки “УАЗ” с этими сотрудниками боевики расстреляли в центре села. Два сотрудника федеральной спецслужбы погибли сразу же, о судьбе двоих других сведения противоречивы. По одной информации, они были захвачены боевиками, пересажены в белую автомашину “Жигули” 6-й модели, отвезены в сторону реки Аргун, и позже их тела со следами пыток и издевательств были обнаружены на берегу реки. По другим сведениям, два сотрудника “Альфы” сумели вырваться из окружения, приняли бойна берегу реки, где и погибли. </w:t>
      </w:r>
    </w:p>
    <w:p>
      <w:pPr>
        <w:pStyle w:val="Normal"/>
        <w:ind w:left="720" w:hanging="0"/>
        <w:rPr/>
      </w:pPr>
      <w:r>
        <w:rPr/>
        <w:t xml:space="preserve">По-видимому, причиной повышенной активности представителей спецслужб была поступившая “оперативная информация о появлении в селе группы боевиков во главе с полевым командиром Хизиром Хачукаевым” (“Интерфакс–АВН”). Вероятно, в это время в село действительно вошла группа не местных боевиков. </w:t>
      </w:r>
    </w:p>
    <w:p>
      <w:pPr>
        <w:pStyle w:val="Normal"/>
        <w:ind w:left="720" w:hanging="0"/>
        <w:rPr/>
      </w:pPr>
      <w:r>
        <w:rPr/>
        <w:t xml:space="preserve">Через час после нападения российские военные, дислоцировавшиеся на окраине Старых Атагов, предъявили жителям села ультиматум: “Выдать трупы убитых и тех, кто виноват в их гибели!” Но глава администрации в это утро уехал по делам в райцентр, милиционеры содержались там же в ИВС. Выполнить условия ультиматума хотя бы частично не удалось. </w:t>
      </w:r>
    </w:p>
    <w:p>
      <w:pPr>
        <w:pStyle w:val="Normal"/>
        <w:ind w:left="720" w:hanging="0"/>
        <w:rPr/>
      </w:pPr>
      <w:r>
        <w:rPr/>
        <w:t xml:space="preserve">К 15.00 все дороги вокруг села были перекрыты войсками. Вскоре началась “зачистка”, продолжавшаяся до 19 февраля. </w:t>
      </w:r>
    </w:p>
    <w:p>
      <w:pPr>
        <w:pStyle w:val="Normal"/>
        <w:ind w:left="720" w:hanging="0"/>
        <w:rPr/>
      </w:pPr>
      <w:r>
        <w:rPr/>
        <w:t xml:space="preserve">14 февраля на улице Нурадилова, а затем и на других близлежащих улицах произошли боестолкновения. Согласно официальной версии (ответ ПЦ “Мемориал” из Генеральной прокуратуры), в Старых Атагах “в результате боестолкновений были убиты 16 членов незаконных вооруженных формирований, среди которых был командир Хачукаев Хизир, так называемый бригадный генерал бывшей самопровозглашенной Республики Ичкерия...” Впрочем, по другим данным, Хизира Хачукаева после этих событий видели в других местах. </w:t>
      </w:r>
    </w:p>
    <w:p>
      <w:pPr>
        <w:pStyle w:val="Normal"/>
        <w:ind w:left="720" w:hanging="0"/>
        <w:rPr/>
      </w:pPr>
      <w:r>
        <w:rPr/>
        <w:t xml:space="preserve">Пять тел убитых военные выкинули у ограды птицефермы. Четверо из них были жителями села: Абдул Нажаев, Сайд-Эмин Башаев, Ибрагим Азимов и Амирхан Джумаев. Один труп был похоронен на сельском кладбище как неопознанный. Позже удалось установить, что пятым убитым был Абу Гехаев, уроженец Старых Атагов. На телах наряду с пулевыми были и колото-резаные раны. Головы некоторых из этих людей были проломлены тяжелыми предметами. </w:t>
      </w:r>
    </w:p>
    <w:p>
      <w:pPr>
        <w:pStyle w:val="Normal"/>
        <w:ind w:left="720" w:hanging="0"/>
        <w:rPr/>
      </w:pPr>
      <w:r>
        <w:rPr/>
        <w:t xml:space="preserve">После окончания боя в домах по улице Нурадилова были задержаны и увезены на фильтрационный пункт, организованный в помещении бывшей мельницы, проживавшие там мужчины. В числе прочих туда были доставлены и братья Насухановы – Руслан, 1967 г.р., Мовсар, 1980 г.р., и Мовлади, 1981 г.р. Их дом был разграблен и подожжен. </w:t>
      </w:r>
    </w:p>
    <w:p>
      <w:pPr>
        <w:pStyle w:val="Normal"/>
        <w:ind w:left="720" w:hanging="0"/>
        <w:rPr/>
      </w:pPr>
      <w:r>
        <w:rPr/>
        <w:t xml:space="preserve">19 февраля, когда проводившая “зачистку” группировка покидала окрестности Старых Атагов и уходила на Ханкалу, три БТРа отделились от колонны и заехали на окраину села Мескер-Юрт. Там военные выбросили четыре трупа и попытались их сжечь. Той же ночью тела убитых были доставлены местными жителями в Старые Атаги, три из них были опознаны – это были Насухановы. Фамилия четвертого убитого неизвестна. По некоторым сведениям, он был уроженцем села Энгель-Юрт Ножай-Юртовского района. </w:t>
      </w:r>
    </w:p>
    <w:p>
      <w:pPr>
        <w:pStyle w:val="Normal"/>
        <w:ind w:left="720" w:hanging="0"/>
        <w:rPr/>
      </w:pPr>
      <w:r>
        <w:rPr/>
        <w:t xml:space="preserve">Прямо на фильтрационном пункте от избиений умер тракторист-водовоз из Чири-Юрта, который был задержан в своем родном селе, а затем доставлен в фильтрационный пункт в Старых Атагах. </w:t>
      </w:r>
    </w:p>
    <w:p>
      <w:pPr>
        <w:pStyle w:val="Normal"/>
        <w:ind w:left="720" w:hanging="0"/>
        <w:rPr/>
      </w:pPr>
      <w:r>
        <w:rPr/>
        <w:t xml:space="preserve">Остальные люди, находившиеся на фильтрационном пункте, были освобождены. Но перед этим все они подверглись избиениям и пыткам. В их числе были: работник объединения “Чеченгаз” Лема Татаев, 1947 г.р., безработный Рамзан Экаев, 1949 г.р., стоматолог Муса Авторханов, 1959 г.р., студент Чеченского государственного университета Саид-Хусейн Экаев, 1983 г.р., безработный Саид-Хасан Джамаев, 1948 г.р., экскаваторщик местного госхоза Ваха Кушалиев, 1941 г.р., техработник больницы Мовла Орцаев, 1953 г.р., беженец Муса Истапаев, 1939 г.р. </w:t>
      </w:r>
    </w:p>
    <w:p>
      <w:pPr>
        <w:pStyle w:val="Normal"/>
        <w:ind w:left="720" w:hanging="0"/>
        <w:rPr/>
      </w:pPr>
      <w:r>
        <w:rPr/>
        <w:t xml:space="preserve">В ходе проверок военные крушили и поджигали имущество. </w:t>
      </w:r>
    </w:p>
    <w:p>
      <w:pPr>
        <w:pStyle w:val="Normal"/>
        <w:ind w:left="720" w:hanging="0"/>
        <w:rPr/>
      </w:pPr>
      <w:r>
        <w:rPr/>
        <w:t xml:space="preserve">Жители села, опрошенные на второй и третий день после окончания “зачистки” сотрудниками “Мемориала”, говорили, что военные приставали с непристойными предложениями к девушкам и молодым женщинам. В одном из домов военные, угрожая оружием, отделили от остальных членов семьи пятнадцатилетнюю девочку, заперли еев ванной комнате и предприняли попытку изнасилования. Остановил их офицер. </w:t>
      </w:r>
    </w:p>
    <w:p>
      <w:pPr>
        <w:pStyle w:val="Normal"/>
        <w:ind w:left="720" w:hanging="0"/>
        <w:rPr/>
      </w:pPr>
      <w:r>
        <w:rPr/>
        <w:t xml:space="preserve">Военные угрожали расправой тем из староатагинцев, кто посмел жаловаться в прокуратуру и гражданскую администрацию Чечни о нарушениях, допущенных  в ходе предыдущих “зачисток”. Например, угрозы последовали в адрес Абдулкадырова, у которого в начале февраля военные забрали 23 тысячи рублей, отложенных им на похороны. </w:t>
      </w:r>
    </w:p>
    <w:p>
      <w:pPr>
        <w:pStyle w:val="Normal"/>
        <w:ind w:left="720" w:hanging="0"/>
        <w:rPr/>
      </w:pPr>
      <w:r>
        <w:rPr/>
        <w:t>Не прошло и полумесяца, как последовала еще одна “зачистка”. Командовал спецоперацией генерал Борисов, дважды в период ее проведения село посещал командующий ОГВ(с) на Северном Кавказе В.И.Молтенской. С 6 по 11 марта, согласно официальным сведениям, “подразделениями федеральных сил в населенных пунктах Старые и Новые Атаги проводилась специальная операция по задержанию участников НВФ – Ризвана Ахмадова и Исы Садаева. 08.03.2002 г. около 16 часов в селе Старые Атаги при проведении адресной проверки произошло боестолкновение, в результате которого был убит лидер НВФ Садаев Зелимхан, опознанный местными жителями”</w:t>
      </w:r>
      <w:r>
        <w:rPr>
          <w:b/>
          <w:bCs/>
          <w:vertAlign w:val="superscript"/>
        </w:rPr>
        <w:t>55</w:t>
      </w:r>
      <w:r>
        <w:rPr/>
        <w:t xml:space="preserve">. </w:t>
      </w:r>
    </w:p>
    <w:p>
      <w:pPr>
        <w:pStyle w:val="Normal"/>
        <w:ind w:left="720" w:hanging="0"/>
        <w:rPr/>
      </w:pPr>
      <w:r>
        <w:rPr/>
        <w:t xml:space="preserve">Местные жители действительно опознали в убитом боевика. Сразу после “зачистки” ИТАР–ТАСС и ряд электронных СМИ (Кавказ.Страна.Ru, Газета.ru и др.) со ссылкой на В.И.Молтенского сообщали лишь об одном убитом боевике – Зелимхане Садаеве и четырех задержанных– “пособниках бандитов”. Однако затем официальные должностные лица стали говорить еще о восьми убитых боевиках. </w:t>
      </w:r>
    </w:p>
    <w:p>
      <w:pPr>
        <w:pStyle w:val="Normal"/>
        <w:ind w:left="720" w:hanging="0"/>
        <w:rPr/>
      </w:pPr>
      <w:r>
        <w:rPr/>
        <w:t xml:space="preserve">Вблизи села после окончания “зачистки” местные жители обнаружили сожженную и раздавленную гусеницами тяжелой техники легковую машину, в которой находились четыре обгоревших трупа. По официальной версии, на требование военнослужащих остановиться из машины раздались выстрелы. В результате ответного огня машина сгорела. </w:t>
      </w:r>
    </w:p>
    <w:p>
      <w:pPr>
        <w:pStyle w:val="Normal"/>
        <w:ind w:left="720" w:hanging="0"/>
        <w:rPr/>
      </w:pPr>
      <w:r>
        <w:rPr/>
        <w:t>Кроме того, еще четыре трупа были найдены в самом селе. Заместитель Генерального прокурора РФ С.Н.Фридинский так сообщает об этом: “07.03.2002 г. во дворе дома № 81 по ул.Нагорная произошло боестолкновение военнослужащих с членами НВФ, в ходе которого велась интенсивная стрельба с обеих сторон из различных видов огнестрельногооружия с применением ручных гранат и гранатометов. В результате этого дом был сожжен. Местными жителями в помещениях данного дома были обнаружены, а затем перенесены в мечеть 4 трупа неустановленных лиц с признаками насильственной смерти. Работа по установлению обстоятельств их гибели и идентификации личности погибших велась в рамках возбужденного по данному факту прокуратурой Грозненского района уголовного дела .. расследование которого в связи с большим объемом работы до настоящего времени не завершено”</w:t>
      </w:r>
      <w:r>
        <w:rPr>
          <w:b/>
          <w:bCs/>
          <w:vertAlign w:val="superscript"/>
        </w:rPr>
        <w:t>56</w:t>
      </w:r>
      <w:r>
        <w:rPr/>
        <w:t xml:space="preserve">. Много странного в этом ответе прокурора депутату. Почему трупы убитых боевиков находят местные жители? А где были сотрудники прокуратуры, обязанные присутствовать при “зачистках”? Не они ли были обязаны первыми осмотреть тела и организовать опознание? Но главное состоит в том, что прокурор не сообщает, что жительница Старых Атагов смогла 8 марта опознать в одном из обгоревших трупов своего сына, Имрана Кунтаева, 1976 г.р. Он был задержан военными в первый день “зачистки”, 6 марта. </w:t>
      </w:r>
    </w:p>
    <w:p>
      <w:pPr>
        <w:pStyle w:val="Normal"/>
        <w:ind w:left="720" w:hanging="0"/>
        <w:rPr/>
      </w:pPr>
      <w:r>
        <w:rPr/>
        <w:t xml:space="preserve">Чьи тела были обнаружены вместе с трупом Кунтаева в развалинах пустующего дома, до сих пор не известно – опознать страшно обгоревшие останки не удалось. Был ли там бой или только его имитация – также не ясно. Следов ответной стрельбы из дома № 81 на стенах близлежащих домов нет. Жители Старых Атагов не исключают, что здесь вместе с Кунтаевым могли быть убиты и другие местные жители, задержанные в селе, а затем “исчезнувшие”. </w:t>
      </w:r>
    </w:p>
    <w:p>
      <w:pPr>
        <w:pStyle w:val="Normal"/>
        <w:ind w:left="720" w:hanging="0"/>
        <w:rPr/>
      </w:pPr>
      <w:r>
        <w:rPr/>
        <w:t xml:space="preserve">В ходе той “зачистки” были задержаны и “исчезли” десять человек. </w:t>
      </w:r>
    </w:p>
    <w:p>
      <w:pPr>
        <w:pStyle w:val="Normal"/>
        <w:ind w:left="720" w:hanging="0"/>
        <w:rPr/>
      </w:pPr>
      <w:r>
        <w:rPr/>
        <w:t xml:space="preserve">Аслан Ахмадов (живет на ул.Нурадилова, 261), 1979 г.р., и его сосед Саид-Селим Канаев (живет на ул.Полевой, 3), 1983 г.р., 6 марта стояли на улице, когда появились военные на трех БТРах и двух автомобилях “УАЗ” с замазанными номерами. Мужчинам приказали подойти. Военные вместе с А.Ахмадовым зашли в его двор, произвели обыск, а затем увели его с собой. Родственники были абсолютно спокойны, так как А.Ахмадов не принимал участия в боевых действиях, а военные обещали “отпустить сразу, как только проверят документы”. После этого А.Ахмадов исчез.В списках задержанных его имя отсутствовало. </w:t>
      </w:r>
    </w:p>
    <w:p>
      <w:pPr>
        <w:pStyle w:val="Normal"/>
        <w:ind w:left="720" w:hanging="0"/>
        <w:rPr/>
      </w:pPr>
      <w:r>
        <w:rPr/>
        <w:t xml:space="preserve">Вскоре три БТРа, на одном из которых сидел задержанный Саид-Селим Канаев, подъехали к дому Канаевых. Военные произвели обыск в доме, во дворе и в мастерской. Затем забрали с собой Саид-Селима, даже не дав ему одеться, – якобы “на проверку его паспорта через компьютер, что займет не много времени”. С.-С.Канаев также исчез. </w:t>
      </w:r>
    </w:p>
    <w:p>
      <w:pPr>
        <w:pStyle w:val="Normal"/>
        <w:ind w:left="720" w:hanging="0"/>
        <w:rPr/>
      </w:pPr>
      <w:r>
        <w:rPr/>
        <w:t xml:space="preserve">Исмаил Джамаев, 1981 г.р., 6 марта шел по центральной улице села к родственникам. Увидев БТРы, свернул на улицу, где живут его знакомые Баталовы, во двор к которым военные ворвались вслед за ним. Там они провели обыск, после чего задержали и увели Исмаила и одного из сыновей Баталовых, сказав: “Их проверят и отпустят”. Баталов был освобожден на следующий день, а Исмаил Джамаев исчез. Впоследствии родственникам удалось узнать, что Исмаил 6 марта находился некоторое время на фильтрационном пункте на территории птицефермы. </w:t>
      </w:r>
    </w:p>
    <w:p>
      <w:pPr>
        <w:pStyle w:val="Normal"/>
        <w:ind w:left="720" w:hanging="0"/>
        <w:rPr/>
      </w:pPr>
      <w:r>
        <w:rPr/>
        <w:t xml:space="preserve">Ислам Чагаев (живет на ул.Нурадилова, 97) 6 марта был уведен военными из своего дома. Когда родственники и соседи кинулись за БТРом узнать, куда везут И.Чагаева, им также ответили: “Ничего с ним не будет, его проверят и сразу отпустят”. БТР с замазанными номерами направился на окраину села, где был расположен фильтрационный пункт, и более о судьбе Ислама ничего не известно. </w:t>
      </w:r>
    </w:p>
    <w:p>
      <w:pPr>
        <w:pStyle w:val="Normal"/>
        <w:ind w:left="720" w:hanging="0"/>
        <w:rPr/>
      </w:pPr>
      <w:r>
        <w:rPr/>
        <w:t xml:space="preserve">Амир Покаев был также задержан в своем доме 6 марта. </w:t>
      </w:r>
    </w:p>
    <w:p>
      <w:pPr>
        <w:pStyle w:val="Normal"/>
        <w:ind w:left="720" w:hanging="0"/>
        <w:rPr/>
      </w:pPr>
      <w:r>
        <w:rPr/>
        <w:t xml:space="preserve">Магомед Исамбаев (живет на ул.Амбулаторной, 83), 1981 г.р., был задержан в своем доме рано утром 8 марта. Военнослужащие подъехали к дому Исамбаевых на БТРе и трех автомобилях марки “УАЗ”, вошли в дом и забрали Магомеда прямо из постели. </w:t>
      </w:r>
    </w:p>
    <w:p>
      <w:pPr>
        <w:pStyle w:val="Normal"/>
        <w:ind w:left="720" w:hanging="0"/>
        <w:rPr/>
      </w:pPr>
      <w:r>
        <w:rPr/>
        <w:t xml:space="preserve">Ибрагим Магомадов (живет на ул.Береговой, 19), 1982 г.р., был задержан днем 8 марта 2002 года в собственном доме. Военные вывели всех Магомадовых на улицу, проверили документы, провели тщательный обыск, не нашли ничего противозаконного, но забрали Ибрагима. На вопрос его отца: “За что?” – ответили, что ему не о чем беспокоиться – сына проверят и отпустят. После этого Ибрагим Магомадов исчез. </w:t>
      </w:r>
    </w:p>
    <w:p>
      <w:pPr>
        <w:pStyle w:val="Normal"/>
        <w:ind w:left="720" w:hanging="0"/>
        <w:rPr/>
      </w:pPr>
      <w:r>
        <w:rPr/>
        <w:t xml:space="preserve">Адлан Байсаров, 1972 г.р., проживал в селе как вынужденный переселенец. Утром 10 марта представители федеральных сил вошли в дом на ул.Почтовой, где он проживал, и хотя не нашли ничего подозрительного, все же задержали А.Байсарова как не имеющего прописки в селе Старые Атаги. Примерно час его держали на улице недалеко от здания местной администрации, свидетелями чего были многие люди, в том числе и глава администрации Старых Атагов В.Гадаев. Затем Адлана посадили на БТР и увезли в неизвестном направлении. </w:t>
      </w:r>
    </w:p>
    <w:p>
      <w:pPr>
        <w:pStyle w:val="Normal"/>
        <w:ind w:left="720" w:hanging="0"/>
        <w:rPr/>
      </w:pPr>
      <w:r>
        <w:rPr/>
        <w:t xml:space="preserve">Абдул-Насер Закаев (живет на ул.Учительской, 14), 1965 г.р., 10 марта стоял на улице у своего дома и курил, когда на улице появились два БТРа и автомобиль “УАЗ”. Военные потребовали у него паспорт, проверили и, ничего не объясняя, посадили на БТР и увезли в неизвестном направлении. </w:t>
      </w:r>
    </w:p>
    <w:p>
      <w:pPr>
        <w:pStyle w:val="Normal"/>
        <w:ind w:left="720" w:hanging="0"/>
        <w:rPr/>
      </w:pPr>
      <w:r>
        <w:rPr/>
        <w:t xml:space="preserve">Тимур Хаджаев (живет на ул.Школьной, 16), 1976 г.р., задержан 10 марта. Военнослужащие вывели из дома во двор Тимура и его брата Апти и начали избивать. Их мать просила не трогать сыновей – ей отвечали нецензурной бранью. Мать Тимура предъявила документы, свидетельствующие о том, что ее сын болен от рождения и у него практически не работает левая рука, на это военные никак не отреагировали. Тимура Ходжаева увели, и он исчез. </w:t>
      </w:r>
    </w:p>
    <w:p>
      <w:pPr>
        <w:pStyle w:val="Normal"/>
        <w:ind w:left="720" w:hanging="0"/>
        <w:rPr/>
      </w:pPr>
      <w:r>
        <w:rPr/>
        <w:t xml:space="preserve">В ходе “зачистки” российские военнослужащие также взорвали дома Эрзункаевых и Джамиевых. </w:t>
      </w:r>
    </w:p>
    <w:p>
      <w:pPr>
        <w:pStyle w:val="Normal"/>
        <w:ind w:left="720" w:hanging="0"/>
        <w:rPr/>
      </w:pPr>
      <w:r>
        <w:rPr/>
        <w:t xml:space="preserve">На следующий день после окончания “зачистки” жители села собрались на митинг у здания администрации и решили направиться в Грозный. </w:t>
      </w:r>
    </w:p>
    <w:p>
      <w:pPr>
        <w:pStyle w:val="Normal"/>
        <w:ind w:left="720" w:hanging="0"/>
        <w:rPr/>
      </w:pPr>
      <w:r>
        <w:rPr/>
        <w:t xml:space="preserve">13 марта 2002 года около двухсот жителей Старых Атагов и присоединившиеся к ним жители Грозного подошли к комплексу правительственных зданий в Грозном. Они требовали немедленной встречи с руководством ЧР. Из Старых Атагов в Грозный на грузовике были доставлены пять неопознанных обгоревших тел. Произошло столкновение с охранявшими правительственные здания милиционерами – из толпы в них полетели камни. С помощью грузовика были выломаны въездные ворота. Вызванные дополнительные подразделения МВД оттеснили людей. Лишь после этого к собравшимся вышли представители руководства ЧР и обещали во всем разобраться. Жители передали свое “Обращение” (см. Приложение 10). </w:t>
      </w:r>
    </w:p>
    <w:p>
      <w:pPr>
        <w:pStyle w:val="Normal"/>
        <w:ind w:left="720" w:hanging="0"/>
        <w:rPr/>
      </w:pPr>
      <w:r>
        <w:rPr/>
        <w:t xml:space="preserve">14 марта в Старые Атаги прибыли представители главы администрации и правительства ЧР, республиканской комендатуры, военного командования. На сходе жителей произошел “серьезный разговор”, должностные лица обещали во всем разобраться. </w:t>
      </w:r>
    </w:p>
    <w:p>
      <w:pPr>
        <w:pStyle w:val="Normal"/>
        <w:ind w:left="720" w:hanging="0"/>
        <w:rPr/>
      </w:pPr>
      <w:r>
        <w:rPr/>
        <w:t xml:space="preserve">Распоряжением председателя Правительства ЧР С.Ильясова была создана специальная комиссия по проверке обстоятельств “зачистки” села Старые Атаги, включая случаи исчезновения задержанных. Однако комиссия не смогла выяснить ни судьбу десяти “пропавших без вести”, ни обстоятельства гибели Имрана Кунтаева. </w:t>
      </w:r>
    </w:p>
    <w:p>
      <w:pPr>
        <w:pStyle w:val="Normal"/>
        <w:ind w:left="720" w:hanging="0"/>
        <w:rPr/>
      </w:pPr>
      <w:r>
        <w:rPr/>
        <w:t>По факту исчезновения задержанных жителей Старых Атагов прокуратурой Грозненского (сельского) района было возбуждено уголовное дело “по признакам преступления, предусмотренного статьей 105 ч.2 п.“а” УК РФ” (убийство двух или более лиц). Впрочем, заместитель Генерального прокурора РФ С.Н.Фридинский, описывая этот случай, говорил о лицах, “якобы задержанных в с.Старые Атаги”</w:t>
      </w:r>
      <w:r>
        <w:rPr>
          <w:b/>
          <w:bCs/>
          <w:vertAlign w:val="superscript"/>
        </w:rPr>
        <w:t>57</w:t>
      </w:r>
      <w:r>
        <w:rPr/>
        <w:t xml:space="preserve">. При этом он сообщал, что часть из них “проходит по информационным массивам УФСБ РФ по ЧР как участники НВФ”. Что ж, слова прокурора лишний раз убеждают в том, что мы здесь снова сталкиваемся с работой “эскадронов смерти”. По-видимому, таким способом спецслужбы пытаются бороться с боевиками. </w:t>
      </w:r>
    </w:p>
    <w:p>
      <w:pPr>
        <w:pStyle w:val="Normal"/>
        <w:ind w:left="720" w:hanging="0"/>
        <w:rPr/>
      </w:pPr>
      <w:r>
        <w:rPr/>
        <w:t xml:space="preserve">А тем временем “минная война” продолжалась. </w:t>
      </w:r>
    </w:p>
    <w:p>
      <w:pPr>
        <w:pStyle w:val="Normal"/>
        <w:ind w:left="720" w:hanging="0"/>
        <w:rPr/>
      </w:pPr>
      <w:r>
        <w:rPr/>
        <w:t xml:space="preserve">По сообщениям информационных агентств, 11 марта в районе Старых и Новых Атагов были подорваны БТР федеральных сил и грузовая автомашина КамАЗ. Погибли двое местных жителей-чеченцев, десять военнослужащих получили ранения различной тяжести. </w:t>
      </w:r>
    </w:p>
    <w:p>
      <w:pPr>
        <w:pStyle w:val="Normal"/>
        <w:ind w:left="720" w:hanging="0"/>
        <w:rPr/>
      </w:pPr>
      <w:r>
        <w:rPr/>
        <w:t xml:space="preserve">12 марта в селе Новые Атаги в ходе проведения спецмероприятий на фугасе подорвался БТР внутренних войск; пять военнослужащих получили ранения различной степени тяжести. </w:t>
      </w:r>
    </w:p>
    <w:p>
      <w:pPr>
        <w:pStyle w:val="Normal"/>
        <w:ind w:left="720" w:hanging="0"/>
        <w:rPr/>
      </w:pPr>
      <w:r>
        <w:rPr/>
        <w:t xml:space="preserve">13 марта в районе Новых Атагов при взрыве фугаса во время прохождения БТР и КамАЗа погиб водитель, местный житель, ранены 13 российских военнослужащих. </w:t>
      </w:r>
    </w:p>
    <w:p>
      <w:pPr>
        <w:pStyle w:val="Normal"/>
        <w:ind w:left="720" w:hanging="0"/>
        <w:rPr/>
      </w:pPr>
      <w:r>
        <w:rPr/>
        <w:t xml:space="preserve">6 апреля в селе Старые Атаги группа участников вооруженных формирований ЧРИ обстреляла колонну в составе четырех БТРов и шести автомашин. Ранены несколько военнослужащих. </w:t>
      </w:r>
    </w:p>
    <w:p>
      <w:pPr>
        <w:pStyle w:val="Normal"/>
        <w:ind w:left="720" w:hanging="0"/>
        <w:rPr/>
      </w:pPr>
      <w:r>
        <w:rPr/>
        <w:t xml:space="preserve">13 мая на окраине Новых Атагов неизвестные подорвали машину “Жигули” сотрудника военного комиссариата Шатойского района капитана Саид-Эмина Хаджимурадова. Погиб военнослужащий сержант Сергей Коршаков, находившийся с ним в одной машине. Ранения получили Хаджимурадов и стрелок разведроты Виталий Ковалев. </w:t>
      </w:r>
    </w:p>
    <w:p>
      <w:pPr>
        <w:pStyle w:val="Normal"/>
        <w:ind w:left="720" w:hanging="0"/>
        <w:rPr/>
      </w:pPr>
      <w:r>
        <w:rPr/>
        <w:t xml:space="preserve">Сайт правительства ЧР сообщил, что, согласно официальной информации, 19–20 мая в Чечне были обезврежены 16 фугасов, имели место шесть обстрелов и два боевых столкновения. Потерь среди личного состава Объединенной группировки нет. Преимущественная активность вооруженных формирований ЧРИ сохраняется в районах: Аргун–Октябрьское–Белоречье, а также в предгорной зоне: Старые и Новые Атаги, Алхазурово. </w:t>
      </w:r>
    </w:p>
    <w:p>
      <w:pPr>
        <w:pStyle w:val="Normal"/>
        <w:ind w:left="720" w:hanging="0"/>
        <w:rPr/>
      </w:pPr>
      <w:r>
        <w:rPr/>
        <w:t xml:space="preserve">Следует ожидать новых “зачисток”? </w:t>
      </w:r>
    </w:p>
    <w:p>
      <w:pPr>
        <w:pStyle w:val="Style15"/>
        <w:jc w:val="center"/>
        <w:rPr/>
      </w:pPr>
      <w:bookmarkStart w:id="33" w:name="_VPID_47"/>
      <w:bookmarkEnd w:id="33"/>
      <w:r>
        <w:rPr>
          <w:b/>
          <w:bCs/>
          <w:color w:val="006633"/>
        </w:rPr>
        <w:t>Примечания</w:t>
      </w:r>
      <w:r>
        <w:rPr>
          <w:color w:val="006633"/>
        </w:rPr>
        <w:t xml:space="preserve"> </w:t>
      </w:r>
    </w:p>
    <w:p>
      <w:pPr>
        <w:pStyle w:val="Normal"/>
        <w:ind w:left="720" w:hanging="0"/>
        <w:rPr/>
      </w:pPr>
      <w:r>
        <w:rPr>
          <w:b/>
          <w:bCs/>
          <w:vertAlign w:val="superscript"/>
        </w:rPr>
        <w:t>55</w:t>
      </w:r>
      <w:r>
        <w:rPr/>
        <w:t xml:space="preserve"> Из ответа (15.05.2002 г. № 52-4465-02) заместителя Генерального прокурора РФ С.Н.Фридинского на запрос председателя Комитета по безопасности Государственной Думы Федерального Собрания РФ А.И.Гурова. </w:t>
      </w:r>
    </w:p>
    <w:p>
      <w:pPr>
        <w:pStyle w:val="Normal"/>
        <w:ind w:left="720" w:hanging="0"/>
        <w:rPr/>
      </w:pPr>
      <w:r>
        <w:rPr>
          <w:b/>
          <w:bCs/>
          <w:vertAlign w:val="superscript"/>
        </w:rPr>
        <w:t>56</w:t>
      </w:r>
      <w:r>
        <w:rPr/>
        <w:t xml:space="preserve"> Там же. </w:t>
      </w:r>
    </w:p>
    <w:p>
      <w:pPr>
        <w:pStyle w:val="Normal"/>
        <w:ind w:left="720" w:hanging="0"/>
        <w:rPr/>
      </w:pPr>
      <w:r>
        <w:rPr>
          <w:b/>
          <w:bCs/>
          <w:vertAlign w:val="superscript"/>
        </w:rPr>
        <w:t>57</w:t>
      </w:r>
      <w:r>
        <w:rPr/>
        <w:t xml:space="preserve"> Из ответа (15.05.2002 г. № 52-4465-02) заместителя Генерального прокурора РФ С.Н.Фридинского на запрос председателя Комитета по безопасности Государственной Думы Федерального Собрания РФ А.И.Гурова. </w:t>
      </w:r>
    </w:p>
    <w:p>
      <w:pPr>
        <w:pStyle w:val="Style15"/>
        <w:jc w:val="center"/>
        <w:rPr/>
      </w:pPr>
      <w:r>
        <w:rPr>
          <w:b/>
          <w:bCs/>
          <w:sz w:val="36"/>
          <w:szCs w:val="36"/>
        </w:rPr>
        <w:t>12. Выводы</w:t>
      </w:r>
      <w:r>
        <w:rPr>
          <w:sz w:val="36"/>
          <w:szCs w:val="36"/>
        </w:rPr>
        <w:t xml:space="preserve"> </w:t>
      </w:r>
    </w:p>
    <w:p>
      <w:pPr>
        <w:pStyle w:val="Normal"/>
        <w:ind w:left="720" w:hanging="0"/>
        <w:rPr/>
      </w:pPr>
      <w:r>
        <w:rPr/>
        <w:t xml:space="preserve">Что несет нынешняя “контртеррористическая операция” населению Чечни и России? </w:t>
      </w:r>
    </w:p>
    <w:p>
      <w:pPr>
        <w:pStyle w:val="Normal"/>
        <w:ind w:left="720" w:hanging="0"/>
        <w:rPr/>
      </w:pPr>
      <w:r>
        <w:rPr/>
        <w:t xml:space="preserve">Очевидно, что в Чечню она принесла не законность и порядок, а кровь, унижение, бесправие. Надежды тех, кто уповал на установление хоть какого-то режима личной безопасности на территориях, занятых федеральными силами, не оправдались. </w:t>
      </w:r>
    </w:p>
    <w:p>
      <w:pPr>
        <w:pStyle w:val="Normal"/>
        <w:ind w:left="720" w:hanging="0"/>
        <w:rPr/>
      </w:pPr>
      <w:r>
        <w:rPr/>
        <w:t xml:space="preserve">В этом и состоит главный итог первых трех лет продолжающейся второй чеченской войны. </w:t>
      </w:r>
    </w:p>
    <w:p>
      <w:pPr>
        <w:pStyle w:val="Normal"/>
        <w:ind w:left="720" w:hanging="0"/>
        <w:rPr/>
      </w:pPr>
      <w:r>
        <w:rPr/>
        <w:t xml:space="preserve">Если мы даже отвлечемся на минуту от проблемы соблюдения прав человека, то остается очевидным, что подобный образ действий федеральных сил крайне неэффективен с точки зрения борьбы с терроризмом и установления мира и стабильности в регионе. </w:t>
      </w:r>
    </w:p>
    <w:p>
      <w:pPr>
        <w:pStyle w:val="Normal"/>
        <w:ind w:left="720" w:hanging="0"/>
        <w:rPr/>
      </w:pPr>
      <w:r>
        <w:rPr/>
        <w:t xml:space="preserve">Для того чтобы выиграть в любой партизанской войне, правительственным силам необходимо свести до минимума или вообще уничтожить базу поддержки партизан среди населения. И тут возможны лишь два пути. </w:t>
      </w:r>
    </w:p>
    <w:p>
      <w:pPr>
        <w:pStyle w:val="Normal"/>
        <w:ind w:left="720" w:hanging="0"/>
        <w:rPr/>
      </w:pPr>
      <w:r>
        <w:rPr/>
        <w:t xml:space="preserve">Первый – это путь репрессий, террора против всего населения. Путь, неизбежно ведущий к геноциду. В Советском Союзе был богатый опыт такого рода. Именно так выигрывались партизанские войны в Прибалтике, на Западной Украине, в той же Чечне в 40-е годы. Повторение подобного пути нынешней Россией было бы гибельно для нее. Это означало бы окончательный отказ от построения в нашей стране реально демократического, правового государства. И призывать обратиться к этому опыту, к подобнымметодам могут лишь те, кто мечтает о возврате к сталинским методам управления государством и народом. </w:t>
      </w:r>
    </w:p>
    <w:p>
      <w:pPr>
        <w:pStyle w:val="Normal"/>
        <w:ind w:left="720" w:hanging="0"/>
        <w:rPr/>
      </w:pPr>
      <w:r>
        <w:rPr/>
        <w:t xml:space="preserve">Но возможен и другой путь, единственно пригодный для демократического государства. Это привлечение населения на свою сторону, демонстрация людям альтернативного, более приемлемого для них выхода, чем поддержка партизан. Но этого можно добиться лишь в том случае, если правительственные силы реально обеспечивают права и свободы простых людей, если население не видит в каждом солдате насильника, убийцу, грабителя, а партизаны теряют ореол народных мстителей. Это трудный путь. Он предполагает наведение строгой дисциплины в войсках, наказание тех, кто совершил преступления против мирного населения. </w:t>
      </w:r>
    </w:p>
    <w:p>
      <w:pPr>
        <w:pStyle w:val="Normal"/>
        <w:ind w:left="720" w:hanging="0"/>
        <w:rPr/>
      </w:pPr>
      <w:r>
        <w:rPr/>
        <w:t xml:space="preserve">Так какой путь выбран нашими Президентом и правительством для Чечни? </w:t>
      </w:r>
    </w:p>
    <w:p>
      <w:pPr>
        <w:pStyle w:val="Normal"/>
        <w:ind w:left="720" w:hanging="0"/>
        <w:rPr/>
      </w:pPr>
      <w:r>
        <w:rPr/>
        <w:t xml:space="preserve">Среди солдат, офицеров и даже сотрудников милиции, проходящих службу в Чечне, чрезвычайно распространено мнение о том, что их туда послали именно затем, чтобы навести ужас, страх на все население Чечни, чтобы “никому неповадно было” поддерживать боевиков. Но это, по определению, и есть террор! Многие из военных и милиционеров, если не большинство, действительно убеждены, что метод террора по отношению к населению принят их командованием как средство борьбы с бандитизмом и терроризмом. </w:t>
      </w:r>
    </w:p>
    <w:p>
      <w:pPr>
        <w:pStyle w:val="Normal"/>
        <w:ind w:left="720" w:hanging="0"/>
        <w:rPr/>
      </w:pPr>
      <w:r>
        <w:rPr/>
        <w:t xml:space="preserve">Значит ли это, что командование сознательно выбрало именно этот путь? </w:t>
      </w:r>
    </w:p>
    <w:p>
      <w:pPr>
        <w:pStyle w:val="Normal"/>
        <w:ind w:left="720" w:hanging="0"/>
        <w:rPr/>
      </w:pPr>
      <w:r>
        <w:rPr/>
        <w:t xml:space="preserve">По-видимому, в разных местах и разных эпизодах имеют место и различные варианты начальственного отношения к фактам насилия над мирным населением – и равнодушие, и преступное бездействие, и подстрекательство, и даже, может быть, прямая организация расправ. Очевидно, что только одного варианта нет в этом наборе: последовательной и целенаправленной борьбы с преступлениями военнослужащих и сотрудников МВД против мирного населения. </w:t>
      </w:r>
    </w:p>
    <w:p>
      <w:pPr>
        <w:pStyle w:val="Normal"/>
        <w:ind w:left="720" w:hanging="0"/>
        <w:rPr/>
      </w:pPr>
      <w:r>
        <w:rPr/>
        <w:t xml:space="preserve">При этом важно подчеркнуть, что далеко не все и, видимо, даже не большинство офицеров и солдат творят насилие над мирным населением. Есть примеры, когда военнослужащие защищали, спасали людей от такого насилия со стороны своих коллег и сослуживцев. </w:t>
      </w:r>
    </w:p>
    <w:p>
      <w:pPr>
        <w:pStyle w:val="Normal"/>
        <w:ind w:left="720" w:hanging="0"/>
        <w:rPr/>
      </w:pPr>
      <w:r>
        <w:rPr/>
        <w:t xml:space="preserve">Но, как мы видим, есть также огромное число примеров, когда открыто, публично совершаются преступления и за них никто не несет наказания. </w:t>
      </w:r>
    </w:p>
    <w:p>
      <w:pPr>
        <w:pStyle w:val="Normal"/>
        <w:ind w:left="720" w:hanging="0"/>
        <w:rPr/>
      </w:pPr>
      <w:r>
        <w:rPr/>
        <w:t xml:space="preserve">И в этом состоит еще один страшный итог трех лет продолжающейся войны в Чечне, страшный для всех граждан России. Какой опыт получили и продолжают приобретать в Чечне сейчас тысячи молодых граждан России? Какими вернутся домой эти парни – свидетели и участники безнаказанных убийств, грабежей, изнасилований? А какими в наши города и села возвращаются оттуда милиционеры, люди, которые завтра должны будут защищать нас и в чьей власти может оказаться каждый гражданин России? </w:t>
      </w:r>
    </w:p>
    <w:p>
      <w:pPr>
        <w:pStyle w:val="Normal"/>
        <w:ind w:left="720" w:hanging="0"/>
        <w:rPr/>
      </w:pPr>
      <w:r>
        <w:rPr/>
        <w:t xml:space="preserve">Что же делать? Каков выход из тупика войны? </w:t>
      </w:r>
    </w:p>
    <w:p>
      <w:pPr>
        <w:pStyle w:val="Normal"/>
        <w:ind w:left="720" w:hanging="0"/>
        <w:rPr/>
      </w:pPr>
      <w:r>
        <w:rPr/>
        <w:t xml:space="preserve">Сейчас поздно надеяться на установление доверия между населением Чечни и федеральной властью. Имевшиеся для этого возможности упущены. Попытки подавления вооруженного сопротивления путем террора против мирного населения также не могут иметь успеха. </w:t>
      </w:r>
    </w:p>
    <w:p>
      <w:pPr>
        <w:pStyle w:val="Normal"/>
        <w:ind w:left="720" w:hanging="0"/>
        <w:rPr/>
      </w:pPr>
      <w:r>
        <w:rPr/>
        <w:t xml:space="preserve">Мы считаем, что в первую очередь российской федеральной власти необходимо возобновить политический диалог с противостоящей ей воюющей стороной. Предметом таких переговоров должны стать прекращение насилия и решение ряда гуманитарных проблем (снабжение населения продовольствием, создание условий для добровольного возвращения вынужденных мигрантов и т.п.). При этом необходимо добиваться, чтобы возникающие конфликтные ситуации разрешались без применения силы. </w:t>
      </w:r>
    </w:p>
    <w:p>
      <w:pPr>
        <w:pStyle w:val="Normal"/>
        <w:ind w:left="720" w:hanging="0"/>
        <w:rPr/>
      </w:pPr>
      <w:r>
        <w:rPr/>
        <w:t xml:space="preserve">Вопросы же фундаментальных разногласий (включая процедуру определения статуса Чечни) могут быть разрешены только путем дальнейшего переговорного процесса с участием представителей всего политического спектра Чечни. Переговоры надо начинать без предварительных условий, прекратив применение насилия с обеих сторон. </w:t>
      </w:r>
    </w:p>
    <w:p>
      <w:pPr>
        <w:pStyle w:val="Normal"/>
        <w:ind w:left="720" w:hanging="0"/>
        <w:rPr/>
      </w:pPr>
      <w:r>
        <w:rPr/>
        <w:t xml:space="preserve">Иные пути ведут в тупик. </w:t>
      </w:r>
    </w:p>
    <w:p>
      <w:pPr>
        <w:pStyle w:val="Style15"/>
        <w:rPr/>
      </w:pPr>
      <w:r>
        <w:rPr>
          <w:b/>
          <w:bCs/>
        </w:rPr>
        <w:t>Приложение 1</w:t>
      </w:r>
      <w:r>
        <w:rPr/>
        <w:t xml:space="preserve"> </w:t>
      </w:r>
    </w:p>
    <w:p>
      <w:pPr>
        <w:pStyle w:val="Normal"/>
        <w:ind w:left="720" w:hanging="0"/>
        <w:rPr/>
      </w:pPr>
      <w:r>
        <w:rPr/>
        <w:t xml:space="preserve">Неофициальный перевод с английского </w:t>
      </w:r>
      <w:bookmarkStart w:id="34" w:name="_VPID_49"/>
      <w:bookmarkEnd w:id="34"/>
    </w:p>
    <w:p>
      <w:pPr>
        <w:pStyle w:val="Style15"/>
        <w:ind w:left="720" w:hanging="0"/>
        <w:jc w:val="center"/>
        <w:rPr>
          <w:b/>
          <w:b/>
          <w:bCs/>
          <w:color w:val="006633"/>
        </w:rPr>
      </w:pPr>
      <w:r>
        <w:rPr>
          <w:b/>
          <w:bCs/>
          <w:color w:val="006633"/>
        </w:rPr>
        <w:t xml:space="preserve">Парламентская Ассамблея Совета Европы </w:t>
      </w:r>
    </w:p>
    <w:p>
      <w:pPr>
        <w:pStyle w:val="Style15"/>
        <w:ind w:left="720" w:hanging="0"/>
        <w:jc w:val="center"/>
        <w:rPr/>
      </w:pPr>
      <w:bookmarkStart w:id="35" w:name="_VPID_50"/>
      <w:bookmarkEnd w:id="35"/>
      <w:r>
        <w:rPr>
          <w:b/>
          <w:bCs/>
          <w:color w:val="6B0000"/>
          <w:sz w:val="27"/>
          <w:szCs w:val="27"/>
        </w:rPr>
        <w:t>Конфликт в Чечне</w:t>
      </w:r>
      <w:r>
        <w:rPr>
          <w:color w:val="6B0000"/>
          <w:sz w:val="27"/>
          <w:szCs w:val="27"/>
        </w:rPr>
        <w:t xml:space="preserve"> </w:t>
      </w:r>
    </w:p>
    <w:p>
      <w:pPr>
        <w:pStyle w:val="Style15"/>
        <w:ind w:left="720" w:hanging="0"/>
        <w:rPr/>
      </w:pPr>
      <w:r>
        <w:rPr>
          <w:i/>
          <w:iCs/>
        </w:rPr>
        <w:t xml:space="preserve">Рекомендация 1444 (2000) </w:t>
      </w:r>
      <w:r>
        <w:rPr/>
        <w:br/>
      </w:r>
      <w:r>
        <w:rPr>
          <w:i/>
          <w:iCs/>
        </w:rPr>
        <w:t xml:space="preserve">Принята 27 января 2000 года на январской сессии ПАСЕ </w:t>
      </w:r>
    </w:p>
    <w:p>
      <w:pPr>
        <w:pStyle w:val="Normal"/>
        <w:ind w:left="720" w:hanging="0"/>
        <w:rPr/>
      </w:pPr>
      <w:r>
        <w:rPr/>
        <w:t xml:space="preserve">1. В своей резолюции 1201 (1999) от 4 ноября 1999 года относительно конфликта в Чечне Ассамблея призывает Российскую Федерацию не применять авиационные бомбардировки против гражданского населения, прекратить применение огня и начать мирный диалог с избранными властями Чечни. Ассамблея призывает к тому, чтобы все лица, виновные в совершении террористических актов, нарушениях прав человека и похищении людей, были призваны к ответственности в судебном порядке, а все заложники немедленно освобождены. </w:t>
      </w:r>
    </w:p>
    <w:p>
      <w:pPr>
        <w:pStyle w:val="Normal"/>
        <w:ind w:left="720" w:hanging="0"/>
        <w:rPr/>
      </w:pPr>
      <w:r>
        <w:rPr/>
        <w:t xml:space="preserve">2. ПАСЕ напоминает о декларации Бюро Парламентской Ассамблеи от 13 декабря 1999 года относительно ситуации в Чечне, в которой говорится что “на Парламентской Ассамблее может быть поставлен вопрос об участии России в работе Ассамблеи и членстве в Совете Европы в целом, поскольку имеет место продолжающееся нарушение прав человека”, и говорит о заключении, сделанном делегацией СЕ в ходе недавнего визита в Москву, Дагестан, Чечню и Ингушетию (16–20 января 2000 г.). </w:t>
      </w:r>
    </w:p>
    <w:p>
      <w:pPr>
        <w:pStyle w:val="Normal"/>
        <w:ind w:left="720" w:hanging="0"/>
        <w:rPr/>
      </w:pPr>
      <w:r>
        <w:rPr/>
        <w:t xml:space="preserve">3. При вступлении в Совет Европы в 1996 году Россия дала обязательство решать все внутренние споры, включая случаи вооруженных конфликтов на своей территории, так же как и международные, – мирным путем, строго соблюдая принципы международного гуманитарного права. </w:t>
      </w:r>
    </w:p>
    <w:p>
      <w:pPr>
        <w:pStyle w:val="Normal"/>
        <w:ind w:left="720" w:hanging="0"/>
        <w:rPr/>
      </w:pPr>
      <w:r>
        <w:rPr/>
        <w:t xml:space="preserve">4. Будучи членом Совета Европы, Российская Федерация обязана гарантировать соблюдение Европейской конвенции о правах человека, законов и демократических принципов на всей своей территории, включая Чечню. </w:t>
      </w:r>
    </w:p>
    <w:p>
      <w:pPr>
        <w:pStyle w:val="Normal"/>
        <w:ind w:left="720" w:hanging="0"/>
        <w:rPr/>
      </w:pPr>
      <w:r>
        <w:rPr/>
        <w:t xml:space="preserve">5. Ассамблея признает право России на сохранение территориальной целостности, борьбу с терроризмом и преступностью и защиту своего населения, включая население Чечни и соседних республик и регионов, от террористических действий и актов бандитизма. Ассамблея подтверждает свою позицию, осуждая терроризм, похищение людей, публичные казни и нарушение прав человека, совершаемые в Чечне. </w:t>
      </w:r>
    </w:p>
    <w:p>
      <w:pPr>
        <w:pStyle w:val="Normal"/>
        <w:ind w:left="720" w:hanging="0"/>
        <w:rPr/>
      </w:pPr>
      <w:r>
        <w:rPr/>
        <w:t xml:space="preserve">6. Тем не менее, Ассамблея подчеркивает, что достижение целей должно проводиться в соответствии с международными обязательствами, данными Российской Федерацией, исключая, в частности, несоразмерное и неразборчивое применение военной силы, причиняющей ущерб гражданскому населению. </w:t>
      </w:r>
    </w:p>
    <w:p>
      <w:pPr>
        <w:pStyle w:val="Normal"/>
        <w:ind w:left="720" w:hanging="0"/>
        <w:rPr/>
      </w:pPr>
      <w:r>
        <w:rPr/>
        <w:t xml:space="preserve">7. Ассамблея осудила как полностью неприемлемое текущее ведение военной операции в Чечне с ее трагическими последствиями для большого количества гражданского населения республики. В результате этого неразборчивого и несоразмерного применения военной силы мирное население в Чечне страдает от серьезного нарушения таких основных прав человека, как право на жизнь, право на свободу и право на безопасность. </w:t>
      </w:r>
    </w:p>
    <w:p>
      <w:pPr>
        <w:pStyle w:val="Normal"/>
        <w:ind w:left="720" w:hanging="0"/>
        <w:rPr/>
      </w:pPr>
      <w:r>
        <w:rPr/>
        <w:t xml:space="preserve">8. Россия, таким образом, нарушает некоторые наиболее важные ее обязательства по Европейской конвенции о правах человека, принципы международного гуманитарного права, а также обязательства, взятые ею при вступлении в Совет Европы. </w:t>
      </w:r>
    </w:p>
    <w:p>
      <w:pPr>
        <w:pStyle w:val="Normal"/>
        <w:ind w:left="720" w:hanging="0"/>
        <w:rPr/>
      </w:pPr>
      <w:r>
        <w:rPr/>
        <w:t xml:space="preserve">9. Ассамблея принимает во внимание тот факт, что военная операция Российской армии в Чечне нарушает право, поскольку масштаб этой операции выходит за рамки закона, который предусматривает борьбу с организованной преступностью, однако чрезвычайное положение не было объявлено, и таким образом все действия осуществляются произвольно и не регулируются законом. </w:t>
      </w:r>
    </w:p>
    <w:p>
      <w:pPr>
        <w:pStyle w:val="Normal"/>
        <w:ind w:left="720" w:hanging="0"/>
        <w:rPr/>
      </w:pPr>
      <w:r>
        <w:rPr/>
        <w:t xml:space="preserve">10. Ассамблея высказала сожаление о том, что на протяжении 1996–1999 годов чеченское руководство было не в состоянии обеспечить соблюдение закона и уважение основополагающих прав человека и основных свобод в Чечне. </w:t>
      </w:r>
    </w:p>
    <w:p>
      <w:pPr>
        <w:pStyle w:val="Normal"/>
        <w:ind w:left="720" w:hanging="0"/>
        <w:rPr/>
      </w:pPr>
      <w:r>
        <w:rPr/>
        <w:t xml:space="preserve">11. Ассамблея требует, чтобы чеченская сторона ввела немедленное и полное прекращение огня, а законно избранные представители Чечни обеспечили освобождение всех военнопленных, остановили все проявления терроризма и насилия, исходящие от чеченской стороны, и привлекли к ответственности всех лиц за такие действия, а также гарантировали применение демократических стандартов на территории Чечни, находящихся под их контролем. </w:t>
      </w:r>
    </w:p>
    <w:p>
      <w:pPr>
        <w:pStyle w:val="Normal"/>
        <w:ind w:left="720" w:hanging="0"/>
        <w:rPr/>
      </w:pPr>
      <w:r>
        <w:rPr/>
        <w:t xml:space="preserve">12. Ассамблея снова предлагает свою помощь для того, чтобы все усилия были направлены на восстановление законности и соблюдение демократических принципов в Чечне, а также восстановление социальных и экономических структур в республике в соответствии с принятыми нормами и стандартами во всем мире. </w:t>
      </w:r>
    </w:p>
    <w:p>
      <w:pPr>
        <w:pStyle w:val="Normal"/>
        <w:ind w:left="720" w:hanging="0"/>
        <w:rPr/>
      </w:pPr>
      <w:r>
        <w:rPr/>
        <w:t xml:space="preserve">13. Ассамблея признает, что происхождение конфликта своими корнями уходит далеко в историю, и это убеждает в том, что длительное и жизнеспособное решение может базироваться только лишь на отказе от насилия и согласии подавляющего большинства людей с той и с другой стороны, основных участников конфликта. </w:t>
      </w:r>
    </w:p>
    <w:p>
      <w:pPr>
        <w:pStyle w:val="Normal"/>
        <w:ind w:left="720" w:hanging="0"/>
        <w:rPr/>
      </w:pPr>
      <w:r>
        <w:rPr/>
        <w:t xml:space="preserve">14. Ассамблея отметила с некоторым удовлетворением, что и.о. Президента РФ В.Путин принял предложение о присутствии представителей СЕ в этом регионе. В их задачу будет входить мониторинг по ситуации с правами человека и гуманитарному конфликту в Чечне совместно с российскими властями, и по результатам этого мониторинга они будут вырабатывать предложения. </w:t>
      </w:r>
    </w:p>
    <w:p>
      <w:pPr>
        <w:pStyle w:val="Normal"/>
        <w:ind w:left="720" w:hanging="0"/>
        <w:rPr/>
      </w:pPr>
      <w:r>
        <w:rPr/>
        <w:t xml:space="preserve">15. Также приветствуется добрая воля России взаимодействовать с СЕ в решении этого конфликта и в связи с этим принимать во внимание предложения этой Организации. </w:t>
      </w:r>
    </w:p>
    <w:p>
      <w:pPr>
        <w:pStyle w:val="Normal"/>
        <w:ind w:left="720" w:hanging="0"/>
        <w:rPr/>
      </w:pPr>
      <w:r>
        <w:rPr/>
        <w:t xml:space="preserve">16. Ассамблея призвала Россию: </w:t>
      </w:r>
    </w:p>
    <w:p>
      <w:pPr>
        <w:pStyle w:val="Normal"/>
        <w:ind w:left="720" w:hanging="0"/>
        <w:rPr/>
      </w:pPr>
      <w:r>
        <w:rPr/>
        <w:t xml:space="preserve">а) ввести немедленное и полное прекращение огня и, в частности, немедленно остановить дискриминационные и непропорциональные военные действия в Чечне, включая использование молодых призывников, и прекратить атаки против мирного населения; </w:t>
      </w:r>
    </w:p>
    <w:p>
      <w:pPr>
        <w:pStyle w:val="Normal"/>
        <w:ind w:left="720" w:hanging="0"/>
        <w:rPr/>
      </w:pPr>
      <w:r>
        <w:rPr/>
        <w:t xml:space="preserve">б) немедленно начать политический диалог без предварительных условий с избранными властями Чечни с целью обеспечения завершения огня и достижения исчерпывающего политического разрешения конфликта; </w:t>
      </w:r>
    </w:p>
    <w:p>
      <w:pPr>
        <w:pStyle w:val="Normal"/>
        <w:ind w:left="720" w:hanging="0"/>
        <w:rPr/>
      </w:pPr>
      <w:r>
        <w:rPr/>
        <w:t xml:space="preserve">в) дать возможность желающим покинуть Чечню, сделать это для них безопасно и с достоинством, независимо от их пола и возраста, и впоследствии обеспечить получение ими надлежащей защиты и поддержки; </w:t>
      </w:r>
    </w:p>
    <w:p>
      <w:pPr>
        <w:pStyle w:val="Normal"/>
        <w:ind w:left="720" w:hanging="0"/>
        <w:rPr/>
      </w:pPr>
      <w:r>
        <w:rPr/>
        <w:t xml:space="preserve">г) воздержаться от любых силовых репатриаций в Чечне и из Чечни; </w:t>
      </w:r>
    </w:p>
    <w:p>
      <w:pPr>
        <w:pStyle w:val="Normal"/>
        <w:ind w:left="720" w:hanging="0"/>
        <w:rPr/>
      </w:pPr>
      <w:r>
        <w:rPr/>
        <w:t xml:space="preserve">д) строго соблюдать основные принципы прав человека гражданского населения на Чеченской территории, и в частности в отношении нарушений прав человека и преследований военными и милицией; </w:t>
      </w:r>
    </w:p>
    <w:p>
      <w:pPr>
        <w:pStyle w:val="Normal"/>
        <w:ind w:left="720" w:hanging="0"/>
        <w:rPr/>
      </w:pPr>
      <w:r>
        <w:rPr/>
        <w:t xml:space="preserve">е) дать возможность беспрепятственной поставке международной гуманитарной помощи и эффективному действию международных правительственных и неправительственных гуманитарных организаций в регионе; </w:t>
      </w:r>
    </w:p>
    <w:p>
      <w:pPr>
        <w:pStyle w:val="Normal"/>
        <w:ind w:left="720" w:hanging="0"/>
        <w:rPr/>
      </w:pPr>
      <w:r>
        <w:rPr/>
        <w:t xml:space="preserve">ж) обеспечить свободный доступ российским и международным СМИ в регион; </w:t>
      </w:r>
    </w:p>
    <w:p>
      <w:pPr>
        <w:pStyle w:val="Normal"/>
        <w:ind w:left="720" w:hanging="0"/>
        <w:rPr/>
      </w:pPr>
      <w:r>
        <w:rPr/>
        <w:t xml:space="preserve">з) обсуждать с компетентными международными организациями, включая Совет Европы, пути политического разрешения конфликта, в поисках которого они могут помочь; </w:t>
      </w:r>
    </w:p>
    <w:p>
      <w:pPr>
        <w:pStyle w:val="Normal"/>
        <w:ind w:left="720" w:hanging="0"/>
        <w:rPr/>
      </w:pPr>
      <w:r>
        <w:rPr/>
        <w:t xml:space="preserve">и) выступить инициатором регионального диалога по мирному разрешению чеченского конфликта с представителями Чечни, Дагестана, Ингушетии и Северной Осетии, а также с компетентными международными организациями, включая Совет Европы; </w:t>
      </w:r>
    </w:p>
    <w:p>
      <w:pPr>
        <w:pStyle w:val="Normal"/>
        <w:ind w:left="720" w:hanging="0"/>
        <w:rPr/>
      </w:pPr>
      <w:r>
        <w:rPr/>
        <w:t xml:space="preserve">й) просить Российскую Федерацию гарантировать полное применение основных норм демократии, и в частности свободные и независимые действия СМИ. </w:t>
      </w:r>
    </w:p>
    <w:p>
      <w:pPr>
        <w:pStyle w:val="Normal"/>
        <w:ind w:left="720" w:hanging="0"/>
        <w:rPr/>
      </w:pPr>
      <w:r>
        <w:rPr/>
        <w:t xml:space="preserve">17. Ассамблея рекомендует Комитету министров: </w:t>
      </w:r>
    </w:p>
    <w:p>
      <w:pPr>
        <w:pStyle w:val="Normal"/>
        <w:ind w:left="720" w:hanging="0"/>
        <w:rPr/>
      </w:pPr>
      <w:r>
        <w:rPr/>
        <w:t xml:space="preserve">а) передать Правительству России данную Рекомендацию Ассамблеи и попросить Председателя Комитета министров немедленно начать необходимые действия для обеспечения ее осуществления; </w:t>
      </w:r>
    </w:p>
    <w:p>
      <w:pPr>
        <w:pStyle w:val="Normal"/>
        <w:ind w:left="720" w:hanging="0"/>
        <w:rPr/>
      </w:pPr>
      <w:r>
        <w:rPr/>
        <w:t xml:space="preserve">б) незамедлительно, в тесном сотрудничестве с российскими властями, принять необходимые меры по обеспечению присутствия Совета Европы в регионе, уважая деятельность других международных организаций; </w:t>
      </w:r>
    </w:p>
    <w:p>
      <w:pPr>
        <w:pStyle w:val="Normal"/>
        <w:ind w:left="720" w:hanging="0"/>
        <w:rPr/>
      </w:pPr>
      <w:r>
        <w:rPr/>
        <w:t xml:space="preserve">в) на следующей встрече рассмотреть вопрос нарушения прав человека в чеченском конфликте, для того чтобы принять необходимые меры в рамках уставных полномочий; </w:t>
      </w:r>
    </w:p>
    <w:p>
      <w:pPr>
        <w:pStyle w:val="Normal"/>
        <w:ind w:left="720" w:hanging="0"/>
        <w:rPr/>
      </w:pPr>
      <w:r>
        <w:rPr/>
        <w:t xml:space="preserve">г) пересмотреть, в тесном контакте с российскими властями, программы сотрудничества Совета Европы и России, с тем чтобы они помогали и ни в коем случае не мешали поиску разрешения конфликта; </w:t>
      </w:r>
    </w:p>
    <w:p>
      <w:pPr>
        <w:pStyle w:val="Normal"/>
        <w:ind w:left="720" w:hanging="0"/>
        <w:rPr/>
      </w:pPr>
      <w:r>
        <w:rPr/>
        <w:t xml:space="preserve">д) предусмотреть необходимую поддержку российским властям для осуществления мирной политики в соответствии с нормами и принципами Совета Европы, имеющими цель нормализовать ситуацию в Чечне, в частности, это касается образования местной администрации, регистрации населения, и обеспечить, чтобы финансовая и материальная поддержка была получена теми, кому она предназначается; </w:t>
      </w:r>
    </w:p>
    <w:p>
      <w:pPr>
        <w:pStyle w:val="Normal"/>
        <w:ind w:left="720" w:hanging="0"/>
        <w:rPr/>
      </w:pPr>
      <w:r>
        <w:rPr/>
        <w:t xml:space="preserve">е) играть активную роль в подготовке, совместно с российскими властями, региональной конференции с участием Чечни, Дагестана, Ингушетии и Северной Осетии, а также с различными компетентными организациями, включая Совет Европы, координировать поддержание действий для стабильного разрешения ситуации в Чечне; </w:t>
      </w:r>
    </w:p>
    <w:p>
      <w:pPr>
        <w:pStyle w:val="Normal"/>
        <w:ind w:left="720" w:hanging="0"/>
        <w:rPr/>
      </w:pPr>
      <w:r>
        <w:rPr/>
        <w:t xml:space="preserve">ж) призвать страны-члены принять эффективные меры по осуществлению контроля над потоком военных на территорию Северного Кавказа. </w:t>
      </w:r>
    </w:p>
    <w:p>
      <w:pPr>
        <w:pStyle w:val="Normal"/>
        <w:ind w:left="720" w:hanging="0"/>
        <w:rPr/>
      </w:pPr>
      <w:r>
        <w:rPr/>
        <w:t xml:space="preserve">18. Ассамблея приняла решение контролировать исполнение положений, указанных в параграфе 16 этой рекомендации, в то же время подчеркивая, что неудача их осуществления приведет к неизбежной необходимости на апрельской сессии Ассамблеи продолжить рассмотрение вопроса о членстве России, а также ее участии в работе Ассамблеи и Совета Европы в целом. Ассамблея призвала Комитет по политическим делам, Миграции, Комитет по беженцам и демографии, Комитет по юридическим вопросам и правам человека и Комитет по мониторингу осуществить необходимые приготовления для нового посещения региона до начала апрельской сессии и подготовить доклад, в котором, в частности, оговорить необходимость пересмотра статуса России в СЕ. </w:t>
      </w:r>
    </w:p>
    <w:p>
      <w:pPr>
        <w:pStyle w:val="Style15"/>
        <w:rPr/>
      </w:pPr>
      <w:r>
        <w:rPr>
          <w:b/>
          <w:bCs/>
        </w:rPr>
        <w:t>Приложение 2</w:t>
      </w:r>
      <w:r>
        <w:rPr/>
        <w:t xml:space="preserve"> </w:t>
      </w:r>
    </w:p>
    <w:p>
      <w:pPr>
        <w:pStyle w:val="Normal"/>
        <w:ind w:left="720" w:hanging="0"/>
        <w:rPr/>
      </w:pPr>
      <w:r>
        <w:rPr/>
        <w:t xml:space="preserve">Неофициальный перевод с английского </w:t>
      </w:r>
    </w:p>
    <w:p>
      <w:pPr>
        <w:pStyle w:val="Normal"/>
        <w:jc w:val="center"/>
        <w:rPr/>
      </w:pPr>
      <w:r>
        <w:rPr>
          <w:b/>
          <w:bCs/>
          <w:color w:val="006633"/>
        </w:rPr>
        <w:t>Парламентская Ассамблея Совета Европы</w:t>
      </w:r>
      <w:r>
        <w:rPr/>
        <w:t xml:space="preserve"> </w:t>
      </w:r>
    </w:p>
    <w:p>
      <w:pPr>
        <w:pStyle w:val="Style15"/>
        <w:jc w:val="center"/>
        <w:rPr/>
      </w:pPr>
      <w:r>
        <w:rPr>
          <w:b/>
          <w:bCs/>
          <w:color w:val="6B0000"/>
        </w:rPr>
        <w:t>Конфликт в Чеченской Республике –</w:t>
        <w:br/>
        <w:t>Выполнение Россией Рекомендации 1444 (2000)</w:t>
      </w:r>
      <w:r>
        <w:rPr/>
        <w:t xml:space="preserve"> </w:t>
      </w:r>
    </w:p>
    <w:p>
      <w:pPr>
        <w:pStyle w:val="Style15"/>
        <w:rPr/>
      </w:pPr>
      <w:r>
        <w:rPr>
          <w:i/>
          <w:iCs/>
        </w:rPr>
        <w:t xml:space="preserve">Рекомендация 1456 (2000) </w:t>
      </w:r>
      <w:r>
        <w:rPr/>
        <w:br/>
      </w:r>
      <w:r>
        <w:rPr>
          <w:i/>
          <w:iCs/>
        </w:rPr>
        <w:t>Принята 6 апреля 2000 года на апрельской сессии ПАСЕ</w:t>
      </w:r>
      <w:r>
        <w:rPr/>
        <w:t xml:space="preserve"> </w:t>
      </w:r>
    </w:p>
    <w:p>
      <w:pPr>
        <w:pStyle w:val="Normal"/>
        <w:ind w:left="720" w:hanging="0"/>
        <w:rPr/>
      </w:pPr>
      <w:r>
        <w:rPr/>
        <w:t xml:space="preserve">1. Парламентская Ассамблея напоминает о своих позициях по конфликту в Чеченской Республике, изложенных в Резолюции 1201 (1999) от 4 ноября 1999 года и </w:t>
      </w:r>
      <w:r>
        <w:rPr>
          <w:b/>
          <w:bCs/>
        </w:rPr>
        <w:t>Рекомендации 1444 (2000)</w:t>
      </w:r>
      <w:r>
        <w:rPr/>
        <w:t xml:space="preserve"> от 27 января 2000 года. </w:t>
      </w:r>
    </w:p>
    <w:p>
      <w:pPr>
        <w:pStyle w:val="Normal"/>
        <w:ind w:left="720" w:hanging="0"/>
        <w:rPr/>
      </w:pPr>
      <w:r>
        <w:rPr/>
        <w:t xml:space="preserve">2. В Рекомендации 1444 (2000) Ассамблея, подтвердив приверженность принципу территориальной целостности Российской Федерации, просила Российскую Федерацию выполнить ряд требований, направленных на прекращение конфликта, восстановление верховенства закона и соблюдение прав человека в Чеченской Республике. </w:t>
      </w:r>
    </w:p>
    <w:p>
      <w:pPr>
        <w:pStyle w:val="Normal"/>
        <w:ind w:left="720" w:hanging="0"/>
        <w:rPr/>
      </w:pPr>
      <w:r>
        <w:rPr/>
        <w:t xml:space="preserve">3. Одновременно Ассамблея также решила, что если Россия не выполнит указанные требования, то продолжение ее членства в Совете Европы должно быть неизбежно пересмотрено. </w:t>
      </w:r>
    </w:p>
    <w:p>
      <w:pPr>
        <w:pStyle w:val="Normal"/>
        <w:ind w:left="720" w:hanging="0"/>
        <w:rPr/>
      </w:pPr>
      <w:r>
        <w:rPr/>
        <w:t xml:space="preserve">4. В рамках мониторинга выполнения Рекомендации 1444 (2000) Специальная комиссия Ассамблеи посетила Москву и Северный Кавказ (Республику Дагестан, Республику Ингушетия, Республику Северная Осетия-Алания и Чеченскую Республику) 9–13 марта 2000 года. </w:t>
      </w:r>
    </w:p>
    <w:p>
      <w:pPr>
        <w:pStyle w:val="Normal"/>
        <w:ind w:left="720" w:hanging="0"/>
        <w:rPr/>
      </w:pPr>
      <w:r>
        <w:rPr/>
        <w:t xml:space="preserve">5. Ассамблея принимает во внимание некоторые положительные меры, принятые Россией во исполнение Рекомендации 1444 (2000), такие, как: </w:t>
      </w:r>
    </w:p>
    <w:p>
      <w:pPr>
        <w:pStyle w:val="Normal"/>
        <w:ind w:left="720" w:hanging="0"/>
        <w:rPr/>
      </w:pPr>
      <w:r>
        <w:rPr/>
        <w:t xml:space="preserve">а) назначение Владимира Каламанова Специальным представителем Президента Российской Федерации по обеспечению прав и свобод человека и гражданина в Чеченской Республике и принципиальное согласие принять консультативное экспертное содействие для Бюро В.А.Каламанова в форме участия в работе Бюро экспертного персонала Совета Европы; </w:t>
      </w:r>
    </w:p>
    <w:p>
      <w:pPr>
        <w:pStyle w:val="Normal"/>
        <w:ind w:left="720" w:hanging="0"/>
        <w:rPr/>
      </w:pPr>
      <w:r>
        <w:rPr/>
        <w:t xml:space="preserve">б) создание Комиссии Государственной Думы по нормализации общественно-политического и социально-экономического положения и соблюдению прав человека в Чеченской Республике; </w:t>
      </w:r>
    </w:p>
    <w:p>
      <w:pPr>
        <w:pStyle w:val="Normal"/>
        <w:ind w:left="720" w:hanging="0"/>
        <w:rPr/>
      </w:pPr>
      <w:r>
        <w:rPr/>
        <w:t xml:space="preserve">в) продление срока действия амнистии до 15 мая 2000 года в отношении “лиц, совершивших общественно опасные деяния” на Северном Кавказе в ходе конфликта; </w:t>
      </w:r>
    </w:p>
    <w:p>
      <w:pPr>
        <w:pStyle w:val="Normal"/>
        <w:ind w:left="720" w:hanging="0"/>
        <w:rPr/>
      </w:pPr>
      <w:r>
        <w:rPr/>
        <w:t xml:space="preserve">г) отмена как незаконного приказа о запрете чеченцам мужского пола в возрасте от 10 до 60 лет пересекать административную границу Чеченской Республики; </w:t>
      </w:r>
    </w:p>
    <w:p>
      <w:pPr>
        <w:pStyle w:val="Normal"/>
        <w:ind w:left="720" w:hanging="0"/>
        <w:rPr/>
      </w:pPr>
      <w:r>
        <w:rPr/>
        <w:t xml:space="preserve">д) согласие на проведение двух региональных семинаров под эгидой Совета Европы – одного по федерализму – в Пятигорске (Ставропольский край) 27–28 апреля 2000 года и другого – о роли демократических институтов в восстановлении демократии и обеспечении прав человека – во Владикавказе (Республика Северная Осетия–Алания) 29–30 мая 2000 года, в которых примут участие представители Российской Федерации, Северо-Кавказских республик Российской Федерации, включая Чеченскую Республику, соседних российских регионов и неправительственных организаций; </w:t>
      </w:r>
    </w:p>
    <w:p>
      <w:pPr>
        <w:pStyle w:val="Normal"/>
        <w:ind w:left="720" w:hanging="0"/>
        <w:rPr/>
      </w:pPr>
      <w:r>
        <w:rPr/>
        <w:t xml:space="preserve">е) подписание рабочего меморандума с Генеральным секретарем ООН о порядке оказания гуманитарной помощи в регионе и достижение соглашения с Международным Комитетом Красного Креста (МККК) о его деятельности в Чеченской Республике и о доступе представителей МККК в пункты временного содержания; </w:t>
      </w:r>
    </w:p>
    <w:p>
      <w:pPr>
        <w:pStyle w:val="Normal"/>
        <w:ind w:left="720" w:hanging="0"/>
        <w:rPr/>
      </w:pPr>
      <w:r>
        <w:rPr/>
        <w:t xml:space="preserve">ж) прием ряда делегаций представителей международных организаций с визитами в регион Северного Кавказа. </w:t>
      </w:r>
    </w:p>
    <w:p>
      <w:pPr>
        <w:pStyle w:val="Normal"/>
        <w:ind w:left="720" w:hanging="0"/>
        <w:rPr/>
      </w:pPr>
      <w:r>
        <w:rPr/>
        <w:t xml:space="preserve">6. Россия, вместе с тем, пока не ответила на два выдвинутых Ассамблеей ключевых политических требования, а именно: осуществить незамедлительное и полное прекращение огня и начать политический диалог без предварительных условий с избранными чеченскими властями. </w:t>
      </w:r>
    </w:p>
    <w:p>
      <w:pPr>
        <w:pStyle w:val="Normal"/>
        <w:ind w:left="720" w:hanging="0"/>
        <w:rPr/>
      </w:pPr>
      <w:r>
        <w:rPr/>
        <w:t xml:space="preserve">7. Что касается требования к России о строгом соблюдении основополагающих прав человека в отношении гражданского населения на территориях, находящихся под контролем российских властей, то до настоящего времени сделаны только заявления о намерениях. Ассамблея приняла во внимание ответы, данные российским министром иностранных делна запросы Генерального секретаря, с объяснениями в соответствии со статьей 52 Европейской конвенции о правах человека. Она сожалеет, что пока эти ответы не были удовлетворительными. </w:t>
      </w:r>
    </w:p>
    <w:p>
      <w:pPr>
        <w:pStyle w:val="Normal"/>
        <w:ind w:left="720" w:hanging="0"/>
        <w:rPr/>
      </w:pPr>
      <w:r>
        <w:rPr/>
        <w:t xml:space="preserve">8. Ассамблея вновь заявляет, что Россия нарушила и продолжает нарушать ряд своих наиболее важных обязательств как по Европейской конвенции о правах человека, в особенности по Статье 2 (право на жизнь), так и по международному гуманитарному праву, а также обязательства, добровольно взятые на себя при вступлении в Совет Европы. </w:t>
      </w:r>
    </w:p>
    <w:p>
      <w:pPr>
        <w:pStyle w:val="Normal"/>
        <w:ind w:left="720" w:hanging="0"/>
        <w:rPr/>
      </w:pPr>
      <w:r>
        <w:rPr/>
        <w:t xml:space="preserve">9. В частности, Ассамблея осуждает следующие действия российских федеральных войск в Чечне: </w:t>
      </w:r>
    </w:p>
    <w:p>
      <w:pPr>
        <w:pStyle w:val="Normal"/>
        <w:ind w:left="720" w:hanging="0"/>
        <w:rPr/>
      </w:pPr>
      <w:r>
        <w:rPr/>
        <w:t xml:space="preserve">а) полное и преднамеренное разрушение Грозного – наиболее вопиющий пример неизбирательных и несоразмерных военных действий, которые стоили жизни сотням, а может быть, и тысячам гражданских лиц; </w:t>
      </w:r>
    </w:p>
    <w:p>
      <w:pPr>
        <w:pStyle w:val="Normal"/>
        <w:ind w:left="720" w:hanging="0"/>
        <w:rPr/>
      </w:pPr>
      <w:r>
        <w:rPr/>
        <w:t xml:space="preserve">б) продолжающиеся нападения на гражданское население, начиная с применения воздушных бомбардировок и другого тяжелого оружия в густонаселенных районах и кончая военными преступлениями федеральных войск, включая убийства и изнасилования гражданских лиц; </w:t>
      </w:r>
    </w:p>
    <w:p>
      <w:pPr>
        <w:pStyle w:val="Normal"/>
        <w:ind w:left="720" w:hanging="0"/>
        <w:rPr/>
      </w:pPr>
      <w:r>
        <w:rPr/>
        <w:t xml:space="preserve">в) изнасилования – жестокое средство ведения военных действий – в отношении чеченских женщин и девушек; </w:t>
      </w:r>
    </w:p>
    <w:p>
      <w:pPr>
        <w:pStyle w:val="Normal"/>
        <w:ind w:left="720" w:hanging="0"/>
        <w:rPr/>
      </w:pPr>
      <w:r>
        <w:rPr/>
        <w:t xml:space="preserve">г) якобы имевшие место произвольные аресты и содержание под стражей некомбатантов, а также плохое, как сообщается, обращение с ними во время содержания под стражей; </w:t>
      </w:r>
    </w:p>
    <w:p>
      <w:pPr>
        <w:pStyle w:val="Normal"/>
        <w:ind w:left="720" w:hanging="0"/>
        <w:rPr/>
      </w:pPr>
      <w:r>
        <w:rPr/>
        <w:t xml:space="preserve">д) продолжающееся использование молодых призывников в военной кампании в Чечне. </w:t>
      </w:r>
    </w:p>
    <w:p>
      <w:pPr>
        <w:pStyle w:val="Normal"/>
        <w:ind w:left="720" w:hanging="0"/>
        <w:rPr/>
      </w:pPr>
      <w:r>
        <w:rPr/>
        <w:t xml:space="preserve">10. Ассамблея также осуждает тот факт, что чеченская сторона до сих пор не выполнила требования, изложенные в п. 11 Рекомендации 1444 (2000), в частности, она не может согласиться с тем, что чеченская сторона не осуществила прекращение огня и что ни один из заложников не был отпущен. Ассамблея вновь заявляет, что все ее требования остаются полностью в силе, и настаивает на том,чтобы чеченская сторона немедленно выполнила эти требования и согласилась на любое предложение о переговорах без предварительных условий. </w:t>
      </w:r>
    </w:p>
    <w:p>
      <w:pPr>
        <w:pStyle w:val="Normal"/>
        <w:ind w:left="720" w:hanging="0"/>
        <w:rPr/>
      </w:pPr>
      <w:r>
        <w:rPr/>
        <w:t xml:space="preserve">11. Признавая, что нарушения прав человека совершались и совершаются обеими сторонами в конфликте, Ассамблея считает, что членство в Совете Европы требует приверженности более высоким нормам поведения. Ассамблея не может принять, что неспособность государства-члена соблюдать стандарты Организации оправдывается поведением его противников. </w:t>
      </w:r>
    </w:p>
    <w:p>
      <w:pPr>
        <w:pStyle w:val="Normal"/>
        <w:ind w:left="720" w:hanging="0"/>
        <w:rPr/>
      </w:pPr>
      <w:r>
        <w:rPr/>
        <w:t xml:space="preserve">12. Ассамблея по этой причине считает, что Россия по-прежнему должна убедительно выполнить требования, изложенные в Рекомендации 1444 (2000), и что вследствие отсутствия реальных шагов в этом направлении продолжаются гибель людей и непропорциональные страдания, а также нарушения правчеловека в Чеченской Республике. </w:t>
      </w:r>
    </w:p>
    <w:p>
      <w:pPr>
        <w:pStyle w:val="Normal"/>
        <w:ind w:left="720" w:hanging="0"/>
        <w:rPr/>
      </w:pPr>
      <w:r>
        <w:rPr/>
        <w:t xml:space="preserve">13. Ассамблея напоминает, что, несмотря на прогресс, которого она должна была еще добиться, при вступлении в Совет Европы Россию рассматривали как способную и стремящуюся продолжать в Совете Европы и при его содействии демократические реформы, направленные на приведение законодательства и практики страны в соответствие с принципами и стандартами Совета Европы. </w:t>
      </w:r>
    </w:p>
    <w:p>
      <w:pPr>
        <w:pStyle w:val="Normal"/>
        <w:ind w:left="720" w:hanging="0"/>
        <w:rPr/>
      </w:pPr>
      <w:r>
        <w:rPr/>
        <w:t xml:space="preserve">14. Ассамблея напоминает, что Россия при вступлении в Совет Европы взяла на себя письменные обязательства соблюдать принципы и стандарты Организации и выполнять все обязательства, вытекающие из Устава Совета Европы и его наиболее важных конвенций. В частности, были получены заверения, что вступление России в Совет Европы не приведет к снижению высоких стандартов Организации. Учитывая эти заверения, Ассамблея настаивает на поддержании и соблюдении стандартов Совета Европы и высказывает сожаление, что своим поведением в Чеченской Республике Россия отступает от этих стандартов и самым серьезным образом нарушает свои обязательства. </w:t>
      </w:r>
    </w:p>
    <w:p>
      <w:pPr>
        <w:pStyle w:val="Normal"/>
        <w:ind w:left="720" w:hanging="0"/>
        <w:rPr/>
      </w:pPr>
      <w:r>
        <w:rPr/>
        <w:t xml:space="preserve">15. Ассамблея подчеркивает, что Совет Европы обладает политическими и правовыми инструментами для того, чтобы помочь России выполнить свои добровольно взятые обязательства в отношении прав человека в Чеченской Республике. Она, в частности, считает, что Европейская конвенция о правах человека и предусмотренный ею контрольный механизм должны быть полностью задействованы. </w:t>
      </w:r>
    </w:p>
    <w:p>
      <w:pPr>
        <w:pStyle w:val="Normal"/>
        <w:ind w:left="720" w:hanging="0"/>
        <w:rPr/>
      </w:pPr>
      <w:r>
        <w:rPr/>
        <w:t xml:space="preserve">16. Ассамблея призывает Государственную Думу Российской Федерации начать более широкий диалог с Ассамблеей и пригласить наблюдателей от Ассамблеи принять участие в заседаниях Комиссии Государственной Думы по содействию нормализации общественно- политического и социально-экономического положения и соблюдению прав человека в Чеченской Республике. </w:t>
      </w:r>
    </w:p>
    <w:p>
      <w:pPr>
        <w:pStyle w:val="Normal"/>
        <w:ind w:left="720" w:hanging="0"/>
        <w:rPr/>
      </w:pPr>
      <w:r>
        <w:rPr/>
        <w:t xml:space="preserve">17. Ассамблея призывает Российскую делегацию занять четкую позицию в Государственной Думе в связи с массовыми нарушениями прав человека в Чечне, предложив соответствующее постановление. </w:t>
      </w:r>
    </w:p>
    <w:p>
      <w:pPr>
        <w:pStyle w:val="Normal"/>
        <w:ind w:left="720" w:hanging="0"/>
        <w:rPr/>
      </w:pPr>
      <w:r>
        <w:rPr/>
        <w:t xml:space="preserve">18. Ассамблея считает, что имеются значительные основания для озабоченности, как отмечается в числе прочего в некоторых из предыдущих пунктов, в связи с грубым и систематическим нарушением российскими властями в Чеченской Республике Европейской конвенции о правах человека. Поэтому Ассамблея призывает государства-члены Совета Европы как высокие договаривающиеся стороны Конвенции срочно задействовать Статью 33 Конвенции и передать в Европейский суд по правам человека вопрос о предполагаемых нарушениях Россией положений Конвенции и ее Протоколов. </w:t>
      </w:r>
    </w:p>
    <w:p>
      <w:pPr>
        <w:pStyle w:val="Normal"/>
        <w:ind w:left="720" w:hanging="0"/>
        <w:rPr/>
      </w:pPr>
      <w:r>
        <w:rPr/>
        <w:t xml:space="preserve">19. Действия, предпринимаемые в рамках Совета Европы, могут, однако, принести результаты, только если Россия делами подтвердит свою готовность соблюдать принципы Совета Европы. Ассамблея по этой причине требует от России безотлагательно принять следующие конкретные меры: </w:t>
      </w:r>
    </w:p>
    <w:p>
      <w:pPr>
        <w:pStyle w:val="Normal"/>
        <w:ind w:left="720" w:hanging="0"/>
        <w:rPr/>
      </w:pPr>
      <w:r>
        <w:rPr/>
        <w:t xml:space="preserve">а) прежде всего незамедлительно прекратить все нарушения прав человека в Чеченской Республике, включая плохое обращение и преследования гражданских лиц и некомбатантов в Чеченской Республике российскими федеральными войсками и якобы имевшие место пытки задержанных и плохое обращение с ними; </w:t>
      </w:r>
    </w:p>
    <w:p>
      <w:pPr>
        <w:pStyle w:val="Normal"/>
        <w:ind w:left="720" w:hanging="0"/>
        <w:rPr/>
      </w:pPr>
      <w:r>
        <w:rPr/>
        <w:t xml:space="preserve">б) незамедлительно начать политический диалог без предварительных условий или ограничений со всем спектром представителей чеченского народа, включая представителей избранных чеченских властей, с целью достижения всеобъемлющего политического урегулирования конфликта; </w:t>
      </w:r>
    </w:p>
    <w:p>
      <w:pPr>
        <w:pStyle w:val="Normal"/>
        <w:ind w:left="720" w:hanging="0"/>
        <w:rPr/>
      </w:pPr>
      <w:r>
        <w:rPr/>
        <w:t xml:space="preserve">в) признавая необходимость обязательств с обеих сторон, добиваться безотлагательного прекращения огня; </w:t>
      </w:r>
    </w:p>
    <w:p>
      <w:pPr>
        <w:pStyle w:val="Normal"/>
        <w:ind w:left="720" w:hanging="0"/>
        <w:rPr/>
      </w:pPr>
      <w:r>
        <w:rPr/>
        <w:t xml:space="preserve">г) незамедлительно прекратить все неизбирательные и несоразмерные военные действия в Чеченской Республике, включая использование молодых призывников, и прекратить все нападения на гражданское население; </w:t>
      </w:r>
    </w:p>
    <w:p>
      <w:pPr>
        <w:pStyle w:val="Normal"/>
        <w:ind w:left="720" w:hanging="0"/>
        <w:rPr/>
      </w:pPr>
      <w:r>
        <w:rPr/>
        <w:t xml:space="preserve">д) разрешить проведение независимых расследований предполагаемых нарушений прав человека и военных преступлений в Чеченской Республике; </w:t>
      </w:r>
    </w:p>
    <w:p>
      <w:pPr>
        <w:pStyle w:val="Normal"/>
        <w:ind w:left="720" w:hanging="0"/>
        <w:rPr/>
      </w:pPr>
      <w:r>
        <w:rPr/>
        <w:t xml:space="preserve">е) осуществить систематическое, реальное и исчерпывающее уголовное преследование Главной военной прокуратурой военнослужащих федеральных войск, участвовавших в военных преступлениях и других нарушениях прав человека. </w:t>
      </w:r>
    </w:p>
    <w:p>
      <w:pPr>
        <w:pStyle w:val="Normal"/>
        <w:ind w:left="720" w:hanging="0"/>
        <w:rPr/>
      </w:pPr>
      <w:r>
        <w:rPr/>
        <w:t xml:space="preserve">20. Ассамблея также настоятельно призывает Россию: </w:t>
      </w:r>
    </w:p>
    <w:p>
      <w:pPr>
        <w:pStyle w:val="Normal"/>
        <w:ind w:left="720" w:hanging="0"/>
        <w:rPr/>
      </w:pPr>
      <w:r>
        <w:rPr/>
        <w:t xml:space="preserve">а) свести к минимуму бюрократические препятствия, которые могли бы существенно повлиять на качество гуманитарной помощи, и в частности отменить таможенные пошлины и сборы при ввозе гуманитарной помощи, и разрешить радиосвязь на местах; </w:t>
      </w:r>
    </w:p>
    <w:p>
      <w:pPr>
        <w:pStyle w:val="Normal"/>
        <w:ind w:left="720" w:hanging="0"/>
        <w:rPr/>
      </w:pPr>
      <w:r>
        <w:rPr/>
        <w:t xml:space="preserve">б) обеспечить всем задержанным в регионе лицам доступ к независимой правовой помощи в соответствии с действующим законодательством; </w:t>
      </w:r>
    </w:p>
    <w:p>
      <w:pPr>
        <w:pStyle w:val="Normal"/>
        <w:ind w:left="720" w:hanging="0"/>
        <w:rPr/>
      </w:pPr>
      <w:r>
        <w:rPr/>
        <w:t xml:space="preserve">в) обеспечить, чтобы компетентные международные органы имели доступ ко всем задержанным в регионе, включая тех, которые находятся в пунктах временного содержания в самой Чеченской Республике; </w:t>
      </w:r>
    </w:p>
    <w:p>
      <w:pPr>
        <w:pStyle w:val="Normal"/>
        <w:ind w:left="720" w:hanging="0"/>
        <w:rPr/>
      </w:pPr>
      <w:r>
        <w:rPr/>
        <w:t xml:space="preserve">г) разрешить доступ в Чеченскую Республику всем гуманитарным организациям, желающим работать в этом регионе, и оказать им всяческое содействие в выполнении этой задачи; </w:t>
      </w:r>
    </w:p>
    <w:p>
      <w:pPr>
        <w:pStyle w:val="Normal"/>
        <w:ind w:left="720" w:hanging="0"/>
        <w:rPr/>
      </w:pPr>
      <w:r>
        <w:rPr/>
        <w:t xml:space="preserve">д) как только он будет завершен, опубликовать готовящийся полный доклад Европейского Комитета по предупреждению пыток и бесчеловечного или унижающего достоинство обращения или наказания по итогам визита делегации Комитета в места лишения свободы в Чеченской Республике, Республике Северная Осетия-Алания и в Ставропольском крае в марте 2000 года; одновременно в течение трех месяцев представить, как того требует Комитет, отчет о шагах, предпринятых по выполнению его замечаний, переданных российским властям 4 марта 2000 года; </w:t>
      </w:r>
    </w:p>
    <w:p>
      <w:pPr>
        <w:pStyle w:val="Normal"/>
        <w:ind w:left="720" w:hanging="0"/>
        <w:rPr/>
      </w:pPr>
      <w:r>
        <w:rPr/>
        <w:t xml:space="preserve">е) обеспечить свободный доступ в регион российских и зарубежных СМИ; </w:t>
      </w:r>
    </w:p>
    <w:p>
      <w:pPr>
        <w:pStyle w:val="Normal"/>
        <w:ind w:left="720" w:hanging="0"/>
        <w:rPr/>
      </w:pPr>
      <w:r>
        <w:rPr/>
        <w:t xml:space="preserve">ж) воздерживаться от любых форм насильственной или поспешной репатриации до создания безопасных и достойных условий для возвращения. </w:t>
      </w:r>
    </w:p>
    <w:p>
      <w:pPr>
        <w:pStyle w:val="Normal"/>
        <w:ind w:left="720" w:hanging="0"/>
        <w:rPr/>
      </w:pPr>
      <w:r>
        <w:rPr/>
        <w:t xml:space="preserve">21. Ассамблея считает, что парламент Российской Федерации, а также созданная Комиссия Государственной Думы по содействию нормализации общественно-политического и социально-экономического положения и соблюдению прав человека в Чеченской Республике могут сыграть важную роль в обеспечении скорейшего выполнения Россией положений настоящей рекомендации, и в этой связи отмечает необходимость продолжения в полном объеме взаимодействия с новой парламентской делегацией Российской Федерации. </w:t>
      </w:r>
    </w:p>
    <w:p>
      <w:pPr>
        <w:pStyle w:val="Normal"/>
        <w:ind w:left="720" w:hanging="0"/>
        <w:rPr/>
      </w:pPr>
      <w:r>
        <w:rPr/>
        <w:t xml:space="preserve">22. Ассамблея принимает к сведению меры, предпринятые Комитетом министров Совета Европы, его Председателем и Комиссаром Совета Европы по правам человека А.Хиль-Роблесом в ответ на Рекомендацию 1444 (2000). Ассамблея также принимает к сведению заявление, принятое Комиссией по политическим вопросам 7 марта 2000 года с выражением озабоченности в связи с недостаточной деятельностью Комитета министров по предложениям Парламентской Ассамблеи относительно конфликта в Чеченской Республике. </w:t>
      </w:r>
    </w:p>
    <w:p>
      <w:pPr>
        <w:pStyle w:val="Normal"/>
        <w:ind w:left="720" w:hanging="0"/>
        <w:rPr/>
      </w:pPr>
      <w:r>
        <w:rPr/>
        <w:t xml:space="preserve">23. Ассамблея приветствует усилия доброй воли, предпринятые Грузией, которая, несмотря на экономические трудности, дает убежище и оказывает необходимую гуманитарную помощь беженцам из Чеченской Республики. </w:t>
      </w:r>
    </w:p>
    <w:p>
      <w:pPr>
        <w:pStyle w:val="Normal"/>
        <w:ind w:left="720" w:hanging="0"/>
        <w:rPr/>
      </w:pPr>
      <w:r>
        <w:rPr/>
        <w:t xml:space="preserve">24. Она рекомендует Комитету министров: </w:t>
      </w:r>
    </w:p>
    <w:p>
      <w:pPr>
        <w:pStyle w:val="Normal"/>
        <w:ind w:left="720" w:hanging="0"/>
        <w:rPr/>
      </w:pPr>
      <w:r>
        <w:rPr/>
        <w:t xml:space="preserve">а) воздерживаться от любых форм насильственной или поспешной репатриации до создания безопасных и достойных условий для возвращения; </w:t>
      </w:r>
    </w:p>
    <w:p>
      <w:pPr>
        <w:pStyle w:val="Normal"/>
        <w:ind w:left="720" w:hanging="0"/>
        <w:rPr/>
      </w:pPr>
      <w:r>
        <w:rPr/>
        <w:t xml:space="preserve">б) продолжить и активизировать деятельность по выполнению Рекомендации 1444 (2000) и настаивать, чтобы Россия выполняла свои обязательства, вытекающие из Устава Совета Европы и международного гуманитарного права, в частности: а) обеспечить, чтобы консультативное экспертное содействие для Бюро В.А.Каламанова в форме участия в работе Бюро экспертного персонала Совета Европы начало осуществляться как можно скорее в соответствии с условиями, определенными Генеральным секретарем Совета Европы и министром иностранных дел Российской Федерации в соглашении, вступившем в силу 4 апреля 2000 года; b) настаивать на том, чтобы Чеченская Республика была как можно шире представлена на вышесказанных семинарах в Пятигорске в апреле 2000 года и в Северной Осетии в мае 2000 года, не в последнюю очередь представителями избранных чеченских властей, обязавшихся искать мирное решение; c) возобновить рассмотрение пункта 17; </w:t>
      </w:r>
    </w:p>
    <w:p>
      <w:pPr>
        <w:pStyle w:val="Normal"/>
        <w:ind w:left="720" w:hanging="0"/>
        <w:rPr/>
      </w:pPr>
      <w:r>
        <w:rPr/>
        <w:t xml:space="preserve">в) Рекомендации 1444 (2000), касающегося вопросов нарушения прав человека в Чеченской Республике и действий, которые должны быть предприняты в этой связи; </w:t>
      </w:r>
    </w:p>
    <w:p>
      <w:pPr>
        <w:pStyle w:val="Normal"/>
        <w:ind w:left="720" w:hanging="0"/>
        <w:rPr/>
      </w:pPr>
      <w:r>
        <w:rPr/>
        <w:t xml:space="preserve">г) если немедленно не будет достигнуто существенного, нарастающего и явного прогресса в выполнении требований, изложенных в пункте 19 настоящей рекомендации, безотлагательно начать в соответствии со Статьей 8 Устава процедуру приостановления прав России на представительство в Совете Европы; </w:t>
      </w:r>
    </w:p>
    <w:p>
      <w:pPr>
        <w:pStyle w:val="Normal"/>
        <w:ind w:left="720" w:hanging="0"/>
        <w:rPr/>
      </w:pPr>
      <w:r>
        <w:rPr/>
        <w:t xml:space="preserve">д) доложить Парламентской Ассамблее в июне либо о прогрессе, в результате которого действия на основании Статьи 8 Устава становятся более нецелесообразными, либо о действиях, предпринятых на основании указанной статьи; </w:t>
      </w:r>
    </w:p>
    <w:p>
      <w:pPr>
        <w:pStyle w:val="Normal"/>
        <w:ind w:left="720" w:hanging="0"/>
        <w:rPr/>
      </w:pPr>
      <w:r>
        <w:rPr/>
        <w:t xml:space="preserve">е) доложить Ассамблее в июне о действиях, которые были предприняты в соответствии со Статьей 33 Европейской конвенции о правах человека, как это указано выше в пункте 13; </w:t>
      </w:r>
    </w:p>
    <w:p>
      <w:pPr>
        <w:pStyle w:val="Normal"/>
        <w:ind w:left="720" w:hanging="0"/>
        <w:rPr/>
      </w:pPr>
      <w:r>
        <w:rPr/>
        <w:t xml:space="preserve">ж) поручить своему Председателю и Генеральному секретарю как можно скорее посетить Москву, чтобы потребовать от российских властей безотлагательно выполнить вышеизложенные рекомендации. </w:t>
      </w:r>
    </w:p>
    <w:p>
      <w:pPr>
        <w:pStyle w:val="Normal"/>
        <w:ind w:left="720" w:hanging="0"/>
        <w:rPr/>
      </w:pPr>
      <w:r>
        <w:rPr/>
        <w:t xml:space="preserve">25. Ассамблея заключает, что поведение Российской Федерации в Чечне в последние несколько месяцев до настоящего времени представляет собой тяжкое нарушение статьи 3 Устава Совета Европы и что полностью оправданным явилось бы использование всех возможностей, предоставленных Уставом СЕ и Правилами процедуры Парламентской Ассамблеи. Тем не менее, Ассамблея стремится к укреплению и поощрению тех политических сил в России, которые проявляют готовность соблюдать обязательства, вытекающие из членства в Совете Европы, и вернуться к соблюдению его стандартов. </w:t>
      </w:r>
    </w:p>
    <w:p>
      <w:pPr>
        <w:pStyle w:val="Style15"/>
        <w:rPr/>
      </w:pPr>
      <w:r>
        <w:rPr>
          <w:b/>
          <w:bCs/>
        </w:rPr>
        <w:t>Приложение 3</w:t>
      </w:r>
      <w:r>
        <w:rPr/>
        <w:t xml:space="preserve"> </w:t>
      </w:r>
    </w:p>
    <w:p>
      <w:pPr>
        <w:pStyle w:val="Normal"/>
        <w:jc w:val="center"/>
        <w:rPr>
          <w:b/>
          <w:b/>
          <w:bCs/>
          <w:color w:val="6B0000"/>
        </w:rPr>
      </w:pPr>
      <w:r>
        <w:rPr>
          <w:b/>
          <w:bCs/>
          <w:color w:val="6B0000"/>
        </w:rPr>
        <w:t xml:space="preserve">Ситуация в Чеченской Республике Российской Федерации </w:t>
      </w:r>
    </w:p>
    <w:p>
      <w:pPr>
        <w:pStyle w:val="Style15"/>
        <w:jc w:val="center"/>
        <w:rPr/>
      </w:pPr>
      <w:r>
        <w:rPr>
          <w:i/>
          <w:iCs/>
          <w:color w:val="006633"/>
        </w:rPr>
        <w:t>Резолюция Комиссии ООН по правам человека</w:t>
        <w:br/>
        <w:t>E/CN.4/2000/L.32</w:t>
      </w:r>
      <w:r>
        <w:rPr/>
        <w:t xml:space="preserve"> </w:t>
      </w:r>
    </w:p>
    <w:p>
      <w:pPr>
        <w:pStyle w:val="Style15"/>
        <w:rPr/>
      </w:pPr>
      <w:r>
        <w:rPr>
          <w:i/>
          <w:iCs/>
        </w:rPr>
        <w:t>12 апреля 2000 года</w:t>
        <w:br/>
        <w:t>Комиссия по правам человека</w:t>
        <w:br/>
        <w:t>Пятьдесят шестая сессия</w:t>
        <w:br/>
        <w:t>Повестка дня пункт 9</w:t>
        <w:br/>
        <w:t>вопрос о нарушении прав человека и фундаментальных свобод в любой части мира</w:t>
      </w:r>
      <w:r>
        <w:rPr/>
        <w:t xml:space="preserve"> </w:t>
      </w:r>
    </w:p>
    <w:p>
      <w:pPr>
        <w:pStyle w:val="Normal"/>
        <w:ind w:left="720" w:hanging="0"/>
        <w:rPr/>
      </w:pPr>
      <w:r>
        <w:rPr>
          <w:b/>
          <w:bCs/>
        </w:rPr>
        <w:t>Комиссия по правам человека,</w:t>
      </w:r>
      <w:r>
        <w:rPr/>
        <w:t xml:space="preserve"> </w:t>
      </w:r>
    </w:p>
    <w:p>
      <w:pPr>
        <w:pStyle w:val="Normal"/>
        <w:ind w:left="720" w:hanging="0"/>
        <w:rPr/>
      </w:pPr>
      <w:r>
        <w:rPr>
          <w:b/>
          <w:bCs/>
        </w:rPr>
        <w:t xml:space="preserve">Руководствуясь </w:t>
      </w:r>
      <w:r>
        <w:rPr/>
        <w:t xml:space="preserve">целями и принципами Устава Объединенных Наций, а также положениями Всемирной Декларации Прав Человека, </w:t>
      </w:r>
    </w:p>
    <w:p>
      <w:pPr>
        <w:pStyle w:val="Normal"/>
        <w:ind w:left="720" w:hanging="0"/>
        <w:rPr/>
      </w:pPr>
      <w:r>
        <w:rPr>
          <w:b/>
          <w:bCs/>
        </w:rPr>
        <w:t xml:space="preserve">Руководствуясь также </w:t>
      </w:r>
      <w:r>
        <w:rPr/>
        <w:t xml:space="preserve">положениями Международного Обязательства по Гражданским и Политическим правам, Международного Обязательства по Экономическим, социальным и культурным правам и Конвенции против пыток и других преступлений, бесчеловечного или унизительного обращения или наказания, Женевской Конвенции от 12 августа 1949 года, в частности ее общей статьи 3 и Дополнительным Протоколом II к ней от 10 июня 1977 года, а также другими документами международного гуманитарного права, </w:t>
      </w:r>
    </w:p>
    <w:p>
      <w:pPr>
        <w:pStyle w:val="Normal"/>
        <w:ind w:left="720" w:hanging="0"/>
        <w:rPr/>
      </w:pPr>
      <w:r>
        <w:rPr>
          <w:b/>
          <w:bCs/>
        </w:rPr>
        <w:t xml:space="preserve">Учитывая </w:t>
      </w:r>
      <w:r>
        <w:rPr/>
        <w:t xml:space="preserve">положения Венской Декларации и программы действий, принятой Международной Конференцией по правам человека в июне 1993 года, в частности части I параграфа 4 данного документа, </w:t>
      </w:r>
    </w:p>
    <w:p>
      <w:pPr>
        <w:pStyle w:val="Normal"/>
        <w:ind w:left="720" w:hanging="0"/>
        <w:rPr/>
      </w:pPr>
      <w:r>
        <w:rPr>
          <w:b/>
          <w:bCs/>
        </w:rPr>
        <w:t xml:space="preserve">Учитывая, </w:t>
      </w:r>
      <w:r>
        <w:rPr/>
        <w:t xml:space="preserve">что Российская Федерация является стороной Международного Обязательства по Гражданским и Политическим правам, Международного Обязательства по экономическим, социальным и культурным правам, Конвенции против пыток и другого жестокого, бесчеловечного или унижающего обращения или наказания и других региональных документов по правам человека, таких, как Европейская конвенция по правам человека, </w:t>
      </w:r>
    </w:p>
    <w:p>
      <w:pPr>
        <w:pStyle w:val="Normal"/>
        <w:ind w:left="720" w:hanging="0"/>
        <w:rPr/>
      </w:pPr>
      <w:r>
        <w:rPr>
          <w:b/>
          <w:bCs/>
        </w:rPr>
        <w:t>Учитывая также,</w:t>
      </w:r>
      <w:r>
        <w:rPr/>
        <w:t xml:space="preserve"> что Российская Федерация является стороной Женевской Конвенции от 12 августа 1949 г. и Дополнительного Протокола II к ней от 10 июня 1977 года, </w:t>
      </w:r>
    </w:p>
    <w:p>
      <w:pPr>
        <w:pStyle w:val="Normal"/>
        <w:ind w:left="720" w:hanging="0"/>
        <w:rPr/>
      </w:pPr>
      <w:r>
        <w:rPr>
          <w:b/>
          <w:bCs/>
        </w:rPr>
        <w:t>Учитывая далее</w:t>
      </w:r>
      <w:r>
        <w:rPr/>
        <w:t xml:space="preserve"> более ранние заявления по предмету Председателя Комиссии по правам человека 27 февраля 1995 года и 24 апреля 1996 года, </w:t>
      </w:r>
    </w:p>
    <w:p>
      <w:pPr>
        <w:pStyle w:val="Normal"/>
        <w:ind w:left="720" w:hanging="0"/>
        <w:rPr/>
      </w:pPr>
      <w:r>
        <w:rPr>
          <w:b/>
          <w:bCs/>
        </w:rPr>
        <w:t xml:space="preserve">Проявляя глубокую озабоченность </w:t>
      </w:r>
      <w:r>
        <w:rPr/>
        <w:t xml:space="preserve">в связи с продолжающейся жестокостью в Республике Чечня Российской Федерации, в частности в связи с отчетами, указывающими на непропорциональное и неизбирательное использование Российских вооруженных сил, включая атаки против гражданских лиц, которые привели к серьезной гуманитарной ситуации, </w:t>
      </w:r>
    </w:p>
    <w:p>
      <w:pPr>
        <w:pStyle w:val="Normal"/>
        <w:ind w:left="720" w:hanging="0"/>
        <w:rPr/>
      </w:pPr>
      <w:r>
        <w:rPr>
          <w:b/>
          <w:bCs/>
        </w:rPr>
        <w:t xml:space="preserve">Проявляя также глубокую озабоченность </w:t>
      </w:r>
      <w:r>
        <w:rPr/>
        <w:t xml:space="preserve">по поводу отчетов об атаках против гражданских лиц и серьезных преступлениях и нарушениях, совершенных чеченскими боевиками, </w:t>
      </w:r>
    </w:p>
    <w:p>
      <w:pPr>
        <w:pStyle w:val="Normal"/>
        <w:ind w:left="720" w:hanging="0"/>
        <w:rPr/>
      </w:pPr>
      <w:r>
        <w:rPr>
          <w:b/>
          <w:bCs/>
        </w:rPr>
        <w:t xml:space="preserve">Глубоко озабоченные </w:t>
      </w:r>
      <w:r>
        <w:rPr/>
        <w:t xml:space="preserve">отчетами о том, что крупные, широко распространенные и намеренные нарушения прав человека были совершены в регионе, особенно в так называемых “фильтрационных лагерях”, </w:t>
      </w:r>
    </w:p>
    <w:p>
      <w:pPr>
        <w:pStyle w:val="Normal"/>
        <w:ind w:left="720" w:hanging="0"/>
        <w:rPr/>
      </w:pPr>
      <w:r>
        <w:rPr>
          <w:b/>
          <w:bCs/>
        </w:rPr>
        <w:t xml:space="preserve">Подчеркивая </w:t>
      </w:r>
      <w:r>
        <w:rPr/>
        <w:t xml:space="preserve">необходимость уважения принципа пропорциональности и соблюдения международного права по правам человека и гуманитарного права в ситуациях конфликта и деятельности, предпринятой против терроризма, </w:t>
      </w:r>
    </w:p>
    <w:p>
      <w:pPr>
        <w:pStyle w:val="Normal"/>
        <w:ind w:left="720" w:hanging="0"/>
        <w:rPr/>
      </w:pPr>
      <w:r>
        <w:rPr>
          <w:b/>
          <w:bCs/>
        </w:rPr>
        <w:t xml:space="preserve">Сожалея </w:t>
      </w:r>
      <w:r>
        <w:rPr/>
        <w:t xml:space="preserve">о большом количестве жертв и перемещенных лиц и страданиях, понесенных гражданским населением в результате действий обеих сторон, включая серьезные и систематические разрушения установок и инфраструктуры, в противовес международному гуманитарному праву, </w:t>
      </w:r>
    </w:p>
    <w:p>
      <w:pPr>
        <w:pStyle w:val="Normal"/>
        <w:ind w:left="720" w:hanging="0"/>
        <w:rPr/>
      </w:pPr>
      <w:r>
        <w:rPr>
          <w:b/>
          <w:bCs/>
        </w:rPr>
        <w:t xml:space="preserve">Выражая озабоченность </w:t>
      </w:r>
      <w:r>
        <w:rPr/>
        <w:t xml:space="preserve">эффектом распространения конфликта на соседние республики Российской Федерации, </w:t>
      </w:r>
    </w:p>
    <w:p>
      <w:pPr>
        <w:pStyle w:val="Normal"/>
        <w:ind w:left="720" w:hanging="0"/>
        <w:rPr/>
      </w:pPr>
      <w:r>
        <w:rPr>
          <w:b/>
          <w:bCs/>
        </w:rPr>
        <w:t xml:space="preserve">Отмечая </w:t>
      </w:r>
      <w:r>
        <w:rPr/>
        <w:t xml:space="preserve">назначение Правительством Российской Федерации президентского представителя по правам человека в Чечне и учреждение его офиса в Республике, который должен увеличить прозрачность и предпринять действия по поводу предполагаемых нарушений прав человека, </w:t>
      </w:r>
    </w:p>
    <w:p>
      <w:pPr>
        <w:pStyle w:val="Normal"/>
        <w:ind w:left="720" w:hanging="0"/>
        <w:rPr/>
      </w:pPr>
      <w:r>
        <w:rPr>
          <w:b/>
          <w:bCs/>
        </w:rPr>
        <w:t xml:space="preserve">Приветствуя </w:t>
      </w:r>
      <w:r>
        <w:rPr/>
        <w:t xml:space="preserve">сотрудничество со стороны Российской Федерации с Советом Европы, включая визиты Уполномоченного Совета по правам человека и подписание меморандума о взаимопонимании между российским властями и Советом Европы и принятие трех представителей данной организации в офисе представителя президента, и отмечая отчет Европейского Комитета по предотвращению пыток на Северном Кавказе, </w:t>
      </w:r>
    </w:p>
    <w:p>
      <w:pPr>
        <w:pStyle w:val="Normal"/>
        <w:ind w:left="720" w:hanging="0"/>
        <w:rPr/>
      </w:pPr>
      <w:r>
        <w:rPr>
          <w:b/>
          <w:bCs/>
        </w:rPr>
        <w:t xml:space="preserve">Приветствуя </w:t>
      </w:r>
      <w:r>
        <w:rPr/>
        <w:t xml:space="preserve">тот факт, что российские власти достигли предварительной договоренности с Международным Комитетом Красного Креста о свободном доступе в российские лагеря, </w:t>
      </w:r>
    </w:p>
    <w:p>
      <w:pPr>
        <w:pStyle w:val="Normal"/>
        <w:ind w:left="720" w:hanging="0"/>
        <w:rPr/>
      </w:pPr>
      <w:r>
        <w:rPr>
          <w:b/>
          <w:bCs/>
        </w:rPr>
        <w:t xml:space="preserve">Отмечая </w:t>
      </w:r>
      <w:r>
        <w:rPr/>
        <w:t xml:space="preserve">визит в Российскую Федерацию Верховного уполномоченного по правам человека Организации Объединенных Наций, </w:t>
      </w:r>
    </w:p>
    <w:p>
      <w:pPr>
        <w:pStyle w:val="Normal"/>
        <w:ind w:left="720" w:hanging="0"/>
        <w:rPr/>
      </w:pPr>
      <w:r>
        <w:rPr>
          <w:b/>
          <w:bCs/>
        </w:rPr>
        <w:t>Комиссия по правам человека</w:t>
      </w:r>
      <w:r>
        <w:rPr/>
        <w:t xml:space="preserve">: </w:t>
      </w:r>
    </w:p>
    <w:p>
      <w:pPr>
        <w:pStyle w:val="Normal"/>
        <w:ind w:left="720" w:hanging="0"/>
        <w:rPr/>
      </w:pPr>
      <w:r>
        <w:rPr/>
        <w:t xml:space="preserve">1. </w:t>
      </w:r>
      <w:r>
        <w:rPr>
          <w:b/>
          <w:bCs/>
        </w:rPr>
        <w:t xml:space="preserve">Приветствует </w:t>
      </w:r>
      <w:r>
        <w:rPr/>
        <w:t xml:space="preserve">отчет Верховного уполномоченного по правам человека; </w:t>
      </w:r>
    </w:p>
    <w:p>
      <w:pPr>
        <w:pStyle w:val="Normal"/>
        <w:ind w:left="720" w:hanging="0"/>
        <w:rPr/>
      </w:pPr>
      <w:r>
        <w:rPr/>
        <w:t xml:space="preserve">2. </w:t>
      </w:r>
      <w:r>
        <w:rPr>
          <w:b/>
          <w:bCs/>
        </w:rPr>
        <w:t xml:space="preserve">Призывает </w:t>
      </w:r>
      <w:r>
        <w:rPr/>
        <w:t xml:space="preserve">все стороны конфликта предпринять немедленные шаги для прекращения военных действий и неправомерного использования силы и начать без промедления проведение политического диалога и эффективных переговоров с целью достижения мирного решения кризиса, которое полностью уважает территориальную целостность и КонституциюРоссийской Федерации; </w:t>
      </w:r>
    </w:p>
    <w:p>
      <w:pPr>
        <w:pStyle w:val="Normal"/>
        <w:ind w:left="720" w:hanging="0"/>
        <w:rPr/>
      </w:pPr>
      <w:r>
        <w:rPr/>
        <w:t xml:space="preserve">3. </w:t>
      </w:r>
      <w:r>
        <w:rPr>
          <w:b/>
          <w:bCs/>
        </w:rPr>
        <w:t xml:space="preserve">Поддерживает </w:t>
      </w:r>
      <w:r>
        <w:rPr/>
        <w:t xml:space="preserve">запросы, сделанные Верховным уполномоченным по правам человека, Генеральным секретарем Совета Европы и Председателем Организации за безопасность и сотрудничество в Европе о международном участии, и побуждает правительство Российской Федерации согласиться на запросы данных организаций о размещении их штата в регионе в соответствии с их мандатами; </w:t>
      </w:r>
    </w:p>
    <w:p>
      <w:pPr>
        <w:pStyle w:val="Normal"/>
        <w:ind w:left="720" w:hanging="0"/>
        <w:rPr/>
      </w:pPr>
      <w:r>
        <w:rPr/>
        <w:t xml:space="preserve">4. </w:t>
      </w:r>
      <w:r>
        <w:rPr>
          <w:b/>
          <w:bCs/>
        </w:rPr>
        <w:t xml:space="preserve">Призывает </w:t>
      </w:r>
      <w:r>
        <w:rPr/>
        <w:t xml:space="preserve">Правительство Российской Федерации срочно установить в соответствии с признанными международными стандартами национальную, широкомасштабную и независимую комиссию по незамедлительному рассмотрению предполагаемых нарушений прав человека и нарушений международного гуманитарного права, совершенных в Республике Чечня, для того чтобы выявить правду и идентифицировать ответственность с целью привлечения к ответственности и предотвращения безнаказанности; </w:t>
      </w:r>
    </w:p>
    <w:p>
      <w:pPr>
        <w:pStyle w:val="Normal"/>
        <w:ind w:left="720" w:hanging="0"/>
        <w:rPr/>
      </w:pPr>
      <w:r>
        <w:rPr/>
        <w:t xml:space="preserve">5. </w:t>
      </w:r>
      <w:r>
        <w:rPr>
          <w:b/>
          <w:bCs/>
        </w:rPr>
        <w:t>Обращается с просьбой</w:t>
      </w:r>
      <w:r>
        <w:rPr/>
        <w:t xml:space="preserve"> к Российской Федерации убедиться в том, что военные на всех уровнях знают основные принципы прав человека и международного гуманитарного права; </w:t>
      </w:r>
    </w:p>
    <w:p>
      <w:pPr>
        <w:pStyle w:val="Normal"/>
        <w:ind w:left="720" w:hanging="0"/>
        <w:rPr/>
      </w:pPr>
      <w:r>
        <w:rPr/>
        <w:t xml:space="preserve">6. </w:t>
      </w:r>
      <w:r>
        <w:rPr>
          <w:b/>
          <w:bCs/>
        </w:rPr>
        <w:t>Обращается с просьбой</w:t>
      </w:r>
      <w:r>
        <w:rPr/>
        <w:t xml:space="preserve"> к соответствующим специальным представителям и рабочим группам Комиссии, т.е. к Специальному представителю по пыткам, Специальному представителю по внесудебным, суммарным или условным наказаниям. Специальному представителю по жестокости в отношении женщин, Специальному представителю Генерального секретаря по внутренне перемещенным лицам и Специальному представителю Генерального секретаря по детям и вооруженному конфликту, предпринять поездки в Республику Чечня и соседние республики незамедлительно и попросить их представить отчеты Комиссии и Генеральной Ассамблее как можно быстрее; </w:t>
      </w:r>
    </w:p>
    <w:p>
      <w:pPr>
        <w:pStyle w:val="Normal"/>
        <w:ind w:left="720" w:hanging="0"/>
        <w:rPr/>
      </w:pPr>
      <w:r>
        <w:rPr/>
        <w:t xml:space="preserve">7. </w:t>
      </w:r>
      <w:r>
        <w:rPr>
          <w:b/>
          <w:bCs/>
        </w:rPr>
        <w:t xml:space="preserve">Обращается </w:t>
      </w:r>
      <w:r>
        <w:rPr/>
        <w:t xml:space="preserve">к Верховному уполномоченному по правам человека с просьбой облегчить их задачи; </w:t>
      </w:r>
    </w:p>
    <w:p>
      <w:pPr>
        <w:pStyle w:val="Normal"/>
        <w:ind w:left="720" w:hanging="0"/>
        <w:rPr/>
      </w:pPr>
      <w:r>
        <w:rPr/>
        <w:t xml:space="preserve">8. </w:t>
      </w:r>
      <w:r>
        <w:rPr>
          <w:b/>
          <w:bCs/>
        </w:rPr>
        <w:t xml:space="preserve">Побуждает </w:t>
      </w:r>
      <w:r>
        <w:rPr/>
        <w:t xml:space="preserve">Правительство Российской Федерации сотрудничать со специальными механизмами Комиссии и, в частности, дать благоприятное мнение на запросы, уже представленные о визитах в регион, в качестве приоритетной задачи; </w:t>
      </w:r>
    </w:p>
    <w:p>
      <w:pPr>
        <w:pStyle w:val="Normal"/>
        <w:ind w:left="720" w:hanging="0"/>
        <w:rPr/>
      </w:pPr>
      <w:r>
        <w:rPr/>
        <w:t xml:space="preserve">9. </w:t>
      </w:r>
      <w:r>
        <w:rPr>
          <w:b/>
          <w:bCs/>
        </w:rPr>
        <w:t>Также побуждает</w:t>
      </w:r>
      <w:r>
        <w:rPr/>
        <w:t xml:space="preserve"> Правительство Российской Федерации разрешить международным гуманитарным организациям, а именно ведомству Верховного уполномоченного Организации Объединенных Наций по беженцам и Международному Комитету Красного Креста, свободный и безопасный доступ в районы расположения перемещенных лиц и населения, на котороеоказала влияние война, в Республике Чечня и соседних республиках в соответствии с международным гуманитарным правом и облегчить их деятельность и доставку гуманитарной помощи жертвам в данном регионе; </w:t>
      </w:r>
    </w:p>
    <w:p>
      <w:pPr>
        <w:pStyle w:val="Normal"/>
        <w:ind w:left="720" w:hanging="0"/>
        <w:rPr/>
      </w:pPr>
      <w:r>
        <w:rPr/>
        <w:t xml:space="preserve">10. </w:t>
      </w:r>
      <w:r>
        <w:rPr>
          <w:b/>
          <w:bCs/>
        </w:rPr>
        <w:t xml:space="preserve">Призывает </w:t>
      </w:r>
      <w:r>
        <w:rPr/>
        <w:t xml:space="preserve">Правительство Российской Федерации предоставить свободный и эффективный доступ в Республику Чечня международным и региональным организациям, в частности Международному Комитету Красного Креста, во все места содержания, особенно в так называемые “фильтрационные лагеря”, чтобы обеспечить обращение со всеми задержанными в соответствии с международным правом; </w:t>
      </w:r>
    </w:p>
    <w:p>
      <w:pPr>
        <w:pStyle w:val="Normal"/>
        <w:ind w:left="720" w:hanging="0"/>
        <w:rPr/>
      </w:pPr>
      <w:r>
        <w:rPr/>
        <w:t xml:space="preserve">11. </w:t>
      </w:r>
      <w:r>
        <w:rPr>
          <w:b/>
          <w:bCs/>
        </w:rPr>
        <w:t xml:space="preserve">Обращается с просьбой </w:t>
      </w:r>
      <w:r>
        <w:rPr/>
        <w:t xml:space="preserve">к Верховному уполномоченному по правам человека проконсультироваться с Правительством Российской Федерации для того, чтобы обеспечить выполнение настоящей резолюции и способствовать мерам укрепления доверия, основанным на уважении прав человека и гуманитарного права; </w:t>
      </w:r>
    </w:p>
    <w:p>
      <w:pPr>
        <w:pStyle w:val="Normal"/>
        <w:ind w:left="720" w:hanging="0"/>
        <w:rPr/>
      </w:pPr>
      <w:r>
        <w:rPr/>
        <w:t xml:space="preserve">12. </w:t>
      </w:r>
      <w:r>
        <w:rPr>
          <w:b/>
          <w:bCs/>
        </w:rPr>
        <w:t xml:space="preserve">Приветствует </w:t>
      </w:r>
      <w:r>
        <w:rPr/>
        <w:t xml:space="preserve">приглашение Правительством Российской Федерации Верховному уполномоченному по правам человека об ответном визите через два или три месяца; </w:t>
      </w:r>
    </w:p>
    <w:p>
      <w:pPr>
        <w:pStyle w:val="Normal"/>
        <w:ind w:left="720" w:hanging="0"/>
        <w:rPr/>
      </w:pPr>
      <w:r>
        <w:rPr/>
        <w:t xml:space="preserve">13. </w:t>
      </w:r>
      <w:r>
        <w:rPr>
          <w:b/>
          <w:bCs/>
        </w:rPr>
        <w:t>Обращается с просьбой</w:t>
      </w:r>
      <w:r>
        <w:rPr/>
        <w:t xml:space="preserve"> к Верховному уполномоченному по правам человека отчитаться о выполнении настоящей резолюции перед Комиссией на 57-й сессии и информировать Комиссию и Генеральную Ассамблею о дальнейшем развитии событий. </w:t>
      </w:r>
    </w:p>
    <w:p>
      <w:pPr>
        <w:pStyle w:val="Style15"/>
        <w:rPr/>
      </w:pPr>
      <w:r>
        <w:rPr>
          <w:b/>
          <w:bCs/>
        </w:rPr>
        <w:t>Приложение 4</w:t>
      </w:r>
      <w:r>
        <w:rPr/>
        <w:t xml:space="preserve"> </w:t>
      </w:r>
    </w:p>
    <w:p>
      <w:pPr>
        <w:pStyle w:val="Style15"/>
        <w:jc w:val="center"/>
        <w:rPr/>
      </w:pPr>
      <w:r>
        <w:rPr>
          <w:b/>
          <w:bCs/>
          <w:color w:val="6B0000"/>
          <w:sz w:val="27"/>
          <w:szCs w:val="27"/>
        </w:rPr>
        <w:t>О правовом аспекте военной операции на Северном Кавказе</w:t>
      </w:r>
      <w:r>
        <w:rPr>
          <w:color w:val="6B0000"/>
          <w:sz w:val="27"/>
          <w:szCs w:val="27"/>
        </w:rPr>
        <w:t xml:space="preserve"> </w:t>
      </w:r>
    </w:p>
    <w:p>
      <w:pPr>
        <w:pStyle w:val="Normal"/>
        <w:jc w:val="center"/>
        <w:rPr/>
      </w:pPr>
      <w:r>
        <w:rPr>
          <w:b/>
          <w:bCs/>
        </w:rPr>
        <w:t>Справка Правозащитного центра «Мемориал»</w:t>
      </w:r>
      <w:r>
        <w:rPr/>
        <w:t xml:space="preserve"> </w:t>
      </w:r>
    </w:p>
    <w:p>
      <w:pPr>
        <w:pStyle w:val="Normal"/>
        <w:ind w:left="720" w:hanging="0"/>
        <w:rPr/>
      </w:pPr>
      <w:r>
        <w:rPr/>
        <w:t xml:space="preserve">Нередко можно слышать утверждения, что в Чечне идут боевые действия, по сути дела – война, а на войне законов нет, права человека соблюдаться не должны. </w:t>
      </w:r>
    </w:p>
    <w:p>
      <w:pPr>
        <w:pStyle w:val="Normal"/>
        <w:ind w:left="720" w:hanging="0"/>
        <w:rPr/>
      </w:pPr>
      <w:r>
        <w:rPr/>
        <w:t xml:space="preserve">Это глубоко ошибочная точка зрения. И в условиях войны (как межгосударственной, так и гражданской) продолжают действовать нормы права, защищающие население от насилия. </w:t>
      </w:r>
    </w:p>
    <w:p>
      <w:pPr>
        <w:pStyle w:val="Normal"/>
        <w:ind w:left="720" w:hanging="0"/>
        <w:rPr/>
      </w:pPr>
      <w:r>
        <w:rPr/>
        <w:t xml:space="preserve">Во-первых, эти нормы закреплены </w:t>
      </w:r>
      <w:r>
        <w:rPr>
          <w:b/>
          <w:bCs/>
        </w:rPr>
        <w:t>в ряде международных документов, касающихся прав человека</w:t>
      </w:r>
      <w:r>
        <w:rPr/>
        <w:t xml:space="preserve">. Здесь мы упомянем о двух важнейших из них. </w:t>
      </w:r>
    </w:p>
    <w:p>
      <w:pPr>
        <w:pStyle w:val="Normal"/>
        <w:ind w:left="720" w:hanging="0"/>
        <w:rPr/>
      </w:pPr>
      <w:r>
        <w:rPr/>
        <w:t xml:space="preserve">Это, прежде всего, </w:t>
      </w:r>
      <w:r>
        <w:rPr>
          <w:b/>
          <w:bCs/>
        </w:rPr>
        <w:t>Международный пакт о гражданских и политических правах</w:t>
      </w:r>
      <w:r>
        <w:rPr/>
        <w:t xml:space="preserve">. Этот пакт позволяет государству ограничивать или приостанавливать осуществление ряда прав, но лишь на время официально объявленного чрезвычайного положения. При этом осуществление некоторых, неотъемлемых, прав ни в коем случае не может быть приостановлено или ограничено. Это – право на жизнь (в том числе абсолютный запрет бессудных казней), свобода от рабства, право на защиту от лишения свободыза невыплату долга, свобода от обратной силы уголовного законодательства, свобода мысли, совести, религии. Всегда остаются под запретом пытки, жестокие и унижающие достоинство виды наказания и обращения, а также дискриминация по признаку расы, цвета кожи, языка, религии, национального или социального происхождения. </w:t>
      </w:r>
    </w:p>
    <w:p>
      <w:pPr>
        <w:pStyle w:val="Normal"/>
        <w:ind w:left="720" w:hanging="0"/>
        <w:rPr/>
      </w:pPr>
      <w:r>
        <w:rPr>
          <w:b/>
          <w:bCs/>
        </w:rPr>
        <w:t>Конвенция против пыток и других жестоких, бесчеловечных или унижающих достоинство видов обращения и наказания</w:t>
      </w:r>
      <w:r>
        <w:rPr/>
        <w:t xml:space="preserve"> абсолютно запрещает применение пыток. </w:t>
      </w:r>
    </w:p>
    <w:p>
      <w:pPr>
        <w:pStyle w:val="Normal"/>
        <w:ind w:left="720" w:hanging="0"/>
        <w:rPr/>
      </w:pPr>
      <w:r>
        <w:rPr/>
        <w:t xml:space="preserve">Второй большой блок международных документов, на которых мы основываем свою позицию, – это документы международного гуманитарного права. Термин “гуманитарное право” охватывает те нормы международного права, которые должны способствовать смягчению последствий вооруженного конфликта, во-первых, ограничивая выбор средств и методов ведения военных действий и, во-вторых, защищая лиц, не принимающих или переставших принимать участие в военных действиях, а также объекты, не служащие непосредственно военным целям. </w:t>
      </w:r>
    </w:p>
    <w:p>
      <w:pPr>
        <w:pStyle w:val="Normal"/>
        <w:ind w:left="720" w:hanging="0"/>
        <w:rPr/>
      </w:pPr>
      <w:r>
        <w:rPr/>
        <w:t xml:space="preserve">12 августа 1949 года нормы защиты личности от злоупотребления силой во время вооруженных конфликтов были закреплены в </w:t>
      </w:r>
      <w:r>
        <w:rPr>
          <w:b/>
          <w:bCs/>
        </w:rPr>
        <w:t>четырех Женевских конвенциях</w:t>
      </w:r>
      <w:r>
        <w:rPr/>
        <w:t xml:space="preserve">. </w:t>
      </w:r>
    </w:p>
    <w:p>
      <w:pPr>
        <w:pStyle w:val="Normal"/>
        <w:ind w:left="720" w:hanging="0"/>
        <w:rPr/>
      </w:pPr>
      <w:r>
        <w:rPr/>
        <w:t xml:space="preserve">Часто можно услышать, что гуманитарное право регламентирует поведение воюющих сторон лишь в межгосударственных конфликтах. Это неверно. Международное гуманитарное право признает две категории вооруженных конфликтов: </w:t>
      </w:r>
    </w:p>
    <w:p>
      <w:pPr>
        <w:pStyle w:val="Normal"/>
        <w:ind w:left="720" w:hanging="0"/>
        <w:rPr/>
      </w:pPr>
      <w:r>
        <w:rPr/>
        <w:t xml:space="preserve">а) международные вооруженные конфликты и </w:t>
      </w:r>
    </w:p>
    <w:p>
      <w:pPr>
        <w:pStyle w:val="Normal"/>
        <w:ind w:left="720" w:hanging="0"/>
        <w:rPr/>
      </w:pPr>
      <w:r>
        <w:rPr/>
        <w:t xml:space="preserve">б) вооруженные столкновения, происходящие внутри одного государства, – немеждународные, внутренние вооруженные конфликты (гражданские войны). </w:t>
      </w:r>
    </w:p>
    <w:p>
      <w:pPr>
        <w:pStyle w:val="Normal"/>
        <w:ind w:left="720" w:hanging="0"/>
        <w:rPr/>
      </w:pPr>
      <w:r>
        <w:rPr/>
        <w:t xml:space="preserve">Защите жертв немеждународных вооруженных конфликтов посвящены </w:t>
      </w:r>
      <w:r>
        <w:rPr>
          <w:b/>
          <w:bCs/>
        </w:rPr>
        <w:t>статьи 3</w:t>
      </w:r>
      <w:r>
        <w:rPr/>
        <w:t xml:space="preserve">, общие для всех четырех Женевских конвенций, а также </w:t>
      </w:r>
      <w:r>
        <w:rPr>
          <w:b/>
          <w:bCs/>
        </w:rPr>
        <w:t>Второй дополнительный протокол к Женевским конвенциям</w:t>
      </w:r>
      <w:r>
        <w:rPr/>
        <w:t xml:space="preserve">. </w:t>
      </w:r>
    </w:p>
    <w:p>
      <w:pPr>
        <w:pStyle w:val="Normal"/>
        <w:ind w:left="720" w:hanging="0"/>
        <w:rPr/>
      </w:pPr>
      <w:r>
        <w:rPr/>
        <w:t xml:space="preserve">Статья 3 защищает в таких конфликтах лиц, не принимающих участие в военных действиях, включая сдавшихся или захваченных в плен солдат, больных и раненых и, естественно, все мирное население. По отношению к ним запрещается посягательство на жизнь и на человеческое достоинство, на физическую неприкосновенность – жестокое обращение, пытки, истязания. Кроме того, этой же статьей Женевских конвенций запрещается взятие заложников, а также осуждение и применение наказания без предварительного судебного решения, вынесенного при соблюдении всех судебных гарантий. Раненым и больным эта статья предписывает оказывать помощь. Для оказания помощи жертвам военных действий свои услуги двум сторонам конфликта может предложить беспристрастная гуманитарная организация, такая, как Международный Комитет Красного Креста. Кроме того, важно отметить, что, согласно статье 3, обе стороны немеждународного конфликта могут заключать специальные соглашения и вводить в действие остальные нормы Женевских конвенций. </w:t>
      </w:r>
    </w:p>
    <w:p>
      <w:pPr>
        <w:pStyle w:val="Normal"/>
        <w:ind w:left="720" w:hanging="0"/>
        <w:rPr/>
      </w:pPr>
      <w:r>
        <w:rPr/>
        <w:t xml:space="preserve">В 1977 году на Дипломатической конференции в Женеве были приняты тексты двух Дополнительных протоколов к Женевским конвенциям. Первый дополнительный протокол посвящен защите жертв международных вооруженных конфликтов, Второй дополнительный протокол – защите жертв немеждународных вооруженных конфликтов. </w:t>
      </w:r>
    </w:p>
    <w:p>
      <w:pPr>
        <w:pStyle w:val="Normal"/>
        <w:ind w:left="720" w:hanging="0"/>
        <w:rPr/>
      </w:pPr>
      <w:r>
        <w:rPr/>
        <w:t xml:space="preserve">Государства, как правило, не желают международного вмешательства или контроля в случаях внутренних вооруженных конфликтов. В результате этого в 1977 году предложенный Международным Комитетом Красного Креста проект Второго дополнительного протокола в процессе конференции был, к сожалению, сильно урезан по объему и сфере применения. И тем не менее, он содержит общие гарантии защиты жертв вооруженного конфликта. </w:t>
      </w:r>
    </w:p>
    <w:p>
      <w:pPr>
        <w:pStyle w:val="Normal"/>
        <w:ind w:left="720" w:hanging="0"/>
        <w:rPr/>
      </w:pPr>
      <w:r>
        <w:rPr/>
        <w:t xml:space="preserve">Можно ли применять нормы международного гуманитарного права к антиправительственным вооруженным формированиям? Правительственные силы, очевидно, обязаны соблюдать эти нормы хотя бы потому, что правительство подписывало конвенции и договоры. А те, кого называют сепаратистами, повстанцами, бандитами, партизанами и т.п., обязаны ли они соблюдать нормы гуманитарного права? </w:t>
      </w:r>
    </w:p>
    <w:p>
      <w:pPr>
        <w:pStyle w:val="Normal"/>
        <w:ind w:left="720" w:hanging="0"/>
        <w:rPr/>
      </w:pPr>
      <w:r>
        <w:rPr/>
        <w:t xml:space="preserve">Да, они также обязаны. Применяя гуманитарное право к конфликтам немеждународного характера, мировое сообщество считает, что в таких конфликтах следует требовать соблюдения соответствующих положений этого права и от антиправительственных сил. </w:t>
      </w:r>
    </w:p>
    <w:p>
      <w:pPr>
        <w:pStyle w:val="Normal"/>
        <w:ind w:left="720" w:hanging="0"/>
        <w:rPr/>
      </w:pPr>
      <w:r>
        <w:rPr/>
        <w:t xml:space="preserve">Для того чтобы вооруженные столкновения, происходящие на территории какого-либо государства, могли быть признаны вооруженным конфликтом немеждународного характера, подпадающим под действие Второго дополнительного протокола, антиправительственные силы должны находиться под единым ответственным командованием, быть способными осуществлять непрерывные и согласованные военные действия, контролировать часть территории государства. Безусловно, эти критерии были полностью применимы к вооруженному противостоянию в Чечне в первый период конфликта – до лета 2000 года. С нашей точки зрения, с некоторыми оговорками, эти критерии применимы и к современной ситуации. </w:t>
      </w:r>
    </w:p>
    <w:p>
      <w:pPr>
        <w:pStyle w:val="Normal"/>
        <w:ind w:left="720" w:hanging="0"/>
        <w:rPr/>
      </w:pPr>
      <w:r>
        <w:rPr/>
        <w:t xml:space="preserve">К сожалению, правительство России не признает, что в Чечне имеет место вооруженный конфликт немеждународного характера, стремясь тем самым вывести происходящее там из-под регламентации международного гуманитарного права. </w:t>
      </w:r>
    </w:p>
    <w:p>
      <w:pPr>
        <w:pStyle w:val="Normal"/>
        <w:ind w:left="720" w:hanging="0"/>
        <w:rPr/>
      </w:pPr>
      <w:r>
        <w:rPr/>
        <w:t xml:space="preserve">Российская власть заявляет, что происходящее в Чечне – внутреннее дело нашей страны и федеральные силы в своих действиях исходят из норм российского законодательства. Но так ли это? </w:t>
      </w:r>
    </w:p>
    <w:p>
      <w:pPr>
        <w:pStyle w:val="Normal"/>
        <w:ind w:left="720" w:hanging="0"/>
        <w:rPr/>
      </w:pPr>
      <w:r>
        <w:rPr/>
        <w:t xml:space="preserve">Нынешняя военная кампания в Чечне, так же как первый чеченский вооруженный конфликт, не приобрела четких правовых очертаний. Фактически речь шла и идет о </w:t>
      </w:r>
      <w:r>
        <w:rPr>
          <w:b/>
          <w:bCs/>
        </w:rPr>
        <w:t>широкомасштабном государственном произволе</w:t>
      </w:r>
      <w:r>
        <w:rPr/>
        <w:t xml:space="preserve">. </w:t>
      </w:r>
    </w:p>
    <w:p>
      <w:pPr>
        <w:pStyle w:val="Normal"/>
        <w:ind w:left="720" w:hanging="0"/>
        <w:rPr/>
      </w:pPr>
      <w:r>
        <w:rPr/>
        <w:t>Как известно, первая военная кампания в Чечне (1994–1996 гг.) определялась с помощью такого эвфемизма, как “</w:t>
      </w:r>
      <w:r>
        <w:rPr>
          <w:b/>
          <w:bCs/>
        </w:rPr>
        <w:t>восстановление конституционного порядка</w:t>
      </w:r>
      <w:r>
        <w:rPr/>
        <w:t xml:space="preserve">”. Однако никакого четкого правового обоснования у той кампании не было. 31 июля 1995 года Конституционный суд РФ фактически признал происходящее в Чечне вооруженным конфликтом немеждународного характера, согласившись с тем, что эти события подпадают под Второй дополнительный протокол к Женевским конвенциям. К сожалению, это не привело ни к каким конкретным шагам со стороны гражданских и военных властей РФ. </w:t>
      </w:r>
    </w:p>
    <w:p>
      <w:pPr>
        <w:pStyle w:val="Normal"/>
        <w:ind w:left="720" w:hanging="0"/>
        <w:rPr/>
      </w:pPr>
      <w:r>
        <w:rPr/>
        <w:t xml:space="preserve">Такая же правовая неопределенность имеет место и по отношению к нынешней  военной кампании. Для ее оправдания ссылаются на необходимость борьбы с терроризмом и именуют ее </w:t>
      </w:r>
      <w:r>
        <w:rPr>
          <w:b/>
          <w:bCs/>
        </w:rPr>
        <w:t>“контртеррористической операцией”</w:t>
      </w:r>
      <w:r>
        <w:rPr/>
        <w:t xml:space="preserve">. Однако и многие представители командования Объединенной группировкой, и гражданские должностные лица в своих выступлениях и заявлениях, характеризуя происходящее в Чечне, часто употребляют слово “война”. И действительно, в ходе боевых действий штурмовались города и села, используется армия с имеющимися в ее составе авиацией, тяжелой артиллерией, танками, ракетами, блокируются целые районы. </w:t>
      </w:r>
    </w:p>
    <w:p>
      <w:pPr>
        <w:pStyle w:val="Normal"/>
        <w:ind w:left="720" w:hanging="0"/>
        <w:rPr/>
      </w:pPr>
      <w:r>
        <w:rPr/>
        <w:t xml:space="preserve">Можно ли в принципе было использовать Вооруженные силы в подобных ситуациях? По этому поводу имеются разные мнения. С нашей точки зрения, в принципе это возможно. Но такое применение армейских частей должно осуществляться строго в рамках российского законодательства. </w:t>
      </w:r>
    </w:p>
    <w:p>
      <w:pPr>
        <w:pStyle w:val="Normal"/>
        <w:ind w:left="720" w:hanging="0"/>
        <w:rPr/>
      </w:pPr>
      <w:r>
        <w:rPr/>
        <w:t xml:space="preserve">Каковы же те правовые возможности, на которые могло бы сослаться правительство в оправдание широкомасштабного применения армии в Чечне? </w:t>
      </w:r>
    </w:p>
    <w:p>
      <w:pPr>
        <w:pStyle w:val="Normal"/>
        <w:ind w:left="720" w:hanging="0"/>
        <w:rPr/>
      </w:pPr>
      <w:r>
        <w:rPr/>
        <w:t>Во-первых, имеется Федеральный закон РФ “Об обороне”. Согласно ему, Вооруженные Силы РФ “</w:t>
      </w:r>
      <w:r>
        <w:rPr>
          <w:i/>
          <w:iCs/>
        </w:rPr>
        <w:t>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йской Федерации</w:t>
      </w:r>
      <w:r>
        <w:rPr/>
        <w:t xml:space="preserve">”. Очевидно, что говорить об отражении агрессии неправомочно, поскольку Чечня с точки зрения федеральной власти является частью России. Однако более важно то, что в соответствии с пунктом 4 статьи 4 Закона “Об обороне”, Президент РФ в случаях “возникновения вооруженных конфликтов, направленных против Российской Федерации, .. </w:t>
      </w:r>
      <w:r>
        <w:rPr>
          <w:i/>
          <w:iCs/>
        </w:rPr>
        <w:t>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r>
        <w:rPr/>
        <w:t xml:space="preserve">” Но сделать этого Президент не мог, поскольку закон о военном положении до сих пор не принят. </w:t>
      </w:r>
    </w:p>
    <w:p>
      <w:pPr>
        <w:pStyle w:val="Normal"/>
        <w:ind w:left="720" w:hanging="0"/>
        <w:rPr/>
      </w:pPr>
      <w:r>
        <w:rPr/>
        <w:t xml:space="preserve">Следовательно, рассматривая военную операцию в Чечне с точки зрения действующего российского права, можно говорить только о применении Вооруженных Сил с использованием вооружения </w:t>
      </w:r>
      <w:r>
        <w:rPr>
          <w:i/>
          <w:iCs/>
        </w:rPr>
        <w:t>не по их предназначению</w:t>
      </w:r>
      <w:r>
        <w:rPr/>
        <w:t xml:space="preserve">. Такое применение в принципе не исключается. Согласно тому же Закону “Об обороне”, привлечение Вооруженных Сил РФ к выполнению задач не по их предназначению производится Президентом Российской Федерации в соответствии с федеральными законами. При этом Президент должен издать специальный указ, подлежащий утверждению Советом Федерации. Такого указа издано не было. </w:t>
      </w:r>
    </w:p>
    <w:p>
      <w:pPr>
        <w:pStyle w:val="Normal"/>
        <w:ind w:left="720" w:hanging="0"/>
        <w:rPr/>
      </w:pPr>
      <w:r>
        <w:rPr/>
        <w:t xml:space="preserve">Согласно Конституции РФ, для обеспечения безопасности граждан и защиты конституционного строя Президент в соответствии с федеральным законом вводит своим указом на всей территории страны или в отдельных ее регионах чрезвычайное положение. </w:t>
      </w:r>
    </w:p>
    <w:p>
      <w:pPr>
        <w:pStyle w:val="Normal"/>
        <w:ind w:left="720" w:hanging="0"/>
        <w:rPr/>
      </w:pPr>
      <w:r>
        <w:rPr/>
        <w:t xml:space="preserve">Закон РФ “О чрезвычайном положении” был принят еще в 1991 году. Однако ни во время первой вооруженной акции в Чечне, ни в теперешней ситуации он не был применен. </w:t>
      </w:r>
    </w:p>
    <w:p>
      <w:pPr>
        <w:pStyle w:val="Normal"/>
        <w:ind w:left="720" w:hanging="0"/>
        <w:rPr/>
      </w:pPr>
      <w:r>
        <w:rPr/>
        <w:t xml:space="preserve">Противники введения чрезвычайного положения в Чечне утверждали, что, во-первых, этот закон не соответствовал новой, 1993 года, Конституции РФ, а во-вторых, что он не предусматривал участия армии в мероприятиях по нормализации обстановки, возлагая эту задачу на внутренние войска МВД. </w:t>
      </w:r>
    </w:p>
    <w:p>
      <w:pPr>
        <w:pStyle w:val="Normal"/>
        <w:ind w:left="720" w:hanging="0"/>
        <w:rPr/>
      </w:pPr>
      <w:r>
        <w:rPr/>
        <w:t xml:space="preserve">Можно согласиться с тем, что Закон “О чрезвычайном положении” 1991 года  не вполне учитывал экстремальные ситуации, оправдывающие вспомогательное участие Вооруженных Сил в обеспечении режима чрезвычайного положения. Но вот весной 2001 года был принят новый Федеральный закон “О чрезвычайном положении”, в котором все нормы находятся в согласии с положениями Конституции РФ, который предоставляет возможность привлекать для обеспечения защиты прав и свобод человека и гражданина, для защиты конституционного строя Вооруженные Силы. Большинство из перечисленных в законе оснований для введения чрезвычайного положения явно, с точки зрения федеральной власти, наличествуют в Чечне: вооруженный мятеж, террористические акты, блокирование или захват отдельных местностей, подготовка и деятельность незаконных вооруженных формирований. И что же? Власть по-прежнемуигнорирует этот закон! </w:t>
      </w:r>
    </w:p>
    <w:p>
      <w:pPr>
        <w:pStyle w:val="Normal"/>
        <w:ind w:left="720" w:hanging="0"/>
        <w:rPr/>
      </w:pPr>
      <w:r>
        <w:rPr/>
        <w:t xml:space="preserve">Вполне очевидно, что нежелание Президента РФ воспользоваться законом “О чрезвычайном положении” объясняется именно тем, что как в старом, так и в ныне действующем законе достаточно четко и последовательно изложен правовой режим чрезвычайного положения. Закон требует от Президента в указах о введении или продлении такого положения приводить четкий перечень временных ограничений прав и свобод граждан, называть государственные органы, ответственные за осуществление тех или иных мер чрезвычайного положения, определять пределы полномочий этих органов. Указы эти должны утверждаться в Совете Федерации РФ. Закон устанавливает ряд ограничений для произвола должностных лиц. </w:t>
      </w:r>
    </w:p>
    <w:p>
      <w:pPr>
        <w:pStyle w:val="Normal"/>
        <w:ind w:left="720" w:hanging="0"/>
        <w:rPr/>
      </w:pPr>
      <w:r>
        <w:rPr/>
        <w:t xml:space="preserve">Все это исполнительную власть явно не устраивает. </w:t>
      </w:r>
      <w:r>
        <w:rPr>
          <w:b/>
          <w:bCs/>
        </w:rPr>
        <w:t>В результате в Чечне введен режим бесконтрольного произвола</w:t>
      </w:r>
      <w:r>
        <w:rPr/>
        <w:t xml:space="preserve">. Ограничиваются конституционные права граждан, что позволительно только при чрезвычайном положении: </w:t>
      </w:r>
    </w:p>
    <w:p>
      <w:pPr>
        <w:pStyle w:val="Normal"/>
        <w:ind w:left="720" w:hanging="0"/>
        <w:rPr/>
      </w:pPr>
      <w:r>
        <w:rPr/>
        <w:t xml:space="preserve">– </w:t>
      </w:r>
      <w:r>
        <w:rPr/>
        <w:t xml:space="preserve">практически отменена свобода передвижения; </w:t>
      </w:r>
    </w:p>
    <w:p>
      <w:pPr>
        <w:pStyle w:val="Normal"/>
        <w:ind w:left="720" w:hanging="0"/>
        <w:rPr/>
      </w:pPr>
      <w:r>
        <w:rPr/>
        <w:t xml:space="preserve">– </w:t>
      </w:r>
      <w:r>
        <w:rPr/>
        <w:t xml:space="preserve">блокируются города, села и даже республика в целом; </w:t>
      </w:r>
    </w:p>
    <w:p>
      <w:pPr>
        <w:pStyle w:val="Normal"/>
        <w:ind w:left="720" w:hanging="0"/>
        <w:rPr/>
      </w:pPr>
      <w:r>
        <w:rPr/>
        <w:t xml:space="preserve">– </w:t>
      </w:r>
      <w:r>
        <w:rPr/>
        <w:t xml:space="preserve">на дорогах осуществляются досмотры автотранспорта; </w:t>
      </w:r>
    </w:p>
    <w:p>
      <w:pPr>
        <w:pStyle w:val="Normal"/>
        <w:ind w:left="720" w:hanging="0"/>
        <w:rPr/>
      </w:pPr>
      <w:r>
        <w:rPr/>
        <w:t xml:space="preserve">– </w:t>
      </w:r>
      <w:r>
        <w:rPr/>
        <w:t xml:space="preserve">вводится комендантский час (лукаво называемый ограничением передвижения людей и транспорта в определенное время суток); </w:t>
      </w:r>
    </w:p>
    <w:p>
      <w:pPr>
        <w:pStyle w:val="Normal"/>
        <w:ind w:left="720" w:hanging="0"/>
        <w:rPr/>
      </w:pPr>
      <w:r>
        <w:rPr/>
        <w:t xml:space="preserve">– </w:t>
      </w:r>
      <w:r>
        <w:rPr/>
        <w:t xml:space="preserve">по автомашинам, не остановившимся по первому требованию, без предупреждения открывается огонь на поражение; </w:t>
      </w:r>
    </w:p>
    <w:p>
      <w:pPr>
        <w:pStyle w:val="Normal"/>
        <w:ind w:left="720" w:hanging="0"/>
        <w:rPr/>
      </w:pPr>
      <w:r>
        <w:rPr/>
        <w:t xml:space="preserve">– </w:t>
      </w:r>
      <w:r>
        <w:rPr/>
        <w:t xml:space="preserve">производятся не санкционированные прокурором обыски в домах; </w:t>
      </w:r>
    </w:p>
    <w:p>
      <w:pPr>
        <w:pStyle w:val="Normal"/>
        <w:ind w:left="720" w:hanging="0"/>
        <w:rPr/>
      </w:pPr>
      <w:r>
        <w:rPr/>
        <w:t xml:space="preserve">– </w:t>
      </w:r>
      <w:r>
        <w:rPr/>
        <w:t xml:space="preserve">в населенных пунктах создаются военные комендатуры, обладающие широкими полномочиями по отношению к гражданскому населению. </w:t>
      </w:r>
    </w:p>
    <w:p>
      <w:pPr>
        <w:pStyle w:val="Normal"/>
        <w:ind w:left="720" w:hanging="0"/>
        <w:rPr/>
      </w:pPr>
      <w:r>
        <w:rPr/>
        <w:t xml:space="preserve">Для оправдания этого произвола российская федеральная власть использует псевдоправовой трюк – нынешний вооруженный конфликт объявлен контртеррористической операцией. Проведение подобных операций регламентируется </w:t>
      </w:r>
      <w:r>
        <w:rPr>
          <w:b/>
          <w:bCs/>
        </w:rPr>
        <w:t>Федеральным законом “О борьбе с терроризмом”</w:t>
      </w:r>
      <w:r>
        <w:rPr/>
        <w:t xml:space="preserve">, который удобен для исполнительной власти тем, что позволяет вводить определенные ограничения прав граждан в “зоне проведения контртеррористической операции” и разрешает привлекать для “проведения контртеррористических операций” Вооруженные Силы РФ вне их предназначения. </w:t>
      </w:r>
    </w:p>
    <w:p>
      <w:pPr>
        <w:pStyle w:val="Normal"/>
        <w:ind w:left="720" w:hanging="0"/>
        <w:rPr/>
      </w:pPr>
      <w:r>
        <w:rPr/>
        <w:t xml:space="preserve">Однако строгий юридический анализ показывает, что, согласно положениям  Закона “О борьбе с терроризмом”, происходящее в Чечне никак нельзя квалифицировать как “контртеррористическую операцию”. Например, в статье 3 этого закона говорится: “зона проведения контртеррористической операции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 Из приведенного текста видно, что зона проведения антитеррористической операции ограничена и не может трактоваться так широко, чтобы одновременно охватывать территории одной или даже нескольких республик. Речь идет о локальных зонах (на уровне участков, здания и т.д.). Иное толкование является расширительным и обессмысливает само понятие террористической акции как конкретного преступления. </w:t>
      </w:r>
    </w:p>
    <w:p>
      <w:pPr>
        <w:pStyle w:val="Normal"/>
        <w:ind w:left="720" w:hanging="0"/>
        <w:rPr/>
      </w:pPr>
      <w:r>
        <w:rPr/>
        <w:t xml:space="preserve">Согласно этому же закону, антитеррористическая операция может проводиться только в том случае, если имели место террористические акты или есть информация, что таковые готовятся. </w:t>
      </w:r>
    </w:p>
    <w:p>
      <w:pPr>
        <w:pStyle w:val="Normal"/>
        <w:ind w:left="720" w:hanging="0"/>
        <w:rPr/>
      </w:pPr>
      <w:r>
        <w:rPr/>
        <w:t xml:space="preserve">Диспозиция части I статьи 205 УК РФ и Закон “О борьбе с терроризмом” определяют действия как терроризм, если </w:t>
      </w:r>
      <w:r>
        <w:rPr>
          <w:i/>
          <w:iCs/>
        </w:rPr>
        <w:t>они совершены в целях нарушения общественной безопасности, устрашения населения либо оказания воздействия на принятие решений органами власти, а также как угрозу совершения указанных действий в тех же целях</w:t>
      </w:r>
      <w:r>
        <w:rPr/>
        <w:t>. Цель в данном случае выступает в качестве основного (конструктивного) признака состава террористического акта. Отсутствие этого признака будет означать и отсутствие данного преступления. По этому признаку терроризм отграничивается от других сходных преступных посягательств, например от насильственного захвата власти, диверсии, участия в деятельности незаконного вооруженного формирования и т.п. Например, в отличие от актов терроризма, деяния, совершаемые путем организации вооруженного мятежа, осуществляются не в целях нарушения общественной безопасности, устрашения населения, а “</w:t>
      </w:r>
      <w:r>
        <w:rPr>
          <w:i/>
          <w:iCs/>
        </w:rPr>
        <w:t>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w:t>
      </w:r>
      <w:r>
        <w:rPr/>
        <w:t xml:space="preserve">” (статья 279 УК РФ). </w:t>
      </w:r>
    </w:p>
    <w:p>
      <w:pPr>
        <w:pStyle w:val="Normal"/>
        <w:ind w:left="720" w:hanging="0"/>
        <w:rPr/>
      </w:pPr>
      <w:r>
        <w:rPr/>
        <w:t>Таким образом, лишь часть деяний членов вооруженных формирований, противостоящих в Чечне федеральным силам, можно квалифицировать как терроризм. Соответственно, только по отношению к лицам, совершающим именно такие преступления, и могут проводиться контртеррористические операции. Следовательно, если строго следовать закону, в рамках одной большой военной операции, проводимой федеральными силами на Северном Кавказе, могли бы осуществляться отдельные локальные контртеррористические операции. На деле же все оказывается абсурдным образом наоборот – в якобы контртеррористической операции федеральным силам противостоят, в основном, отнюдь не террористы. Ведь абсолютное большинство захваченных в плен боевиков обвиняются по статье 208 УК РФ (</w:t>
      </w:r>
      <w:r>
        <w:rPr>
          <w:i/>
          <w:iCs/>
        </w:rPr>
        <w:t>Организация незаконного вооруженного формирования или участие в нем), а не по статье 205 (Терроризм</w:t>
      </w:r>
      <w:r>
        <w:rPr/>
        <w:t xml:space="preserve">). </w:t>
      </w:r>
    </w:p>
    <w:p>
      <w:pPr>
        <w:pStyle w:val="Normal"/>
        <w:ind w:left="720" w:hanging="0"/>
        <w:rPr/>
      </w:pPr>
      <w:r>
        <w:rPr/>
        <w:t xml:space="preserve">Читатель может спросить – зачем все это крючкотворство? Какая разница, как будут называться действия федеральных сил в Чечне, на основании какого закона будут применяться войска? </w:t>
      </w:r>
    </w:p>
    <w:p>
      <w:pPr>
        <w:pStyle w:val="Normal"/>
        <w:ind w:left="720" w:hanging="0"/>
        <w:rPr/>
      </w:pPr>
      <w:r>
        <w:rPr/>
        <w:t xml:space="preserve">Разница существенная – от этого зависит, можно ли будет хоть как-то контролировать действия силовиков, хоть чем-то ограничивать их произвол. На сегодня власть шулерским способом использует удобный ей Закон “О борьбе с терроризмом”, закон, предназначенный для регламентации локальных, весьма ограниченных в пространстве операций, в связи с чем в нем нет четко прописанных долговременных гарантий защиты прав людей, оказавшихся в зоне контртеррористической операции. </w:t>
      </w:r>
    </w:p>
    <w:p>
      <w:pPr>
        <w:pStyle w:val="Normal"/>
        <w:ind w:left="720" w:hanging="0"/>
        <w:rPr/>
      </w:pPr>
      <w:r>
        <w:rPr/>
        <w:t xml:space="preserve">Впрочем, отсутствие четкого правового определения ситуации вредит и самим силовикам. Например, полномочия военных комендантов районов настолько не прояснены, что, будучи формально ответственными за обеспечение порядка в районе, они оказываются не в состоянии добиться хотя бы того, чтобы различные формирования Министерства обороны и МВД ставили их в известность об операциях по “зачисткам” населенных пунктов. </w:t>
      </w:r>
    </w:p>
    <w:p>
      <w:pPr>
        <w:pStyle w:val="Normal"/>
        <w:ind w:left="720" w:hanging="0"/>
        <w:rPr/>
      </w:pPr>
      <w:r>
        <w:rPr/>
        <w:t xml:space="preserve">Следует отметить, что на встрече представителей государственных органов власти и неправительственных организаций, которая проходила 28 февраля 2002 года в станице Знаменская (Чеченская Республика), сотрудники прокуратуры, включая и 1-го заместителя прокурора ЧР, согласились с тем, что четкой правовой базы, регламентирующей проведение специальных операций или даже контртеррористической операции в целом, не разработано. По их словам, имеется лишь основной, базовый Закон “О борьбе с терроризмом”, принятый “в сыром виде”. Например, этот закон дает право задерживать лиц для выяснения личности, однако сроки задержания при этом не обозначены. Поэтому прокуратуре приходится задействовать также ряд иных нормативных актов – Кодекс об административных правонарушениях, уголовно-процессуальное законодательство. </w:t>
      </w:r>
    </w:p>
    <w:p>
      <w:pPr>
        <w:pStyle w:val="Normal"/>
        <w:ind w:left="720" w:hanging="0"/>
        <w:rPr/>
      </w:pPr>
      <w:r>
        <w:rPr/>
        <w:t xml:space="preserve">В ходе последовавшей дискуссии выяснилось, что не существует никакого законного правового статуса у временных пунктов проверки (“фильтрационных пунктов”), создаваемых в ходе спецопераций у населенных пунктов. Не существует никакого нормативного акта, регламентирующего их функционирование. </w:t>
      </w:r>
    </w:p>
    <w:p>
      <w:pPr>
        <w:pStyle w:val="Style15"/>
        <w:rPr/>
      </w:pPr>
      <w:r>
        <w:rPr>
          <w:b/>
          <w:bCs/>
        </w:rPr>
        <w:t>Приложение 5</w:t>
      </w:r>
      <w:r>
        <w:rPr/>
        <w:t xml:space="preserve"> </w:t>
      </w:r>
    </w:p>
    <w:p>
      <w:pPr>
        <w:pStyle w:val="Normal"/>
        <w:ind w:left="720" w:hanging="0"/>
        <w:rPr/>
      </w:pPr>
      <w:r>
        <w:rPr/>
        <w:t xml:space="preserve">Неофициальный перевод с английского </w:t>
      </w:r>
    </w:p>
    <w:p>
      <w:pPr>
        <w:pStyle w:val="Normal"/>
        <w:jc w:val="center"/>
        <w:rPr/>
      </w:pPr>
      <w:r>
        <w:rPr>
          <w:b/>
          <w:bCs/>
          <w:color w:val="006633"/>
        </w:rPr>
        <w:t>Парламентская Ассамблея Совета Европы</w:t>
      </w:r>
      <w:r>
        <w:rPr>
          <w:color w:val="006633"/>
        </w:rPr>
        <w:t xml:space="preserve"> </w:t>
      </w:r>
    </w:p>
    <w:p>
      <w:pPr>
        <w:pStyle w:val="Style15"/>
        <w:jc w:val="center"/>
        <w:rPr/>
      </w:pPr>
      <w:r>
        <w:rPr>
          <w:b/>
          <w:bCs/>
          <w:color w:val="6B0000"/>
          <w:sz w:val="27"/>
          <w:szCs w:val="27"/>
        </w:rPr>
        <w:t>Конфликт в Чеченской Республике – последние события</w:t>
      </w:r>
      <w:r>
        <w:rPr>
          <w:color w:val="6B0000"/>
          <w:sz w:val="27"/>
          <w:szCs w:val="27"/>
        </w:rPr>
        <w:t xml:space="preserve"> </w:t>
      </w:r>
    </w:p>
    <w:p>
      <w:pPr>
        <w:pStyle w:val="Style15"/>
        <w:jc w:val="center"/>
        <w:rPr/>
      </w:pPr>
      <w:r>
        <w:rPr>
          <w:i/>
          <w:iCs/>
        </w:rPr>
        <w:t>Резолюция № 1240 (2001)</w:t>
        <w:br/>
        <w:t>Принята 25 января 2001 года на январской сессии ПАСЕ</w:t>
      </w:r>
      <w:r>
        <w:rPr/>
        <w:t xml:space="preserve"> </w:t>
      </w:r>
    </w:p>
    <w:p>
      <w:pPr>
        <w:pStyle w:val="Normal"/>
        <w:ind w:left="720" w:hanging="0"/>
        <w:rPr/>
      </w:pPr>
      <w:r>
        <w:rPr/>
        <w:t xml:space="preserve">1. Ассамблея напоминает о Резолюции 1201 (1999) от 4 ноября 1999 года, Рекомендации 1444 (2000) от 27 января 2000 года, Рекомендации 1456 (2000) от 6 апреля 2000 года, Резолюции 1221 (2000) от 29 июня 2000 года и Резолюции 1227 (2000) и Рекомендации 1478 (2000) от 28 сентября 2000 года. </w:t>
      </w:r>
    </w:p>
    <w:p>
      <w:pPr>
        <w:pStyle w:val="Normal"/>
        <w:ind w:left="720" w:hanging="0"/>
        <w:rPr/>
      </w:pPr>
      <w:r>
        <w:rPr/>
        <w:t xml:space="preserve">2. Ассамблея принимает к сведению данные, собранные в ходе визитов докладчиков Ассамблеи в Москве в период с 8 до 12 декабря, а также в Чеченской Республике с 13 по 18 января 2001 года. Ассамблея выражает благодарность за помощь и сотрудничество российским властям, и в частности Государственной Думе, в организации этих визитов. </w:t>
      </w:r>
    </w:p>
    <w:p>
      <w:pPr>
        <w:pStyle w:val="Normal"/>
        <w:ind w:left="720" w:hanging="0"/>
        <w:rPr/>
      </w:pPr>
      <w:r>
        <w:rPr/>
        <w:t xml:space="preserve">3. Ассамблея повторяет свою убежденность, что Российская Федерация не действует в соответствии с принципами и нормами СЕ (Совета Европы) в ходе ведения военной кампании в Чеченской Республике. Следовательно, Ассамблея считает, что многие из требований, поставленных ею перед Россией по отношению к конфликту, являются действительными и обязательными для выполнения. С 1999 года российские власти не предприняли никакого диалога по политическому решению с избранными представителями власти в Чеченской Республике. </w:t>
      </w:r>
    </w:p>
    <w:p>
      <w:pPr>
        <w:pStyle w:val="Normal"/>
        <w:ind w:left="720" w:hanging="0"/>
        <w:rPr/>
      </w:pPr>
      <w:r>
        <w:rPr/>
        <w:t xml:space="preserve">4. Тем не менее, Ассамблея принимает к сведению некоторые обнадеживающие, хотя и ограниченные, события с ее прошлого заседания, в сентябре 2000 года, а именно: </w:t>
      </w:r>
    </w:p>
    <w:p>
      <w:pPr>
        <w:pStyle w:val="Normal"/>
        <w:ind w:left="720" w:hanging="0"/>
        <w:rPr/>
      </w:pPr>
      <w:r>
        <w:rPr/>
        <w:t xml:space="preserve">а) действие по созданию государственных учреждений в ЧР российскими властями, особенно в сфере гражданской администрации, судебной системы и местной полиции, с возрастающим вовлечением чеченского народа в работу данных структур; </w:t>
      </w:r>
    </w:p>
    <w:p>
      <w:pPr>
        <w:pStyle w:val="Normal"/>
        <w:ind w:left="720" w:hanging="0"/>
        <w:rPr/>
      </w:pPr>
      <w:r>
        <w:rPr/>
        <w:t xml:space="preserve">б) сокращение ряда пропускных пунктов и возрастание ряда пропускных пунктов, где несут совместно службу российские военные силы и сотрудники Чеченской Республики, учрежденных российскими властями; </w:t>
      </w:r>
    </w:p>
    <w:p>
      <w:pPr>
        <w:pStyle w:val="Normal"/>
        <w:ind w:left="720" w:hanging="0"/>
        <w:rPr/>
      </w:pPr>
      <w:r>
        <w:rPr/>
        <w:t xml:space="preserve">в) вывод некоторых войск из ЧР, подтвержденный Президентом РФ В.Путиным в своем заявлении 20 января 2001 года; </w:t>
      </w:r>
    </w:p>
    <w:p>
      <w:pPr>
        <w:pStyle w:val="Normal"/>
        <w:ind w:left="720" w:hanging="0"/>
        <w:rPr/>
      </w:pPr>
      <w:r>
        <w:rPr/>
        <w:t xml:space="preserve">г) ограниченный доступ российских неправительственных организаций в ЧР; </w:t>
      </w:r>
    </w:p>
    <w:p>
      <w:pPr>
        <w:pStyle w:val="Normal"/>
        <w:ind w:left="720" w:hanging="0"/>
        <w:rPr/>
      </w:pPr>
      <w:r>
        <w:rPr/>
        <w:t xml:space="preserve">д) ускоренные темпы доставки документов, удостоверяющих личность. </w:t>
      </w:r>
    </w:p>
    <w:p>
      <w:pPr>
        <w:pStyle w:val="Normal"/>
        <w:ind w:left="720" w:hanging="0"/>
        <w:rPr/>
      </w:pPr>
      <w:r>
        <w:rPr/>
        <w:t xml:space="preserve">5. Ассамблея считает, что работа, проводимая представительством Каламанова, Специального представителя Президента РФ по правам человека в ЧР, где на данный момент работают три эксперта из Совета Европы, имеет благотворное воздействие на обстановку по правам человека в ЧР. </w:t>
      </w:r>
    </w:p>
    <w:p>
      <w:pPr>
        <w:pStyle w:val="Normal"/>
        <w:ind w:left="720" w:hanging="0"/>
        <w:rPr/>
      </w:pPr>
      <w:r>
        <w:rPr/>
        <w:t xml:space="preserve">6. Тем не менее, Ассамблея считает, что все еще имеют место серьезные основания для беспокойства в связи с ситуацией по правам человека внутри ЧР и, следовательно, общая ситуация все еще не удовлетворительная. </w:t>
      </w:r>
    </w:p>
    <w:p>
      <w:pPr>
        <w:pStyle w:val="Normal"/>
        <w:ind w:left="720" w:hanging="0"/>
        <w:rPr/>
      </w:pPr>
      <w:r>
        <w:rPr/>
        <w:t xml:space="preserve">7. Ассамблея продолжает оставаться озабоченной тем, что, в частности, </w:t>
      </w:r>
    </w:p>
    <w:p>
      <w:pPr>
        <w:pStyle w:val="Normal"/>
        <w:ind w:left="720" w:hanging="0"/>
        <w:rPr/>
      </w:pPr>
      <w:r>
        <w:rPr/>
        <w:t xml:space="preserve">гражданские и военные прокуроры пока демонстрируют недостаточное участие и решительность, занимаясь жалобами, переданными им прямо или через представительство Каламанова, особенно имеющими отношение, как утверждают, к преступлениям, совершаемым представителями вооруженных сил против мирного населения. </w:t>
      </w:r>
    </w:p>
    <w:p>
      <w:pPr>
        <w:pStyle w:val="Normal"/>
        <w:ind w:left="720" w:hanging="0"/>
        <w:rPr/>
      </w:pPr>
      <w:r>
        <w:rPr/>
        <w:t xml:space="preserve">8. Ассамблея сожалеет, что </w:t>
      </w:r>
    </w:p>
    <w:p>
      <w:pPr>
        <w:pStyle w:val="Normal"/>
        <w:ind w:left="720" w:hanging="0"/>
        <w:rPr/>
      </w:pPr>
      <w:r>
        <w:rPr/>
        <w:t xml:space="preserve">а) очень мало уголовных дел, связанных с утверждениями о нарушениях прав человека и преступлениях, совершенных вооруженными силами. Такие дела пока не дошли до гражданского или военного судов, и не было проведено судебных разбирательств в связи с утверждениями о массовых убийствах, имевших место в Алхан-Юрте (декабрь 1999 г.), Старопромысловском районе г. Грозного (январь 2000 г.) и поселке Алды г. Грозного (февраль 2000 г.); </w:t>
      </w:r>
    </w:p>
    <w:p>
      <w:pPr>
        <w:pStyle w:val="Normal"/>
        <w:ind w:left="720" w:hanging="0"/>
        <w:rPr/>
      </w:pPr>
      <w:r>
        <w:rPr/>
        <w:t xml:space="preserve">б) нет результатов, достигнутых по делу исчезновения гражданина Алихаджиева, председателя бывшего парламента ЧР; </w:t>
      </w:r>
    </w:p>
    <w:p>
      <w:pPr>
        <w:pStyle w:val="Normal"/>
        <w:ind w:left="720" w:hanging="0"/>
        <w:rPr/>
      </w:pPr>
      <w:r>
        <w:rPr/>
        <w:t xml:space="preserve">в) убедительные сообщения свидетельствуют о продолжающихся злоупотреблениях и запугивании на блокпостах и исчезновениях без всяких сведений, произвольных арестах, незаконных задержаниях и убийствах, в частности в ходе зачисток. </w:t>
      </w:r>
    </w:p>
    <w:p>
      <w:pPr>
        <w:pStyle w:val="Normal"/>
        <w:ind w:left="720" w:hanging="0"/>
        <w:rPr/>
      </w:pPr>
      <w:r>
        <w:rPr/>
        <w:t xml:space="preserve">9. Ассамблея озабочена тем, что из-за низкой дисциплины войск и из-за того, что по утверждаемым фактам преступлений, совершенных федеральными военнослужащими против мирного населения, не проводится энергичных расследований, создалась обстановка безнаказанности, в результате чего нарушения прав человека продолжаются, и считает, что такое положение должно быть немедленно исправлено. Поэтому Ассамблея поощряет пострадавших от таких преступлений, соответственно их семьи, использовать возможности по Российскому законодательству, чтобы довести свои дела до компетентных судов, для возбуждения уголовных дел, возобновления дел для пересмотра уже принятых судебных решений. </w:t>
      </w:r>
    </w:p>
    <w:p>
      <w:pPr>
        <w:pStyle w:val="Normal"/>
        <w:ind w:left="720" w:hanging="0"/>
        <w:rPr/>
      </w:pPr>
      <w:r>
        <w:rPr/>
        <w:t xml:space="preserve">10. Ассамблея продолжает быть обеспокоенной по ситуации, связанной с большим числом лиц, задержанных российскими властями в период конфликта в Чечне. Ассамблея ценит программу правовой защиты, которую проводит МККК для лиц данной категории и которая реализуется с мая 2000 года, согласно договору с российскими властями. </w:t>
      </w:r>
    </w:p>
    <w:p>
      <w:pPr>
        <w:pStyle w:val="Normal"/>
        <w:ind w:left="720" w:hanging="0"/>
        <w:rPr/>
      </w:pPr>
      <w:r>
        <w:rPr/>
        <w:t xml:space="preserve">11. Ассамблея убеждена, что немедленные и активные действия России в целях исправления этих недостатков дадут возможность достичь ощутимых улучшений по ситуации, связанной с правами человека в ЧР. </w:t>
      </w:r>
    </w:p>
    <w:p>
      <w:pPr>
        <w:pStyle w:val="Normal"/>
        <w:ind w:left="720" w:hanging="0"/>
        <w:rPr/>
      </w:pPr>
      <w:r>
        <w:rPr/>
        <w:t xml:space="preserve">12. В то же время, Ассамблея осуждает нарушения прав человека и нарушения международного гуманитарного закона чеченскими боевиками и также всю террористическую деятельность, в результате которой растет число жертв среди мирного населения. Ассамблея в дальнейшем безоговорочно осуждает угрозу против работников чеченской администрации. </w:t>
      </w:r>
    </w:p>
    <w:p>
      <w:pPr>
        <w:pStyle w:val="Normal"/>
        <w:ind w:left="720" w:hanging="0"/>
        <w:rPr/>
      </w:pPr>
      <w:r>
        <w:rPr/>
        <w:t xml:space="preserve">13. Ассамблея призывает к немедленному освобождению всех заложников, включая Кеннета Глака, похищенного в январе 2001 года. Она подчеркивает, что лица совершившие это деяние, еще более усугубили и без того плохие условия жизни чеченцев в результате принятия гуманитарными организациями необходимых мер безопасности. </w:t>
      </w:r>
    </w:p>
    <w:p>
      <w:pPr>
        <w:pStyle w:val="Normal"/>
        <w:ind w:left="720" w:hanging="0"/>
        <w:rPr/>
      </w:pPr>
      <w:r>
        <w:rPr/>
        <w:t xml:space="preserve">14. Ассамблея продолжает оставаться очень озабоченной в связи с продолжающей оставаться серьезной гуманитарной ситуацией, в которой оказались перемещенные из-за конфликта лица. Ассамблея принимает к сведению, что российским властями были даны заверения о том, что выделяются достаточные средства для обеспечения гуманитарной помощи, помимо строительства временного жилья для лиц, проживающих все еще в палатках. Ассамблея, тем не менее, ожидает доказательств, свидетельствующих о практических результатах. </w:t>
      </w:r>
    </w:p>
    <w:p>
      <w:pPr>
        <w:pStyle w:val="Normal"/>
        <w:ind w:left="720" w:hanging="0"/>
        <w:rPr/>
      </w:pPr>
      <w:r>
        <w:rPr/>
        <w:t xml:space="preserve">15. Ассамблея отмечает назначение нового чеченского правительства российскими властями и приветствует заверения в том, что подготавливается всеобъемлющий план экономического и социального восстановления Чеченской Республики. </w:t>
      </w:r>
    </w:p>
    <w:p>
      <w:pPr>
        <w:pStyle w:val="Normal"/>
        <w:ind w:left="720" w:hanging="0"/>
        <w:rPr/>
      </w:pPr>
      <w:r>
        <w:rPr/>
        <w:t xml:space="preserve">16. Тем не менее, Ассамблея подчеркивает, что без политического решения, которое приемлемо для большинства жителей Чечни, в ЧР не может быть устойчивой стабильности, какие бы финансовые средства ни были выделены для этой цели. </w:t>
      </w:r>
    </w:p>
    <w:p>
      <w:pPr>
        <w:pStyle w:val="Normal"/>
        <w:ind w:left="720" w:hanging="0"/>
        <w:rPr/>
      </w:pPr>
      <w:r>
        <w:rPr/>
        <w:t xml:space="preserve">17. Поэтому Ассамблея призывает руководство РФ дать ясные и публичные заверения, что чеченский народ, как и другие народы в любой другой части РФ, смогут свободно избрать своих политических представителей, которые будут подотчетны перед ним и что права, достоинство и национальная индивидуальность чеченского народа будут полностью гарантироваться. </w:t>
      </w:r>
    </w:p>
    <w:p>
      <w:pPr>
        <w:pStyle w:val="Normal"/>
        <w:ind w:left="720" w:hanging="0"/>
        <w:rPr/>
      </w:pPr>
      <w:r>
        <w:rPr/>
        <w:t xml:space="preserve">18. В то же время, признавая, что условия для убедительных демократических выборов в ЧР все еще отсутствуют, Ассамблея призывает российские власти предпринять срочные посреднические действия, такие, как создание консультативной структуры, состоящей из уважаемых чеченских лидеров, с ролью национального примирения и ответственности за подготовку будущего самоуправляемого статуса ЧР. </w:t>
      </w:r>
    </w:p>
    <w:p>
      <w:pPr>
        <w:pStyle w:val="Normal"/>
        <w:ind w:left="720" w:hanging="0"/>
        <w:rPr/>
      </w:pPr>
      <w:r>
        <w:rPr/>
        <w:t xml:space="preserve">19. Ассамблея полагает, что только избранное чеченцами правительство может обеспечить устойчивую основу для гражданского порядка, которое заменит сверхдоминирующее влияние военных. Ассамблея с озабоченностью отмечает возрастающую ответственность, которая предоставляется ФСБ в военном присутствии в ЧР, Ассамблея повторяет свою убежденность, что, вопреки провокациям, будущая стабильность и безопасность будут достигнуты посредством беспристрастной приверженности на постоянной основе и вовлекая все структуры власти, отвечая стандартам правосудия, ответственности и ведения действий, требуемых членством в Совете Европы. </w:t>
      </w:r>
    </w:p>
    <w:p>
      <w:pPr>
        <w:pStyle w:val="Normal"/>
        <w:ind w:left="720" w:hanging="0"/>
        <w:rPr/>
      </w:pPr>
      <w:r>
        <w:rPr/>
        <w:t xml:space="preserve">20. Ассамблея признает, что в РФ есть лица, заинтересованные работать во имя решения конфликта, соответствующего стандартам и нормам Совета Европы. В связи с этим Ассамблея напоминает, что участники слушаний по обстановке в ЧР, организованных Государственной Думой в сентябре 2000 года, разработали ряд рекомендацийпо конфликту, многие из которых совпадают с рекомендациями, принятыми Парламентской Ассамблеей. </w:t>
      </w:r>
    </w:p>
    <w:p>
      <w:pPr>
        <w:pStyle w:val="Normal"/>
        <w:ind w:left="720" w:hanging="0"/>
        <w:rPr/>
      </w:pPr>
      <w:r>
        <w:rPr/>
        <w:t xml:space="preserve">21. Ассамблея напоминает о “Совместном докладе, содержащем анализ связи между Генеральным секретарем Совета Европы и РФ по статье 52 Европейской конвенции о правах человека” от 26 июня 2000 года. В соответствии с этим, Ассамблея призывает Государственную Думу пересматривать в качестве приоритета соответствующие пункты Закона РФ “О борьбе с терроризмом”, его соответствие с Европейской конвенцией по правам человека, учитывая мнение Совета Европы, в частности Венецианской Комиссии, и разработать необходимые поправки. </w:t>
      </w:r>
    </w:p>
    <w:p>
      <w:pPr>
        <w:pStyle w:val="Normal"/>
        <w:ind w:left="720" w:hanging="0"/>
        <w:rPr/>
      </w:pPr>
      <w:r>
        <w:rPr/>
        <w:t xml:space="preserve">22. Ассамблея повторяет свою решимость объединить свои силы с российскими парламентариями в их усилиях для проведения этих рекомендаций. И для этой цели Ассамблея принимает решение учредить рабочую группу, состоящую из трех представителей Комитета по политическим делам, трех представителей по правовым вопросам и правам человека и одного представителя от Комитета по делам миграции, беженцев и демографии,совместно с минимумом из 8 представителей Государственной Думы для того, чтобы постоянно наблюдать за сдвигами по рекомендация как Ассамблеи, так и рекомендациям, сформулированным членами Думы после Слушаний в сентябре 2000 года, касательно как ситуации по правам человека, так и глобальных усилий по реконструкции. Рабочая группа будет представлять регулярно доклад по достигнутым сдвигам (результатам) в соответствующие комитеты как Ассамблеи, так и Государственной Думы. В частности, Ассамблея призывает эту рабочую группу представить доклад до следующей сессии с подробным списком всех расследований, проводимых военными и гражданскими прокурорами, преступлений против мирного населения, совершенных военнослужащими и сотрудниками структур особого назначения в ЧР, включая и нынешний статус этих расследований. В целях обеспечения эффективности этой рабочей группы Ассамблея рекомендует, что Государственная Дума должна быть представлена председателем ее делегации в Парламентской Ассамблее, председателем СпециальногоКомитета при Думе по ЧР, членами других, наиболее соответствующих Комитетов при Думе, таких, как по обороне. </w:t>
      </w:r>
    </w:p>
    <w:p>
      <w:pPr>
        <w:pStyle w:val="Normal"/>
        <w:ind w:left="720" w:hanging="0"/>
        <w:rPr/>
      </w:pPr>
      <w:r>
        <w:rPr/>
        <w:t xml:space="preserve">23. Ассамблея считает, что российские парламентарии должны быть полностью ознакомлены с докладами и данными международных неправительственных организаций по мониторингу ситуации в ЧР, и рекомендует, чтобы Специальная комиссия при Государственной Думе по ЧР провела при ближайшей возможности слушания, подобные тем, которые проводил Комитет по политическим делам в Брюсселе 21 ноября 2000 года. </w:t>
      </w:r>
    </w:p>
    <w:p>
      <w:pPr>
        <w:pStyle w:val="Normal"/>
        <w:ind w:left="720" w:hanging="0"/>
        <w:rPr/>
      </w:pPr>
      <w:r>
        <w:rPr/>
        <w:t xml:space="preserve">24. В дальнейшем Ассамблея приняла решение пригласить на встречу членов компетентных правительственных комитетов РФ и других компетентных лиц, курирующих реализацию рекомендаций Ассамблеи и слушаний Думы, и тесно сотрудничать с представителями Каламанова в селе Знаменском в целях максимального использования их присутствия в ЧР. </w:t>
      </w:r>
    </w:p>
    <w:p>
      <w:pPr>
        <w:pStyle w:val="Style15"/>
        <w:rPr/>
      </w:pPr>
      <w:r>
        <w:rPr>
          <w:b/>
          <w:bCs/>
        </w:rPr>
        <w:t>Приложение 6</w:t>
      </w:r>
      <w:r>
        <w:rPr/>
        <w:t xml:space="preserve"> </w:t>
      </w:r>
    </w:p>
    <w:p>
      <w:pPr>
        <w:pStyle w:val="Normal"/>
        <w:ind w:left="720" w:hanging="0"/>
        <w:rPr/>
      </w:pPr>
      <w:r>
        <w:rPr/>
        <w:t>(нижеприведенный документ в конце мая – начале июня 2001 г.</w:t>
        <w:br/>
        <w:t xml:space="preserve">был направлен главам районов Чеченской Республики) </w:t>
      </w:r>
    </w:p>
    <w:p>
      <w:pPr>
        <w:pStyle w:val="Style15"/>
        <w:jc w:val="center"/>
        <w:rPr>
          <w:b/>
          <w:b/>
          <w:bCs/>
          <w:color w:val="6B0000"/>
        </w:rPr>
      </w:pPr>
      <w:r>
        <w:rPr>
          <w:b/>
          <w:bCs/>
          <w:color w:val="6B0000"/>
        </w:rPr>
        <w:t>Выписка из приказа</w:t>
        <w:br/>
        <w:t xml:space="preserve">Командующего Объединенной группировкой войск (сил) </w:t>
        <w:br/>
        <w:t xml:space="preserve">в Северо-Кавказском регионе № 145 </w:t>
      </w:r>
    </w:p>
    <w:p>
      <w:pPr>
        <w:pStyle w:val="Style15"/>
        <w:jc w:val="center"/>
        <w:rPr/>
      </w:pPr>
      <w:r>
        <w:rPr>
          <w:i/>
          <w:iCs/>
        </w:rPr>
        <w:t>24 мая 2001 года</w:t>
        <w:br/>
        <w:t>Ханкала</w:t>
      </w:r>
      <w:r>
        <w:rPr/>
        <w:t xml:space="preserve"> </w:t>
      </w:r>
    </w:p>
    <w:p>
      <w:pPr>
        <w:pStyle w:val="Style15"/>
        <w:jc w:val="center"/>
        <w:rPr/>
      </w:pPr>
      <w:r>
        <w:rPr>
          <w:b/>
          <w:bCs/>
          <w:color w:val="6B0000"/>
        </w:rPr>
        <w:t xml:space="preserve">О мерах по повышению активности местных органов власти, </w:t>
        <w:br/>
        <w:t xml:space="preserve">населения, правоохранительных органов РФ </w:t>
        <w:br/>
        <w:t>и эффективности специальных мероприятий в населенных пунктах</w:t>
        <w:br/>
        <w:t>по выявлению и задержанию главарей и членов бандформирований</w:t>
        <w:br/>
        <w:t>на территории Чеченской Республики</w:t>
      </w:r>
      <w:r>
        <w:rPr/>
        <w:t xml:space="preserve"> </w:t>
      </w:r>
    </w:p>
    <w:p>
      <w:pPr>
        <w:pStyle w:val="Normal"/>
        <w:ind w:left="720" w:hanging="0"/>
        <w:rPr/>
      </w:pPr>
      <w:r>
        <w:rPr/>
        <w:t xml:space="preserve">В последнее время участились жалобы гражданского населения Чеченской Республики о якобы имеющихся случаях «противоправных действий» подразделений Объединенной группировки войск (сил) в Северо-Кавказском регионе при проведении специальных мероприятий по выявлению, задержанию (ликвидации) главарей и членов банд формирований, адресных проверках и проверках паспортного режима в населенных пунктах республики. </w:t>
      </w:r>
    </w:p>
    <w:p>
      <w:pPr>
        <w:pStyle w:val="Normal"/>
        <w:ind w:left="720" w:hanging="0"/>
        <w:rPr/>
      </w:pPr>
      <w:r>
        <w:rPr/>
        <w:t xml:space="preserve">В целях предупреждения возможных нарушений законов РФ при проведении специальных мероприятий и решения вопросов по жалобам жителей Чечни на местах </w:t>
      </w:r>
    </w:p>
    <w:p>
      <w:pPr>
        <w:pStyle w:val="Normal"/>
        <w:ind w:left="720" w:hanging="0"/>
        <w:rPr/>
      </w:pPr>
      <w:r>
        <w:rPr/>
        <w:t xml:space="preserve">ПРИКАЗЫВАЮ: </w:t>
      </w:r>
    </w:p>
    <w:p>
      <w:pPr>
        <w:pStyle w:val="Normal"/>
        <w:ind w:left="720" w:hanging="0"/>
        <w:rPr/>
      </w:pPr>
      <w:r>
        <w:rPr/>
        <w:t xml:space="preserve">2. Для предупреждения возможных нарушений законов РФ, решения вопросов по жалобам жителей Чечни на местах и координации дейст вий в ходе проведения специальных мероприятий по выявлению, задержанию (ликвидации) главарей и членов бандформирований в населенных пунктах Чеченской Республики привлекать: военных комендантов административных центров и районов республики, глав администраций, начальников поселковых отделений милиции, военных прокуроров административных центров (районов) в зонах (районах) проведения специальных мероприятий. </w:t>
      </w:r>
    </w:p>
    <w:p>
      <w:pPr>
        <w:pStyle w:val="Normal"/>
        <w:ind w:left="720" w:hanging="0"/>
        <w:rPr/>
      </w:pPr>
      <w:r>
        <w:rPr/>
        <w:t xml:space="preserve">Приглашение указанных должностных лиц на командный пункт руководителя специальным мероприятием осуществлять по факту начала специального мероприятия (операции) непосредственно в районе проведения мероприятия (операции). </w:t>
      </w:r>
    </w:p>
    <w:p>
      <w:pPr>
        <w:pStyle w:val="Style15"/>
        <w:jc w:val="right"/>
        <w:rPr/>
      </w:pPr>
      <w:r>
        <w:rPr/>
        <w:t>И.о. командующего объединенной группировкой войск (сил)</w:t>
        <w:br/>
        <w:t xml:space="preserve">Генерал-лейтенант п/п В.Молтенской </w:t>
        <w:br/>
        <w:br/>
        <w:t xml:space="preserve">Выписка верна: </w:t>
        <w:br/>
        <w:t>Заместитель Председателя</w:t>
        <w:br/>
        <w:t>Правительства Чеченской Республики</w:t>
        <w:br/>
        <w:t xml:space="preserve">Ю.П.Эм </w:t>
      </w:r>
    </w:p>
    <w:p>
      <w:pPr>
        <w:pStyle w:val="Style15"/>
        <w:rPr/>
      </w:pPr>
      <w:r>
        <w:rPr>
          <w:b/>
          <w:bCs/>
        </w:rPr>
        <w:t>Приложение 7</w:t>
      </w:r>
      <w:r>
        <w:rPr/>
        <w:t xml:space="preserve"> </w:t>
      </w:r>
    </w:p>
    <w:p>
      <w:pPr>
        <w:pStyle w:val="Style15"/>
        <w:ind w:left="720" w:hanging="0"/>
        <w:rPr/>
      </w:pPr>
      <w:r>
        <w:rPr>
          <w:b/>
          <w:bCs/>
        </w:rPr>
        <w:t>Прокурору Чеченской Республики</w:t>
        <w:br/>
        <w:t>Коменданту Чеченской Республики</w:t>
        <w:br/>
        <w:t>Военному прокурору</w:t>
        <w:br/>
        <w:t>Представителю Президента РФ по правам человека</w:t>
      </w:r>
      <w:r>
        <w:rPr/>
        <w:t xml:space="preserve"> </w:t>
      </w:r>
    </w:p>
    <w:p>
      <w:pPr>
        <w:pStyle w:val="Normal"/>
        <w:jc w:val="center"/>
        <w:rPr>
          <w:b/>
          <w:b/>
          <w:bCs/>
        </w:rPr>
      </w:pPr>
      <w:r>
        <w:rPr>
          <w:b/>
          <w:bCs/>
        </w:rPr>
        <w:t>Заявление</w:t>
      </w:r>
    </w:p>
    <w:p>
      <w:pPr>
        <w:pStyle w:val="Style15"/>
        <w:rPr/>
      </w:pPr>
      <w:r>
        <w:rPr>
          <w:i/>
          <w:iCs/>
        </w:rPr>
        <w:t>29 июня 2001 г., с.Старые Атаги</w:t>
      </w:r>
      <w:r>
        <w:rPr/>
        <w:t xml:space="preserve"> </w:t>
      </w:r>
    </w:p>
    <w:p>
      <w:pPr>
        <w:pStyle w:val="Normal"/>
        <w:ind w:left="720" w:hanging="0"/>
        <w:rPr/>
      </w:pPr>
      <w:r>
        <w:rPr/>
        <w:t xml:space="preserve">Мы, врачи Староатагинской участковой больницы, Загалова Эльвира Борисовна (врач-акушер-гинеколог), Цукаева Макка Ризвановна (и.о. главного врача), Хамидова Мали Алиевна (акушерка родильного отделения) и другие, доводим до Вашего сведения следующее: </w:t>
      </w:r>
    </w:p>
    <w:p>
      <w:pPr>
        <w:pStyle w:val="Normal"/>
        <w:ind w:left="720" w:hanging="0"/>
        <w:rPr/>
      </w:pPr>
      <w:r>
        <w:rPr/>
        <w:t xml:space="preserve">29 июня 2001 года в 17 часов вечера неизвестное вооруженное формирование Федеральных войск ворвалось на территорию и в здание больницы. Численность данного формирования превышала 100 человек, в их распоряжении были 2 единицы БМП, 2 единицы БТР, 4 единицы автомашин “Урал”, 4 единицы автомашин “УАЗ”. Бортовые номера автомашин и бронетехники были замазаны грязью. Военнослужащие, расположившись вокруг здания больницы и внутри него, без каких-либо объяснений открыли беспорядочный огонь из автоматов, крупнокалиберных пулеметов и других видов вооружения. Отремонтированная часть здания больницы как изнутри, так и снаружи получила многочисленные повреждения. Разбито несколько дверных блоков, перегородки, а также оконные стекла. </w:t>
      </w:r>
    </w:p>
    <w:p>
      <w:pPr>
        <w:pStyle w:val="Normal"/>
        <w:ind w:left="720" w:hanging="0"/>
        <w:rPr/>
      </w:pPr>
      <w:r>
        <w:rPr/>
        <w:t xml:space="preserve">Военными унесены с собой два тонометра, медицинские препараты (лекарства) на общую сумму 20 958 рублей, разграблен аптечный киоск, из которого унесены лекарства на сумму 3500–4000 рублей и дневная выручка в размере 300 рублей. Заведующая киоском – Аткаева М. – получила сильный эмоциональный стресс. Все сотрудники больницы истационарные больные (две женщины-роженицы, 4 женщины с новорожденными детьми) были выгнаны из помещения больницы по живому коридору из беспрерывно стреляющих в воздух и в стены больницы военнослужащих Федеральных войск. При этом военнослужащие находились в состоянии алкогольного опьянения. </w:t>
      </w:r>
    </w:p>
    <w:p>
      <w:pPr>
        <w:pStyle w:val="Normal"/>
        <w:ind w:left="720" w:hanging="0"/>
        <w:rPr/>
      </w:pPr>
      <w:r>
        <w:rPr/>
        <w:t xml:space="preserve">На вопрос и.о. главного врача и дежурного врача акушера-гинеколога (Цукаевой М.Р. и Загаловой Э.Б.), попросивших представиться, объяснить происходящее и свое поведение, военнослужащие Федеральных войск отвечали нецензурными оскорблениями и угрозами физической расправы над последними. </w:t>
      </w:r>
    </w:p>
    <w:p>
      <w:pPr>
        <w:pStyle w:val="Normal"/>
        <w:ind w:left="720" w:hanging="0"/>
        <w:rPr/>
      </w:pPr>
      <w:r>
        <w:rPr/>
        <w:t xml:space="preserve">Вооруженный разбой со стороны военнослужащих Федеральных войск в Староатагинской участковой больнице продолжался до 17 часов 30 минут. </w:t>
      </w:r>
    </w:p>
    <w:p>
      <w:pPr>
        <w:pStyle w:val="Normal"/>
        <w:ind w:left="720" w:hanging="0"/>
        <w:rPr/>
      </w:pPr>
      <w:r>
        <w:rPr/>
        <w:t xml:space="preserve">Сотрудники Санкт-Петербургского ОМОНа (т.н. комендатура села) в количестве 50–60 человек, располагающиеся в здании конторы совхоза (госхоза) “Атагинский”, в 100 метрах от участковой больницы, не предприняли попытку предотвратить указанное насилие со стороны военнослужащих Федеральных войск, Санкт-Петербургские омоновцы, сами подтверждающие, что бортовые номера техники налетчиков были замазаны грязью (или краской), спрашивали у сотрудников больницы, не видели ли последние номера бронетехники и машин, и уверяли Главу Администрации села и сотрудников больницы, что не знают, что за военнослужащие грабили больницу и откуда прибыли. </w:t>
      </w:r>
    </w:p>
    <w:p>
      <w:pPr>
        <w:pStyle w:val="Normal"/>
        <w:ind w:left="720" w:hanging="0"/>
        <w:rPr/>
      </w:pPr>
      <w:r>
        <w:rPr/>
        <w:t xml:space="preserve">За последние две недели это третье “посещение” больницы Федеральными военнослужащими. Первый раз они появились в больнице 17 июня 2001 года в 15 часов, вели себя достаточно корректно, но попросили главного врача подписать чистый лист бумаги, а на отказ сделать это заявили, что в одной из комнат разрушенной части здания больницы найден “радиоуправляемый пластит”, и показали акушерке Хамидовой Наташе кусочек серой глины, которая и подписала бумажку об этом. </w:t>
      </w:r>
    </w:p>
    <w:p>
      <w:pPr>
        <w:pStyle w:val="Normal"/>
        <w:ind w:left="720" w:hanging="0"/>
        <w:rPr/>
      </w:pPr>
      <w:r>
        <w:rPr/>
        <w:t xml:space="preserve">23 июня 2001 года военнослужащие Федеральных войск под предлогом, что со 2-го этажа здания боевики обстреливают их позиции, появились во второй раз. Стреляли мало, но попытались забрать с собой молодых людей (девушек и юношей), обучающихся в училище, расположенном на втором этаже участковой больницы, из-за того, что у нескольких учащихся (13–14 лет) не было на руках документов. </w:t>
      </w:r>
    </w:p>
    <w:p>
      <w:pPr>
        <w:pStyle w:val="Normal"/>
        <w:ind w:left="720" w:hanging="0"/>
        <w:rPr/>
      </w:pPr>
      <w:r>
        <w:rPr/>
        <w:t xml:space="preserve">Подтвердить изложенное в настоящем заявлении могут больные, жильцы близлежащих домов и Санкт-Петербургские омоновцы, дислоцированные в с.Старые Атаги. </w:t>
      </w:r>
    </w:p>
    <w:p>
      <w:pPr>
        <w:pStyle w:val="Normal"/>
        <w:ind w:left="720" w:hanging="0"/>
        <w:rPr/>
      </w:pPr>
      <w:r>
        <w:rPr/>
        <w:t xml:space="preserve">Просим Вас провести расследование данных инцидентов и принять меры по предотвращению грабежей и издевательств со стороны военнослужащих. </w:t>
      </w:r>
    </w:p>
    <w:p>
      <w:pPr>
        <w:pStyle w:val="Normal"/>
        <w:ind w:left="720" w:hanging="0"/>
        <w:rPr/>
      </w:pPr>
      <w:r>
        <w:rPr/>
        <w:t>По поручению коллектива больницы</w:t>
        <w:br/>
        <w:t xml:space="preserve">Загалова </w:t>
        <w:br/>
        <w:t>Цукаева</w:t>
        <w:br/>
        <w:t xml:space="preserve">Хамидова </w:t>
      </w:r>
    </w:p>
    <w:p>
      <w:pPr>
        <w:pStyle w:val="Style15"/>
        <w:rPr/>
      </w:pPr>
      <w:r>
        <w:rPr>
          <w:b/>
          <w:bCs/>
        </w:rPr>
        <w:t>Приложение 8</w:t>
      </w:r>
      <w:r>
        <w:rPr/>
        <w:t xml:space="preserve"> </w:t>
      </w:r>
    </w:p>
    <w:p>
      <w:pPr>
        <w:pStyle w:val="Style15"/>
        <w:jc w:val="center"/>
        <w:rPr/>
      </w:pPr>
      <w:r>
        <w:rPr>
          <w:b/>
          <w:bCs/>
          <w:color w:val="006633"/>
        </w:rPr>
        <w:t>Генеральная прокуратура Российской Федерации</w:t>
      </w:r>
      <w:r>
        <w:rPr>
          <w:color w:val="006633"/>
        </w:rPr>
        <w:t xml:space="preserve"> </w:t>
        <w:br/>
      </w:r>
      <w:r>
        <w:rPr>
          <w:b/>
          <w:bCs/>
          <w:color w:val="006633"/>
        </w:rPr>
        <w:t xml:space="preserve">Приказ № 46 </w:t>
      </w:r>
      <w:r>
        <w:rPr>
          <w:color w:val="006633"/>
        </w:rPr>
        <w:br/>
      </w:r>
      <w:r>
        <w:rPr>
          <w:i/>
          <w:iCs/>
          <w:color w:val="006633"/>
        </w:rPr>
        <w:t>Москва 25.07.2001</w:t>
      </w:r>
      <w:r>
        <w:rPr/>
        <w:t xml:space="preserve"> </w:t>
      </w:r>
    </w:p>
    <w:p>
      <w:pPr>
        <w:pStyle w:val="Style15"/>
        <w:jc w:val="center"/>
        <w:rPr/>
      </w:pPr>
      <w:r>
        <w:rPr>
          <w:b/>
          <w:bCs/>
          <w:color w:val="6B0000"/>
        </w:rPr>
        <w:t>Об усилении надзора за соблюдением прав граждан</w:t>
        <w:br/>
        <w:t>при проведении проверок их регистрации по месту жительства</w:t>
        <w:br/>
        <w:t>и по месту пребывания в Чеченской Республике</w:t>
      </w:r>
      <w:r>
        <w:rPr/>
        <w:t xml:space="preserve"> </w:t>
      </w:r>
    </w:p>
    <w:p>
      <w:pPr>
        <w:pStyle w:val="Normal"/>
        <w:ind w:left="720" w:hanging="0"/>
        <w:rPr/>
      </w:pPr>
      <w:r>
        <w:rPr/>
        <w:t xml:space="preserve">3–4 июля 2001 года сотрудниками и военнослужащими подразделений Объединенной группировки войск (сил) в ходе осуществления контртеррористической операции на территории Чеченской Республики в населенных пунктах Ассиновская и Серноводск была проведена проверка соблюдения гражданами правил регистрации по месту жительства и пребывания. </w:t>
      </w:r>
    </w:p>
    <w:p>
      <w:pPr>
        <w:pStyle w:val="Normal"/>
        <w:ind w:left="720" w:hanging="0"/>
        <w:rPr/>
      </w:pPr>
      <w:r>
        <w:rPr/>
        <w:t xml:space="preserve">По окончании проверки в органы прокуратуры республики поступили многочисленные обращения от населения о незаконном задержании жителей, применении к ним насильственных действий, других нарушениях прав и свобод человека и гражданина, что послужило основанием для возбуждения ряда уголовных дел. </w:t>
      </w:r>
    </w:p>
    <w:p>
      <w:pPr>
        <w:pStyle w:val="Normal"/>
        <w:ind w:left="720" w:hanging="0"/>
        <w:rPr/>
      </w:pPr>
      <w:r>
        <w:rPr/>
        <w:t xml:space="preserve">Такое положение свидетельствует о том, что прокуратура Чеченской Республики, территориальные и военные прокуроры пока не добились неукоснительного соблюдения установленного порядка проверки регистрации граждан по месту жительства и по месту пребывания, обнаружения и изъятия оружия, боеприпасов, взрывчатых веществ и наркотиков. </w:t>
      </w:r>
    </w:p>
    <w:p>
      <w:pPr>
        <w:pStyle w:val="Normal"/>
        <w:ind w:left="720" w:hanging="0"/>
        <w:rPr/>
      </w:pPr>
      <w:r>
        <w:rPr/>
        <w:t xml:space="preserve">В целях недопущения подобного впредь и обеспечения надзора за соблюдением прав и свобод человека и гражданина в период проведения контртеррористической операции в Чеченской Республике, руководствуясь ст. 17 Федерального закона “О прокуратуре Российской Федерации”, </w:t>
      </w:r>
    </w:p>
    <w:p>
      <w:pPr>
        <w:pStyle w:val="Normal"/>
        <w:ind w:left="720" w:hanging="0"/>
        <w:rPr/>
      </w:pPr>
      <w:r>
        <w:rPr/>
        <w:t xml:space="preserve">П Р И К А 3 Ы В А Ю : </w:t>
      </w:r>
    </w:p>
    <w:p>
      <w:pPr>
        <w:pStyle w:val="Normal"/>
        <w:ind w:left="720" w:hanging="0"/>
        <w:rPr/>
      </w:pPr>
      <w:r>
        <w:rPr/>
        <w:t xml:space="preserve">1. Управлению Генеральной прокуратуры в Южном Федеральном округе, прокуратуре Чеченской Республики, военной прокуратуре Северо-Кавказского военного округа, территориальным и военным прокурорам незамедлительно разработать систему мер, обеспечивающих надзор за законностью действий сотрудников и военнослужащих подразделений милиции и внутренних войск, МВД, Минобороны, Минюста и ФСБ России, при проведении проверок регистрации граждан по месту жительства и по месту пребывания в населенных пунктах Чеченской Республики, своевременное пресечение и предупреждение нарушений прав и свобод человека и гражданина. </w:t>
      </w:r>
    </w:p>
    <w:p>
      <w:pPr>
        <w:pStyle w:val="Normal"/>
        <w:ind w:left="720" w:hanging="0"/>
        <w:rPr/>
      </w:pPr>
      <w:r>
        <w:rPr/>
        <w:t xml:space="preserve">2. Установить, что при проведении в населенных пунктах проверок регистрации граждан по месту жительства и по месту пребывания территориальные прокуроры должны находиться в местной администрации населенного пункта, осуществлять надзор за законностью действий подразделений Объединенной группировки войск (сил) непосредственно на месте либо проверять обоснованность задержания граждан, изъятия у них документов и имущества не позднее следующего дня. </w:t>
      </w:r>
    </w:p>
    <w:p>
      <w:pPr>
        <w:pStyle w:val="Normal"/>
        <w:ind w:left="720" w:hanging="0"/>
        <w:rPr/>
      </w:pPr>
      <w:r>
        <w:rPr/>
        <w:t xml:space="preserve">3. При осуществлении надзора следить за тем, чтобы перед началом проверки о ней были проинформированы и приглашены на место ее проведения представители военной комендатуры города или района, на территории которого находится населенный пункт, временного или постоянного отделов внутренних дел, руководители местной администрации, а при необходимости религиозный лидер или старейшины. </w:t>
      </w:r>
    </w:p>
    <w:p>
      <w:pPr>
        <w:pStyle w:val="Normal"/>
        <w:ind w:left="720" w:hanging="0"/>
        <w:rPr/>
      </w:pPr>
      <w:r>
        <w:rPr/>
        <w:t xml:space="preserve">4. Особое внимание обращать на законность и обоснованность задержания граждан, обязательное составление списка задержанных с полными анкетными данными, указанием даты, времени и оснований задержания, отметкой о том, кем задержан и куда водворен задержанный. </w:t>
      </w:r>
    </w:p>
    <w:p>
      <w:pPr>
        <w:pStyle w:val="Normal"/>
        <w:ind w:left="720" w:hanging="0"/>
        <w:rPr/>
      </w:pPr>
      <w:r>
        <w:rPr/>
        <w:t xml:space="preserve">4.1. В случае передачи задержанных во временные отделы внутренних дел (или представителям других силовых структур) для проверки на причастность к незаконным вооруженным формированиям или другим правонарушениям проверять наличие указания, кто из задержанных, когда и кому конкретно был передан, а также наличие подписи должностного лица, получившего задержанного. </w:t>
      </w:r>
    </w:p>
    <w:p>
      <w:pPr>
        <w:pStyle w:val="Normal"/>
        <w:ind w:left="720" w:hanging="0"/>
        <w:rPr/>
      </w:pPr>
      <w:r>
        <w:rPr/>
        <w:t xml:space="preserve">4.2. Следить за тем, чтобы о каждом задержании граждан, основаниях задержания и месте содержания уведомлялись их близкие родственники. </w:t>
      </w:r>
    </w:p>
    <w:p>
      <w:pPr>
        <w:pStyle w:val="Normal"/>
        <w:ind w:left="720" w:hanging="0"/>
        <w:rPr/>
      </w:pPr>
      <w:r>
        <w:rPr/>
        <w:t xml:space="preserve">5. В соответствии с требованиями ст. 109 УПК РСФСР тщательно и оперативно проверять заявления и жалобы о применении насильственных действий в отношении граждан, изъятии или вымогательстве у них денежных средств, имущества, а также других злоупотреблениях сотрудников и военнослужащих подразделений Объединенной группировки войск (сил). При выявлении нарушений принимать меры по привлечению виновных лиц к ответственности вплоть до возбуждения уголовного дела. </w:t>
      </w:r>
    </w:p>
    <w:p>
      <w:pPr>
        <w:pStyle w:val="Normal"/>
        <w:ind w:left="720" w:hanging="0"/>
        <w:rPr/>
      </w:pPr>
      <w:r>
        <w:rPr/>
        <w:t xml:space="preserve">По окончании проверки или расследования в обязательном порядке извещать органы местного самоуправления города или района и население о принятых мерах. </w:t>
      </w:r>
    </w:p>
    <w:p>
      <w:pPr>
        <w:pStyle w:val="Normal"/>
        <w:ind w:left="720" w:hanging="0"/>
        <w:rPr/>
      </w:pPr>
      <w:r>
        <w:rPr/>
        <w:t xml:space="preserve">6. Указание от 10.07.2001 № 4 “О порядке проведения регистрации граждан по месту их проживания в населенных пунктах Чеченской Республики” отменить. </w:t>
      </w:r>
    </w:p>
    <w:p>
      <w:pPr>
        <w:pStyle w:val="Normal"/>
        <w:ind w:left="720" w:hanging="0"/>
        <w:rPr/>
      </w:pPr>
      <w:r>
        <w:rPr/>
        <w:t xml:space="preserve">Контроль за исполнением приказа возложить на заместителя Генерального прокурора Российской Федерации Фридинского С.Н. </w:t>
      </w:r>
    </w:p>
    <w:p>
      <w:pPr>
        <w:pStyle w:val="Normal"/>
        <w:ind w:left="720" w:hanging="0"/>
        <w:rPr/>
      </w:pPr>
      <w:r>
        <w:rPr/>
        <w:t xml:space="preserve">Приказ направить в управление Генеральной прокуратуры Российской Федерации в Южном Федеральном округе, прокурору Чеченской Республики, военному прокурору Северо-Кавказского военного округа, горрайпрокурорам и военным прокурорам Чеченской Республики. </w:t>
      </w:r>
    </w:p>
    <w:p>
      <w:pPr>
        <w:pStyle w:val="Normal"/>
        <w:ind w:left="720" w:hanging="0"/>
        <w:rPr/>
      </w:pPr>
      <w:r>
        <w:rPr/>
        <w:t xml:space="preserve">Содержание приказа довести до сведения командующего Объединенной группировкой войск (сил). </w:t>
      </w:r>
    </w:p>
    <w:p>
      <w:pPr>
        <w:pStyle w:val="Style15"/>
        <w:jc w:val="right"/>
        <w:rPr/>
      </w:pPr>
      <w:r>
        <w:rPr/>
        <w:t>Генеральный прокурор Российской Федерации</w:t>
        <w:br/>
        <w:t>действительный государственный советник юстиции</w:t>
        <w:br/>
      </w:r>
      <w:r>
        <w:rPr>
          <w:b/>
          <w:bCs/>
        </w:rPr>
        <w:t>В.В.Устинов</w:t>
      </w:r>
      <w:r>
        <w:rPr/>
        <w:t xml:space="preserve"> </w:t>
      </w:r>
    </w:p>
    <w:p>
      <w:pPr>
        <w:pStyle w:val="Style15"/>
        <w:rPr/>
      </w:pPr>
      <w:r>
        <w:rPr>
          <w:b/>
          <w:bCs/>
        </w:rPr>
        <w:t>Приложение 9</w:t>
      </w:r>
      <w:r>
        <w:rPr/>
        <w:t xml:space="preserve"> </w:t>
      </w:r>
    </w:p>
    <w:p>
      <w:pPr>
        <w:pStyle w:val="Style15"/>
        <w:jc w:val="center"/>
        <w:rPr/>
      </w:pPr>
      <w:r>
        <w:rPr>
          <w:b/>
          <w:bCs/>
          <w:color w:val="6B0000"/>
        </w:rPr>
        <w:t>Показания Дагаева Имрана Магомедовича, 1932 г.р., проживающего в селе Старые Атаги, ул. Ханпаши Нурадилова, 70.</w:t>
      </w:r>
      <w:r>
        <w:rPr/>
        <w:t xml:space="preserve"> </w:t>
      </w:r>
    </w:p>
    <w:p>
      <w:pPr>
        <w:pStyle w:val="Style15"/>
        <w:jc w:val="center"/>
        <w:rPr>
          <w:i/>
          <w:i/>
          <w:iCs/>
        </w:rPr>
      </w:pPr>
      <w:r>
        <w:rPr>
          <w:i/>
          <w:iCs/>
        </w:rPr>
        <w:t>Записаны сотрудниками Правозащитного центра «Мемориал» в городе Назрани 8 февраля 2002 года</w:t>
      </w:r>
    </w:p>
    <w:p>
      <w:pPr>
        <w:pStyle w:val="Normal"/>
        <w:ind w:left="720" w:hanging="0"/>
        <w:rPr/>
      </w:pPr>
      <w:r>
        <w:rPr/>
        <w:t xml:space="preserve">29 января 2002 года началась “зачистка”. С предыдущего вечера окружили село. С рассветом на бронетехнике вошли в село, въехали в каждую улицу, перекрыли все перекрестки. Никого не выпускали из домов и из дворов, если кто-то был застигнут на улице, то его не пропускали даже в свой собственный дом. </w:t>
      </w:r>
    </w:p>
    <w:p>
      <w:pPr>
        <w:pStyle w:val="Normal"/>
        <w:ind w:left="720" w:hanging="0"/>
        <w:rPr/>
      </w:pPr>
      <w:r>
        <w:rPr/>
        <w:t xml:space="preserve">Я находился дома. Я знал, что калитка должна быть открытой, иначе они танком или БТРом выбьют ворота. В половине 7-го часа военные бегом ворвались в наш двор. </w:t>
      </w:r>
    </w:p>
    <w:p>
      <w:pPr>
        <w:pStyle w:val="Normal"/>
        <w:ind w:left="720" w:hanging="0"/>
        <w:rPr/>
      </w:pPr>
      <w:r>
        <w:rPr/>
        <w:t xml:space="preserve">Они бежали, опережая друг друга. Некоторые из них были в масках. На меня направили автомат. Я сразу показал паспорт, но они даже не обратили на него внимание. Паспорт остался у меня в руках. У остальных членов семьи тоже не спросили паспортов. </w:t>
      </w:r>
    </w:p>
    <w:p>
      <w:pPr>
        <w:pStyle w:val="Normal"/>
        <w:ind w:left="720" w:hanging="0"/>
        <w:rPr/>
      </w:pPr>
      <w:r>
        <w:rPr/>
        <w:t xml:space="preserve">Первое требование военного, который, по всей вероятности, был старшим, было такое: “Давай деньги и золото!” Потом он добавил: “Что есть ценного, давай все”. Я ответил: “У меня нет денег и золота, я получаю только пенсию, и на эту пенсию мы живем 11 человек”. Он мне ответил: “Меня это не касается, как ты живешь”. </w:t>
      </w:r>
    </w:p>
    <w:p>
      <w:pPr>
        <w:pStyle w:val="Normal"/>
        <w:ind w:left="720" w:hanging="0"/>
        <w:rPr/>
      </w:pPr>
      <w:r>
        <w:rPr/>
        <w:t xml:space="preserve">Они разошлись по комнатам, стали все переворачивать вверх дном, обыскивать. Никому двигаться с места не разрешали. Шифоньер с одеждой бросили на пол, он сразу раскололся на части. Стали шарить в посуде, которая стояла в серванте. В одной из ваз они нашли золотые кольца и цепочку моей старшей снохи. Их взял один из военных. Другие из серванта стали брать более красивую посуду. У них были приготовлены сумки (полиэтиленовые пакеты), они туда сложили столовый сервиз “Мадонна”. Некоторые засовывали красивые вазы из хрусталя прямо за пазуху своей военной куртки, подпоясанной солдатским ремнем. Один из военных взял мои новые туфли по одному засунул их себе в куртку. Сервант с оставшейся посудой швырнули на пол, и вся посуда разбилась. Опрокидывали кресла и диваны и разрезали их ножами в поисках спрятанных денег. В течение получаса они обыскивали дом. Но больше ничего ценного не нашли. </w:t>
      </w:r>
    </w:p>
    <w:p>
      <w:pPr>
        <w:pStyle w:val="Normal"/>
        <w:ind w:left="720" w:hanging="0"/>
        <w:rPr/>
      </w:pPr>
      <w:r>
        <w:rPr/>
        <w:t xml:space="preserve">Бегая по комнатам в поисках ценных вещей, они спрашивали: “Где ваши мужчины, сыновья твои где?” Я ответил, что один из моих сыновей погиб, а больше у меня и нет. Кроме того, я задал им вопрос: “Когда это безобразие закончится?” На это один из военных мне сказал: “Когда виновных поймаем, тогда и закончится”. А я говорю: “Тогда ловите виновных, вы же знаете, где они находятся”. На это он мне дал интересный ответ: “Э, – говорит, – если виновных поймаем, тогда здесь наша работа заканчивается, тогда у нас не будет причины делать вам “зачистки””. Потом они собрались и покинули наш двор. В соседском доме, в семье Мусаевых, они приставали к женщинам, пытались изнасиловать. У них также унесли из дома все ценное. </w:t>
      </w:r>
    </w:p>
    <w:p>
      <w:pPr>
        <w:pStyle w:val="Style15"/>
        <w:rPr/>
      </w:pPr>
      <w:r>
        <w:rPr>
          <w:b/>
          <w:bCs/>
        </w:rPr>
        <w:t>Приложение 10</w:t>
      </w:r>
      <w:r>
        <w:rPr/>
        <w:t xml:space="preserve"> </w:t>
      </w:r>
    </w:p>
    <w:p>
      <w:pPr>
        <w:pStyle w:val="Style15"/>
        <w:ind w:left="720" w:hanging="0"/>
        <w:rPr/>
      </w:pPr>
      <w:r>
        <w:rPr>
          <w:b/>
          <w:bCs/>
        </w:rPr>
        <w:t xml:space="preserve">Полномочному представителю </w:t>
        <w:br/>
        <w:t xml:space="preserve">Президента РФ в ЮФО В.Казанцеву </w:t>
        <w:br/>
        <w:t>Главе Администрации ЧР А.Кадырову</w:t>
        <w:br/>
        <w:t>Прокурору ЧР В.Чернову</w:t>
      </w:r>
      <w:r>
        <w:rPr/>
        <w:t xml:space="preserve"> </w:t>
      </w:r>
    </w:p>
    <w:p>
      <w:pPr>
        <w:pStyle w:val="Normal"/>
        <w:jc w:val="center"/>
        <w:rPr/>
      </w:pPr>
      <w:r>
        <w:rPr>
          <w:b/>
          <w:bCs/>
        </w:rPr>
        <w:t>Обращение</w:t>
      </w:r>
      <w:r>
        <w:rPr/>
        <w:t xml:space="preserve"> </w:t>
      </w:r>
    </w:p>
    <w:p>
      <w:pPr>
        <w:pStyle w:val="Normal"/>
        <w:ind w:left="720" w:hanging="0"/>
        <w:rPr/>
      </w:pPr>
      <w:r>
        <w:rPr/>
        <w:t xml:space="preserve">С 6 марта по 11 марта 2002 года в селе Старые Атаги Грозненского района ЧР прошла 22-я по счету «зачистка». Она сопровождалась массовыми нарушениями законности, грабежами, кражами личного имущества, подрывами жилых домов и бессудными казнями. Сегодня атагинцы ищут двенадцать пропавших односельчан, которые были задержаны в своих домах в присутствии десятков свидетелей. Это в основном молодые люди, которые не имели за собой никакой вины и не имели причин скрываться от кого-либо. </w:t>
      </w:r>
    </w:p>
    <w:p>
      <w:pPr>
        <w:pStyle w:val="Normal"/>
        <w:ind w:left="720" w:hanging="0"/>
        <w:rPr/>
      </w:pPr>
      <w:r>
        <w:rPr/>
        <w:t xml:space="preserve">6 марта военными были задержаны: Ахмадов Аслан, Канаев Саид-Селим, Джамаев Исмаил, Кунтаев Имран, Чагаев Ислам, Самбиев Имран. 9 марта – Магомадов Ибрагим и Исамбаев Магомед, а на следующий день – Байсаров Адлан, Хаджаев Тимур, Дадулагов Ваха и Дадулагов Руслан. </w:t>
      </w:r>
    </w:p>
    <w:p>
      <w:pPr>
        <w:pStyle w:val="Normal"/>
        <w:ind w:left="720" w:hanging="0"/>
        <w:rPr/>
      </w:pPr>
      <w:r>
        <w:rPr/>
        <w:t xml:space="preserve">Мы полагаем, что задержанные в первый день были зверски убиты российскими военными 7 марта в пустующем доме на улице Нагорной. Здесь была произведена имитация боя, после чего «федералы» выдали нам шесть обгоревших обрубков тел. Один из них опознан, это – Кунтаев Имран. Еще три трупа найдены на окраине села в легковой автомашине. Причем трупы были сожжены, помещены в машину, которую затем несколько раз переехали танком. </w:t>
      </w:r>
    </w:p>
    <w:p>
      <w:pPr>
        <w:pStyle w:val="Normal"/>
        <w:ind w:left="720" w:hanging="0"/>
        <w:rPr/>
      </w:pPr>
      <w:r>
        <w:rPr/>
        <w:t xml:space="preserve">Таким образом, в результате громадных затрат сил российскими военными в селе был убит один боевик – Зелимхан Садаев, случайно застигнутый с оружием в руках. Его труп не был ни сожжен, ни взорван, а передан в целости родственникам. </w:t>
      </w:r>
    </w:p>
    <w:p>
      <w:pPr>
        <w:pStyle w:val="Normal"/>
        <w:ind w:left="720" w:hanging="0"/>
        <w:rPr/>
      </w:pPr>
      <w:r>
        <w:rPr/>
        <w:t xml:space="preserve">Учитывая, что по Старым Атагам прошлись за два года 22 кровавые «зачистки», требуем создать авторитетную правительственную комиссию и проверить правомерность действий российских военных и спецслужб. Требуем направить в село серьезную прокурорскую группу для расследования преступлений. </w:t>
      </w:r>
    </w:p>
    <w:p>
      <w:pPr>
        <w:pStyle w:val="Style15"/>
        <w:jc w:val="right"/>
        <w:rPr/>
      </w:pPr>
      <w:r>
        <w:rPr/>
        <w:t>Председатель Совета старейшин</w:t>
        <w:br/>
        <w:t>села Старые Атаги</w:t>
        <w:br/>
        <w:t xml:space="preserve">А.Солсаев </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44:00Z</dcterms:created>
  <dc:creator>Alena</dc:creator>
  <dc:description/>
  <cp:keywords/>
  <dc:language>en-US</dc:language>
  <cp:lastModifiedBy>Alena</cp:lastModifiedBy>
  <dcterms:modified xsi:type="dcterms:W3CDTF">2009-04-29T14:50:00Z</dcterms:modified>
  <cp:revision>2</cp:revision>
  <dc:subject/>
  <dc:title>ОБЩЕСТВО «МЕМОРИАЛ» </dc:title>
</cp:coreProperties>
</file>