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120"/>
        <w:rPr>
          <w:b w:val="false"/>
          <w:b w:val="false"/>
          <w:color w:val="000000"/>
        </w:rPr>
      </w:pPr>
      <w:r>
        <w:rPr>
          <w:color w:val="000000"/>
        </w:rPr>
        <w:t>ЗАЯВЛЕНИЕ ИНИЦИАТИВНОЙ ГРУППЫ "ОБЩЕЕ ДЕЙСТВИЕ"</w:t>
      </w:r>
    </w:p>
    <w:p>
      <w:pPr>
        <w:pStyle w:val="TextBody"/>
        <w:widowControl/>
        <w:rPr>
          <w:b/>
          <w:b/>
          <w:color w:val="000000"/>
          <w:sz w:val="28"/>
        </w:rPr>
      </w:pPr>
      <w:r>
        <w:rPr>
          <w:color w:val="000000"/>
          <w:sz w:val="28"/>
        </w:rPr>
        <w:t>В ходе новой войны в Чечне, ведущейся Россией под видом борьбы с терроризмом и банд формированиями, резко усиливается напряженность на всем Кавказе и, прежде всего, в Грузии.</w:t>
      </w:r>
    </w:p>
    <w:p>
      <w:pPr>
        <w:pStyle w:val="TextBody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 августа 1999 г.,</w:t>
      </w:r>
      <w:r>
        <w:rPr>
          <w:color w:val="000000"/>
          <w:sz w:val="28"/>
        </w:rPr>
        <w:t> в связи с боевыми действиями против бандформирований в Дагестане, имел место сброс российским самолетом противопехотных мин в районе грузинского села Омало, что признано представителями Министерства обороны Российской Федерации в сообщении для печати от 18 августа 1999 г. Российская сторона, оценив этот “сброс” как ошибочный, принесла извинения грузинской стороне, выразила готовность рассмотреть вопрос о компенсации причиненного ущерба, принять необходимые меры для предотвращения подобных инцидентов в будущем.</w:t>
      </w:r>
    </w:p>
    <w:p>
      <w:pPr>
        <w:pStyle w:val="TextBody"/>
        <w:widowControl/>
        <w:rPr>
          <w:color w:val="000000"/>
          <w:sz w:val="28"/>
        </w:rPr>
      </w:pPr>
      <w:r>
        <w:rPr>
          <w:b/>
          <w:color w:val="000000"/>
          <w:sz w:val="28"/>
        </w:rPr>
        <w:t>17 ноября 1999 г.</w:t>
      </w:r>
      <w:r>
        <w:rPr>
          <w:color w:val="000000"/>
          <w:sz w:val="28"/>
        </w:rPr>
        <w:t> имела место новая военная операция на территории Грузии. По свидетельству начальника погранпоста капитана И.Чинчараули три российских военных вертолета в течение 20 минут обстреливали склоны гор у села Шатили и пограничного поста, расположенного рядом с Георгий-цминда. Представители российской стороны - генерал-лейтенант Е.Кошицин и военные эксперты, - которые приняли участие в работе Комиссии Минобороны Грузии, расследовавшей этот инцидент, после детального осмотра местности, обнаружения там многочисленные осколков реактивных снарядов, отказались делать совместное заявление.</w:t>
      </w:r>
    </w:p>
    <w:p>
      <w:pPr>
        <w:pStyle w:val="TextBody"/>
        <w:widowControl/>
        <w:rPr>
          <w:b/>
          <w:b/>
          <w:color w:val="000000"/>
          <w:sz w:val="28"/>
        </w:rPr>
      </w:pPr>
      <w:r>
        <w:rPr>
          <w:color w:val="000000"/>
          <w:sz w:val="28"/>
        </w:rPr>
        <w:t>В то же время единственный приграничный коридор для беженцев, проходящий через то же горное село Шатили, также регулярно обстреливается. В Панкисском ущелье (Ахметовский район Грузии) скопилось около четырех тысяч беженцев из Чечни, которые укрываются на территории Грузии от жестоких бесприцельных бомбардировок и артобстрелов со стороны федеральных войск России. В создавшейся ситуации Россия не оказывает помощи этим беженцам. Помощь, оказываемая со стороны Грузии и международных организаций, недостаточна.</w:t>
      </w:r>
    </w:p>
    <w:p>
      <w:pPr>
        <w:pStyle w:val="TextBody"/>
        <w:widowControl/>
        <w:rPr>
          <w:color w:val="000000"/>
          <w:sz w:val="28"/>
        </w:rPr>
      </w:pPr>
      <w:r>
        <w:rPr>
          <w:b/>
          <w:color w:val="000000"/>
          <w:sz w:val="28"/>
        </w:rPr>
        <w:t>Инициативная группа “Общее действие” считает недопустимым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арушение Российской Федерацией </w:t>
      </w:r>
      <w:r>
        <w:rPr>
          <w:b/>
          <w:color w:val="000000"/>
          <w:sz w:val="28"/>
        </w:rPr>
        <w:t>международного права</w:t>
      </w:r>
      <w:r>
        <w:rPr>
          <w:color w:val="000000"/>
          <w:sz w:val="28"/>
        </w:rPr>
        <w:t> - сброс самолетом контейнера с противопехотными минами на территорию Грузии и невыполнение ею элементарных обязательств по ликвидации последствий этого минирования и помощи пострадавшим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тказ представителей России от совместного с грузинской стороной заявления по инциденту в районе села Шатили и погранпоста у Георгий-цминда, что в любом случае не способствует разрядке сложившейся ситуации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rPr>
          <w:color w:val="000000"/>
          <w:sz w:val="28"/>
        </w:rPr>
      </w:pPr>
      <w:r>
        <w:rPr>
          <w:color w:val="000000"/>
          <w:sz w:val="28"/>
        </w:rPr>
        <w:t>регулярные обстрелы приграничного коридора для беженцев на границе России и Грузии и непринятие Россией мер помощи беженцам из Чечни, находящимся в Грузии.</w:t>
      </w:r>
    </w:p>
    <w:p>
      <w:pPr>
        <w:pStyle w:val="TextBody"/>
        <w:widowControl/>
        <w:rPr>
          <w:b/>
          <w:b/>
          <w:color w:val="000000"/>
          <w:sz w:val="28"/>
        </w:rPr>
      </w:pPr>
      <w:r>
        <w:rPr>
          <w:color w:val="000000"/>
          <w:sz w:val="28"/>
        </w:rPr>
        <w:t>Все это способствует дальнейшей эскалации военного конфликта на Кавказе, отрицательно сказывается на возможностях мирного урегулирования спорных вопросов российско-грузинских взаимоотношений, ведет к их обострению.</w:t>
      </w:r>
    </w:p>
    <w:p>
      <w:pPr>
        <w:pStyle w:val="TextBody"/>
        <w:widowControl/>
        <w:rPr>
          <w:color w:val="000000"/>
          <w:sz w:val="28"/>
        </w:rPr>
      </w:pPr>
      <w:r>
        <w:rPr>
          <w:b/>
          <w:color w:val="000000"/>
          <w:sz w:val="28"/>
        </w:rPr>
        <w:t>Инициативная группа “Общее действие” категорически осуждает</w:t>
      </w:r>
      <w:r>
        <w:rPr>
          <w:color w:val="000000"/>
          <w:sz w:val="28"/>
        </w:rPr>
        <w:t> выбранный российскими властями способ борьбы с терроризмом, который превратился в полномасштабную войну против чеченского народа, убийство сотен мирных жителей, привел к гуманитарной катастрофе, заставив более 200000 людей покинуть пределы своей родины, </w:t>
      </w:r>
      <w:r>
        <w:rPr>
          <w:b/>
          <w:color w:val="000000"/>
          <w:sz w:val="28"/>
        </w:rPr>
        <w:t>и призывает российские власти немедленно прекратить эту войну и ее дальнейшую эскалацию на Кавказе, грозящую всем народам Кавказа, всему российскому народу неисчислимыми бедствиями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В канун открытия в Грузии Международной конференции "В будущее без мин: взгляд с Кавказа" мы благодарим правозащитные организации Грузии за их усилия по оказанию посильной помощи беженцам из Чечни, поиски мирного решения конфликтных ситуаций, возникающих в российско-грузинских отношениях, приветствуем бескомпромиссную позицию в вопросе запрещения применения противопехотных мин, жертвами которых в большинстве своем является мирное население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Мы благодарим Грузинский комитет Хельсинкской Гражданской Ассамблеи за предложение о сотрудничестве и готовы к нему по всем вопросам соблюдения прав человека и в нынешней ситуации, - в первую очередь, международного гуманитарного права.</w:t>
      </w:r>
    </w:p>
    <w:p>
      <w:pPr>
        <w:pStyle w:val="TextBody"/>
        <w:widowControl/>
        <w:jc w:val="right"/>
        <w:rPr>
          <w:color w:val="000000"/>
          <w:sz w:val="28"/>
        </w:rPr>
      </w:pPr>
      <w:r>
        <w:rPr>
          <w:color w:val="000000"/>
          <w:sz w:val="28"/>
        </w:rPr>
        <w:t>26 ноября 1999 г. </w:t>
        <w:br/>
        <w:t>Москва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Заявление подписали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.Ф.Абрамкин, Общественный центр содействия реформе уголовного правосудия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Л.М.Алексеева, Московская Хельсинкская группа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А.В.Бабушкин, Общественная благотворительная организация Комитет "За гражданские права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Л.И.Богораз, правозащитница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Е.Г.Боннэр, Музей имени А.Сахарова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Л.В.Вахнина, Правозащитный центр "Мемориал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.А.Ганнушкина, "Гражданское содействие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.М.Гефтер, Институт прав человека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.И.Григорьянц, Общественный фонд "Гласность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Е.Л.Гришина, Информационный центр правозащитного движения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.Ф.Казначеев, Российское общественное движение "Антифашистское молодежное действие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Т.И.Касаткина, Правозащитный центр "Мемориал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М.Н.Ланда, правозащитница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Л.С.Левинсон, Общественная палата по правам человека при ПКС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Р.Р.Максудов, Общественный центр "Судебно-правовая реформа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.В.Маликова, Московская Хельсинкская группа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.Н.Ойвин, Общественный фонд "Гласность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.П.Орлов, Правозащитный центр "Мемориал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.А.Пашин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М.Ф.Полякова, Независимый экспертно-правовой совет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Л.А.Пономарев, движения "За права человека", горячая линия "За права человека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М.Е.Салье, ОПОО "Свободные демократы России"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Ю.В.Самодуров, Музей имени А.Сахарова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rPr>
          <w:color w:val="000000"/>
          <w:sz w:val="28"/>
        </w:rPr>
      </w:pPr>
      <w:r>
        <w:rPr>
          <w:color w:val="000000"/>
          <w:sz w:val="28"/>
        </w:rPr>
        <w:t>С.Е.Сорокин, Движение против насилия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К заявлению присоединились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.Башкиров, правозащитник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А.Бетмирзаев, Координационный Совет международных правозащитных общественных организаций "Орца" ("Тревога"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Л.Гаричева, Международная женская газета "Вера, Надежда, Любовь"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.Михайлова, Информационный центр Международной конференции "Женщины за жизнь без войн и насилия!"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В.Ферапошкин, Сасовский правозащитный центр "Выбор Совести", координатор проекта Московской Хельсинкской группы "Мониторинг прав человека в России" по Рязанской области</w:t>
      </w:r>
    </w:p>
    <w:p>
      <w:pPr>
        <w:pStyle w:val="TextBody"/>
        <w:widowControl/>
        <w:jc w:val="center"/>
        <w:rPr/>
      </w:pPr>
      <w:r>
        <w:rPr>
          <w:b/>
          <w:color w:val="000000"/>
          <w:sz w:val="28"/>
          <w:u w:val="single"/>
        </w:rPr>
        <w:t>ИНИЦИАТИВНАЯ ГРУППА “ОБЩЕЕ ДЕЙСТВИЕ”</w:t>
      </w:r>
      <w:r>
        <w:rPr>
          <w:color w:val="000000"/>
          <w:sz w:val="28"/>
        </w:rPr>
        <w:t> </w:t>
        <w:br/>
        <w:t>Группа поддержки “Общего действия”: т/ф 291-62-33, т. 923-44-01, ф. 917-26-53, e-mail: </w:t>
      </w:r>
      <w:hyperlink r:id="rId2">
        <w:r>
          <w:rPr>
            <w:rStyle w:val="InternetLink"/>
            <w:color w:val="000000"/>
            <w:sz w:val="28"/>
          </w:rPr>
          <w:t>Sakharov.mus@g23.relcom.ru</w:t>
        </w:r>
      </w:hyperlink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color w:val="222222"/>
        <w:kern w:val="0"/>
        <w:sz w:val="16"/>
        <w:szCs w:val="16"/>
        <w:shd w:fill="FFFFFF" w:val="clear"/>
        <w:lang w:eastAsia="ar-SA" w:bidi="ar-SA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 xml:space="preserve">Этот материал выпущен МОО ПЦ "Мемориал", который внесен в реестр, предусмотренный ст. 13.1.10 ФЗ </w:t>
    </w:r>
  </w:p>
  <w:p>
    <w:pPr>
      <w:pStyle w:val="Footer"/>
      <w:rPr>
        <w:rFonts w:ascii="Arial" w:hAnsi="Arial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>"Об НКО". Мы обжалуем это решен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harov.mus@g23.relco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19:00Z</dcterms:created>
  <dc:creator>Editor</dc:creator>
  <dc:description/>
  <cp:keywords/>
  <dc:language>en-US</dc:language>
  <cp:lastModifiedBy>Editor</cp:lastModifiedBy>
  <dcterms:modified xsi:type="dcterms:W3CDTF">2020-01-30T19:19:00Z</dcterms:modified>
  <cp:revision>2</cp:revision>
  <dc:subject/>
  <dc:title/>
</cp:coreProperties>
</file>