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ый приступ некрофилии в Москв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о легитимности парламента Чеченской Республики созыва 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у подготовили: О.П.Орлов, А.В.Черкасов, сотрудники Правозащитного центра "Мемориал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атериалов справки приветствуется авторами! (хотя ссылки на "Мемориал" - желательны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тября в Москве В.В.Путин реанимировал политический труп. "Депутаты" "парламента" Чечни, "избранные" летом 1996 г., заявили о возобновлении работы и о готовности в ближайшее время сформировать правительство Чеченской Республики. Согласно законам жанра: материализация духов сопровождалась раздачей слонов. Премьер заявил, что считает этот парламент "единственным законным" органом власти в республ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се повторяется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сенью 1995 г. федеральное руководство приступило к свертыванию мирного процесса в Чечне, прекращению переговоров с сепаратистами и легитимизации марионеточного режима. Для этого понадобилась смена марионеток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середине октября в Грозном возобновила работу чеченская часть Верховного Совета Чечено-Ингушской республики (ЧИР), разогнанного в сентябре 1991 г. (причем 8 октября 1991 г. Верховный Совет РСФСР согласился с роспуском этого органа власти)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0 октября 1995 г. в Москве бывший первый секретарь Чечено-Ингушского рескома КПСС и Председатель Верховного Совета ЧИР Доку Завгаев, подавший в отставку 6 сентября 1991 г. и, казалось бы, навсегда канувший в Лету, неожиданно устроил в Москве пресс-конференцию. Он заявил, что единственным законным органом власти в Чечне является Верховный Совет ЧР, "возобновивший свою работу в Грозном"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4 октября 1995 г. Д.Завгаев становится Председателем Правительства национального возрождения ЧР. 1 ноября Верховный Совет ЧР учреждает должность Главы ЧР и (временно) утверждает в ней Д.Завгаева. 5 ноября Верховный Совет постановил провести выборы главы республики, которые прошли 14-17 декабря, одновременно спарламентскими выборами в России. "Выбрали", естественно, Завгаева. Как - смотри ниже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ут же возобновилась война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сной-летом 1996 г. было разыграно второе действие фарса. 12 мая тот же Верховный Совет ЧР постановил провести выборы нового парламента (Народного собрания ЧР) 14-16 июня. Правда, на последовавших переговорах в Назрани сепаратистам обещали выборы отложить - до мирного урегулирования и вывода войск. Однако "голосование" было проведено в два тура, одновременно с президентскими выборами в России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ыло объявлено о "воссоздании в Чечне конституционных органов власти". И опять возобновилась война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 концу июля 1996 г. было объявлено о разгроме отрядов сепаратистов, а 6 августа фарс закончился - "разгромленные" боевики заняли Грозный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 сентября 1999 г. пахнуло нафталином - депутаты "парламента - Народного Собрания ЧР" появились перед телекамерами в кампании В.В.Путина. Значит, снова война?</w:t>
      </w:r>
    </w:p>
    <w:p>
      <w:pPr>
        <w:pStyle w:val="Style18"/>
        <w:rPr/>
      </w:pPr>
      <w:r>
        <w:rPr/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Может ли быть назван "легитимным" орган власти, при выборах которого грубейшим образом были нарушены права граждан?</w:t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8"/>
        </w:rPr>
        <w:t>Статья 25 Международного пакта о гражданских и политических правах гласит, что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</w:rPr>
        <w:t>“</w:t>
      </w:r>
      <w:r>
        <w:rPr>
          <w:color w:val="000000"/>
          <w:sz w:val="28"/>
        </w:rPr>
        <w:t>Каждый гражданин должен иметь без какой бы то ни было дискриминации, упоминаемой в статье 2, и без необоснованных ограничений право и возможность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а) принимать участие в ведении государственных дел как непосредственно, так и через посредство свободно выбранных представителей;</w:t>
      </w:r>
    </w:p>
    <w:p>
      <w:pPr>
        <w:pStyle w:val="TextBody"/>
        <w:widowControl/>
        <w:rPr/>
      </w:pPr>
      <w:r>
        <w:rPr>
          <w:color w:val="000000"/>
          <w:sz w:val="28"/>
        </w:rPr>
        <w:t>б) голосовать и быть избранным на подлинных периодических выборах, производимых на основе всеобщего и равного избирательного права при тайном голосовании и обеспечивающих свободное волеизъявление избирателей &lt;...&gt;".</w:t>
      </w:r>
    </w:p>
    <w:p>
      <w:pPr>
        <w:pStyle w:val="Style18"/>
        <w:rPr/>
      </w:pPr>
      <w:r>
        <w:rPr/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Между тем, в Чечне в период вооруженного конфликта 1994-96 гг. дважды грубо и в массовом порядке нарушались избирательные права граждан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в ходе выборов главы Чеченской Республики и депутатов Государственной Думы РФ, проводившихся в ноябре-декабре 1995 г.;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в ходе выборов депутатов Народного собрания Чеченской Республики и президента Российской Федерации, проводившихся в мае-июле 1996 г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ыборы не были подлинными, они не обеспечивали свободное волеизъявление избирателей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И голосование, и избирательная кампания проходили в условиях ограничения прав граждан, характерных для чрезвычайного положения: на ряде территорий и в некоторых населенных пунктах действовал комендантский час, многие дороги и ряд населенных пунктов были блокированы федеральными силами, производились досмотры автомашин и не санкционированные прокуратурой обыски жилищ граждан. В результате этого на предвыборные мероприятия даже в Грозный в ряде случаев не могли попасть не только делегаты общественно-политических организаций, но и баллотировавшиеся кандидаты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Статья 38 Закона РФ “О чрезвычайном положении” прямо запрещает проводить какие-либо выборы и референдумы на территории, где действует чрезвычайное положение, так как при этом заведомо не могут быть соблюдены необходимые условия для свободного волеизъявления населения и гарантированы избирательные права граждан. В данном случае официально чрезвычайное положение объявлено не было, но все факторы, мешающие свободному волеизъявлению избирателей, были налицо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Даже по признанию Центральной избирательной комиссии РФ, выборы могли быть проведены лишь на части территории ЧР. В южных районах, неподконтрольных федеральным силам, выборы заведомо не могли быть проведены.</w:t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8"/>
        </w:rPr>
        <w:t>Отметим, что президент России приводил точно такую же аргументацию в своем обращении к гражданам России 27 декабря 1994 г.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</w:rPr>
        <w:t>“</w:t>
      </w:r>
      <w:r>
        <w:rPr>
          <w:color w:val="000000"/>
          <w:sz w:val="28"/>
        </w:rPr>
        <w:t>&lt;...&gt; выборы президента Чечни проведены, по сути, в условиях военного положения и только в некоторых районах существовавшей в то время Чечено-Ингушской Республики. [Президент имел в виду выборы президента Чеченской Республики 27 октября 1991 г., которые выиграл Д.Дудаев] &lt;...&gt; Отсюда однозначный вывод - режим в Грозном незаконен, им нарушены базовые нормы Конституции РФ”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Однако уже меньше чем через год, с согласия президента России, в Чечне проводятся выборы, “по сути, в условиях” чрезвычайного положения и “только в некоторых районах” ЧР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Кроме того, практически отсутствовали списки избирателей ЧР. , наличие которых, в соответствии с избирательным законодательством РФ, является обязательным условием для проведения выборов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 результате военных действий произошли глобальные изменения структуры населения Чечни. Множество людей переместились из одних районов республики в другие; сотни тысяч (по некоторым оценкам - до половины населения Чечни) выехавших за пределы ЧР не смогли принять участия в выборах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Средства массовой информации как в декабре 1995 г., так и в июне 1996 г. неоднократно сообщали о том, что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значительное число населенных пунктов бойкотировали проводимые выборы;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население часто не было даже реально информировано, где располагаются избирательные участки;</w:t>
      </w:r>
    </w:p>
    <w:p>
      <w:pPr>
        <w:pStyle w:val="TextBody"/>
        <w:widowControl/>
        <w:rPr/>
      </w:pPr>
      <w:r>
        <w:rPr>
          <w:color w:val="000000"/>
          <w:sz w:val="28"/>
        </w:rPr>
        <w:t>- организаторы выборов в ЧР не осуществляли сколько-нибудь серьезный контроль за соблюдением избирательного законодательства, наоборот, были созданы условия, способствующие злоупотреблениям и фальсификациям (в доказательство корреспонденты ряда российских изданий сообщили, что смогли беспрепятственно по нескольку раз проголосовать на разных избирательных участках).</w:t>
      </w:r>
    </w:p>
    <w:p>
      <w:pPr>
        <w:pStyle w:val="Style18"/>
        <w:rPr/>
      </w:pPr>
      <w:r>
        <w:rPr/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Избирательная кампания по выборам депутатов парламента Чеченской Республики -Народного собрания ЧР - проводилась одновременно с выборами президента Российской Федерации в мае-июле 1996 г. Это Собрание избиралось “на переходный период” - на два года; одновременно глава ЧР Д.Завгаев заявлял, что “после окончательного вывода федеральных войск и разоружения незаконных вооруженных формирований” его деятельность прекратится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ыборы в Народное собрание ЧР явились нарушением подписанного представителями обеих воюющих сторон 10 июня 1996 г. в Назрани Протокола заседания Комиссий по переговорам о прекращении огня, боевых действий и мерах по урегулированию вооруженного конфликта на территории Чеченской Республики. В пункте 5 этого Протокола было записано: “Комиссии по переговорам договорились, что необходимо провести свободные демократические выборы в органы государственной власти Чеченской Республики всех уровней с участием всех реальных политических сил при общественном и международном контроле по завершении вывода временных объединенных сил с территории Чеченской Республики и ее демилитаризации”. Тем не менее полномочный представитель президента РФ в Чечне О.И.Лобов, выступая по грозненскому телевидению, сказал о предстоящих выборах следующее: “Я не вижу серьезных причин для их отмены или переноса, как того требуют сепаратисты”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 свою очередь, глава группы содействия ОБСЕ в Чечне Тим Гульдиманн высказывал мнение, что обстановка не позволяет провести эти выборы как действительно демократические и свободные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Издававшаяся в Урус-Мартане газета “Маршо” сообщила, что при голосовании по вопросу о проведении этих выборов на территории Чечни в Верховном Совете ЧР, происходившем 12 мая 1996 г., до кворума недоставало около четверти от присутствующих депутатов. Кроме того, часть депутатов, узнав о предмете обсуждения, покинули зал. Тем не менее в результате состоявшегося голосования было принято решение о проведении выборов. Эту информацию подтвердил корреспонденту газеты “Сегодня” депутат Верховного Совета ЧР Лом-Али Хациев ( Эйсмонт М. Российско-чеченские переговоры прерваны до девятого июня // Сегодня. 1996. 7 июня.). Однако председатель Верховного Совета ЧР А.Осмаев в интервью корреспонденту газеты “Московский комсомолец” отверг это обвинение, сказав, что за проведение выборов проголосовали 62 депутата из общего числа 105 (5 Калинина Ю. Завгаевцев подставили // Московский комсомолец. 1996. 15 июня)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5 июня на пресс-конференции в Москве Д.Завгаев сообщил корреспондентам, что “уже зарегистрированы 70 из 93 кандидатов в депутаты, каждый из которых собрал две-три тысячи голосов в свою поддержку”. А уже 7 июня на расширенном заседании правительства ЧР председатель Центральной избирательной комиссии ЧР А.-К.Арсаханов сообщил (Сообщение информационного агентства “Интерфакс”)., что на одно место в Народном собрании в среднем претендуют 8-10 кандидатов. Таким образом, если верить А.-К.Арсаханову, за два дня было зарегистрировано более 750 кандидатов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К 13 июня было официально сообщено, что по Чечне открыто 374 избирательных участка.</w:t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8"/>
        </w:rPr>
        <w:t>Первый тур голосования проходил с 13 по 16 июня. Официально было объявлено, что выборы состоялись. По данным ЦИК ЧР, в голосовании приняли участие более 60% избирателей на территории Чечни. Из кандидатов в президенты России Б.Н.Ельцин значительно опередил остальных, набрав более 50% голосов.</w:t>
      </w:r>
    </w:p>
    <w:p>
      <w:pPr>
        <w:pStyle w:val="TextBody"/>
        <w:widowControl/>
        <w:ind w:left="707" w:hanging="0"/>
        <w:rPr>
          <w:color w:val="000000"/>
          <w:sz w:val="28"/>
        </w:rPr>
      </w:pPr>
      <w:r>
        <w:rPr>
          <w:color w:val="000000"/>
        </w:rPr>
        <w:t>“</w:t>
      </w:r>
      <w:r>
        <w:rPr>
          <w:color w:val="000000"/>
          <w:sz w:val="28"/>
        </w:rPr>
        <w:t>Еще утром шестнадцатого, глядя в честные объективы телекамер, глава республики назвал процент проголосовавших - 50. Полутора часами позже председатель республиканского избиркома простодушно сообщил тем же журналистам: на 12 часов дня проголосовало 23 процента избирателей. Наблюдателей почему нет? - А вот вы сами и наблюдайте! - посоветовал Доку Гапурович [Завгаев]. Сергей Гапонов из НТВ наблюдал, что бюллетени можно было получить по чужим паспортам, вообще без паспорта и сколько угодно. Бригада телевизионщиков, добравшаяся до Шали, нашла на месте избирательного участка пустое помещение. Иностранные корреспонденты сообщили, что сами принимали участие в голосовании. Некоторые - не по одному разу”( 7 Дементьева И. Война миру: Кто и что стоит за выборами в Чечне // Известия. 1996. 20 июня)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торой тур выборов президента РФ и депутатов Народного собрания ЧР проводился 3 июля. Согласно протоколам избирательных комиссий, на территории Чечни в голосовании приняли участие 74% избирателей; кандидат в президенты России Б.Н.Ельцин набрал 73% голосов. По заявлению Центризбиркома РФ, “сведения о каких-либо нарушениях в Центризбирком не поступали”.</w:t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8"/>
        </w:rPr>
        <w:t>Корреспондент газеты “Московские новости” Михаил Шевелев, режиссер телепрограммы “Взгляд” Андрей Кирисенко и оператор Константин Ложкин зафиксировали следующую картину в день голосования:</w:t>
      </w:r>
    </w:p>
    <w:p>
      <w:pPr>
        <w:pStyle w:val="TextBody"/>
        <w:widowControl/>
        <w:ind w:left="707" w:hanging="0"/>
        <w:rPr>
          <w:color w:val="000000"/>
          <w:sz w:val="28"/>
        </w:rPr>
      </w:pPr>
      <w:r>
        <w:rPr>
          <w:color w:val="000000"/>
        </w:rPr>
        <w:t>“</w:t>
      </w:r>
      <w:r>
        <w:rPr>
          <w:color w:val="000000"/>
          <w:sz w:val="28"/>
        </w:rPr>
        <w:t>С утра 3 июля ничто в столице Чечни не наводило на мысль, о том, что выборы здесь состоятся. Мы посетили 5 избирательных участков. Возможно, их больше в Грозном, но таковых мы не обнаружили. Количество членов избирательных комиссий и охраняющих их милиционеров заметно превышало число желающих проголосовать. К полудню только на одном из пяти увиденных нами участков последних оказалось больше двадцати. &lt;...&gt;</w:t>
      </w:r>
    </w:p>
    <w:p>
      <w:pPr>
        <w:pStyle w:val="TextBody"/>
        <w:widowControl/>
        <w:ind w:left="707" w:hanging="0"/>
        <w:rPr>
          <w:color w:val="000000"/>
          <w:sz w:val="28"/>
        </w:rPr>
      </w:pPr>
      <w:r>
        <w:rPr>
          <w:color w:val="000000"/>
          <w:sz w:val="28"/>
        </w:rPr>
        <w:t>На вопрос о том, можно ли проголосовать, нам отвечали радостным согласием, просили, извиняясь, показать паспорта, ни о каких открепительных талонах даже речи не заводили. &lt;...&gt; Такая либеральная обстановка царила на всех участках. Мы можем утверждать это с полным основанием, поскольку, движимые профессиональным любопытством, позволили себе нарушить избирательное законодательство. Каждый из нас четырежды в этот день отдал свой голос. &lt;...&gt;</w:t>
      </w:r>
    </w:p>
    <w:p>
      <w:pPr>
        <w:pStyle w:val="TextBody"/>
        <w:widowControl/>
        <w:ind w:left="707" w:hanging="0"/>
        <w:rPr>
          <w:color w:val="000000"/>
          <w:sz w:val="28"/>
        </w:rPr>
      </w:pPr>
      <w:r>
        <w:rPr>
          <w:color w:val="000000"/>
          <w:sz w:val="28"/>
        </w:rPr>
        <w:t>Обнаружить хоть один избирательный участок за пределами Грозного оказалось непросто"(Шевелев М. Каждый из нас проголосовал четыре раза // Московские новости. 1996. 7-14 июля)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Корреспонденты обнаружили, что в населенных пунктах Шали, Новые Атаги, Гехи, Гехи-Чу выборы вообще не проводились. В Алхазурово привозили урну для бюллетений, но к двум часам дня ее уже увезли. Избирательный участок в Урус-Мартане к 16 часам закрылся, так как, по словам членов избирательной комиссии, здесь уже проголосовали 98% избирателей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 предгорных и горных селах Чечни, в большинстве своем полностью контролируемых сторонниками ЧРИ, выборы, естественно, также не проводились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ПЦ “Мемориал” располагает копиями документов, в которых ряд должностных лиц и представителей общественности Чечни письменно отрицают факт проведения выборов в Народное собрание ЧР и президента РФ 16 июня 1996 г. на значительной части территории Чечни. Полный набор этих копий Правозащитный центр "Мемориал" направил в начале июля 1996 г. главе группе содействия ОБСЕ в Чеченской Республике Т.Гульдиманну, председателю Комиссии по Чечне Парламентской Ассамблеи Совета Европы Э.Мюллеману, председателю Центральной избирательной комиссии РФ Н.Т.Рябову, секретарю Совета Безопасности РФ А.И.Лебедю и ответственному секретарю Правительственной комиссии по вопросам урегулирования кризиса в ЧР С.В.Степашину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Важно отметить, что: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эти документы касаются в основном тех районов, которые, по официальным сведениям, находились под контролем федеральных сил. Более того, в Наурском и Шелковском районах вообще не было боевых действий;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color w:val="000000"/>
          <w:sz w:val="28"/>
        </w:rPr>
        <w:t>- речь в этих документах идет о населенных пунктах разной величины - в том числе районных центрах и о втором по численности населения городе в Чечне, Гудермесе, и даже о целых районах:</w:t>
      </w:r>
    </w:p>
    <w:p>
      <w:pPr>
        <w:pStyle w:val="TextBody"/>
        <w:widowControl/>
        <w:rPr>
          <w:color w:val="000000"/>
          <w:sz w:val="28"/>
        </w:rPr>
      </w:pPr>
      <w:r>
        <w:rPr>
          <w:i/>
          <w:color w:val="000000"/>
          <w:sz w:val="28"/>
        </w:rPr>
        <w:t>Населенные пункты Гудермесского, Наурского, Ножай-Юртовского, Шалинского, Шелковского и Грозненского районов: город Гудермес; станицы: Бороздиновская, Гребенская, Дубовская, Ищерская, Карагалинская, Курдюковская, Мекенская, Наурская, Николаевская, Новощедринская, Петропавловская, Савельевская, Старогладковская, Червленная, Шелковская; села и поселки: Азамат-Юрт, Аллерой, Алпатово, Ахкинчу-Борзой, Бачи-Юрт, Беной-Ведено, Бильтой-Юрт, Бурунское, Верхний Найбере, Воскресенское, Галайты, Гансолчу, Гордали-Юрт, Гелдагана, Герзель, Гиляны, Дарбанхи, Джалка, Джугурты, Зандак, Иласхан-Юрт, Ильинская, Ишхой-Юрт, Кади-Юрт, Коби, Комсомольское, Кошкельды, Курчалой, Левобережное, Майртуп, Мелчу Хе, Мескер-Юрт, Мескеты, Найбере, Нижний Найбере, Новогрозненский (Ойсхара), Новотерское, Новый Энгеной, Ножай-Юрт, Паробоч, Рубежное, Сары-Су, Харьковское, Шинозаводское, Шовхал-Берд, Шуани, Энгель-Юрт, Энгеной; станция Червленная-Узловая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на части документов стоят подписи действующих на тот период глав администраций населенных пунктов, то есть должностных лиц, подчиненных федеральной власти РФ. Подписи заверены печатями с гербом Российской Федерации. Таким образом, о том, что выборы не проводились, свидетельствовали отнюдь не только представители ЧРИ;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- один из документов подписан даже совместно председателем и секретарем территориальной избирательной комиссии Гудермесского района и заверен печатью этой избирательной комиссии;</w:t>
      </w:r>
    </w:p>
    <w:p>
      <w:pPr>
        <w:pStyle w:val="TextBody"/>
        <w:widowControl/>
        <w:numPr>
          <w:ilvl w:val="0"/>
          <w:numId w:val="2"/>
        </w:numPr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реди выдвигаемых в этих документах условий, при которых будет возможно проведение выборов, - требование обеспечения элементарных прав человека: свободы передвижения, возвращения беженцев в места их прежнего проживания, прекращения военных действий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rPr/>
      </w:pPr>
      <w:r>
        <w:rPr>
          <w:b/>
          <w:color w:val="000000"/>
          <w:sz w:val="28"/>
        </w:rPr>
        <w:t>С копиями этих документов можно ознакомиться в архиве ПЦ "Мемориал". Телефон для справок: (095) 200-65-06, заведующий архивом Шкапов Дмитрий Вадимович.</w:t>
      </w:r>
    </w:p>
    <w:p>
      <w:pPr>
        <w:pStyle w:val="Style18"/>
        <w:rPr/>
      </w:pPr>
      <w:r>
        <w:rPr/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дведем итоги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 сути дела лица, именующие себя "депутатами Народного собрания (парламента) Чеченской Республики) никем не были избраны. Они никого, кроме себя самих, не представляют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о даже если бы они и были избраны, то их полномочия истекли через два года после избрания, летом 1998 г. (это, надо полагать, наследственное: выборы их были назначены органом, который ВС РСФСР несколько лет назад признал распущенным).</w:t>
      </w:r>
    </w:p>
    <w:p>
      <w:pPr>
        <w:pStyle w:val="TextBody"/>
        <w:widowControl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ытаясь опереться на них при наведении конституционного порядка в Чечне, Федеральная власть в лице г-на Путина пренебрегает не только нормами права, но и элементарным приличием.</w:t>
      </w:r>
    </w:p>
    <w:p>
      <w:pPr>
        <w:pStyle w:val="TextBody"/>
        <w:widowControl/>
        <w:rPr>
          <w:b/>
          <w:b/>
          <w:color w:val="000000"/>
          <w:sz w:val="28"/>
        </w:rPr>
      </w:pPr>
      <w:r>
        <w:rPr>
          <w:i/>
          <w:color w:val="000000"/>
          <w:sz w:val="28"/>
        </w:rPr>
        <w:t>Накануне предстоящих парламентских выборов в России г-н Путин публично игнорирует чудовищные нарушения избирательных прав граждан, совершенные в 1996 г. Какое же "соблюдение закона" может нас ожидать в декабре 1999-го?</w:t>
      </w:r>
    </w:p>
    <w:p>
      <w:pPr>
        <w:pStyle w:val="TextBody"/>
        <w:widowControl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1.10.199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color w:val="222222"/>
        <w:kern w:val="0"/>
        <w:sz w:val="16"/>
        <w:szCs w:val="16"/>
        <w:shd w:fill="FFFFFF" w:val="clear"/>
        <w:lang w:eastAsia="ar-SA" w:bidi="ar-SA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 xml:space="preserve">Этот материал выпущен МОО ПЦ "Мемориал", который внесен в реестр, предусмотренный ст. 13.1.10 ФЗ </w:t>
    </w:r>
  </w:p>
  <w:p>
    <w:pPr>
      <w:pStyle w:val="Footer"/>
      <w:rPr>
        <w:rFonts w:ascii="Arial" w:hAnsi="Arial" w:cs="Arial"/>
        <w:color w:val="222222"/>
        <w:sz w:val="16"/>
        <w:szCs w:val="16"/>
        <w:shd w:fill="FFFFFF" w:val="clear"/>
      </w:rPr>
    </w:pPr>
    <w:r>
      <w:rPr>
        <w:rFonts w:cs="Arial" w:ascii="Arial" w:hAnsi="Arial"/>
        <w:color w:val="222222"/>
        <w:sz w:val="16"/>
        <w:szCs w:val="16"/>
        <w:shd w:fill="FFFFFF" w:val="clear"/>
      </w:rPr>
      <w:t>"Об НКО". Мы обжалуем это реш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14:00Z</dcterms:created>
  <dc:creator>Dmitry Borko</dc:creator>
  <dc:description/>
  <cp:keywords/>
  <dc:language>en-US</dc:language>
  <cp:lastModifiedBy>Editor</cp:lastModifiedBy>
  <dcterms:modified xsi:type="dcterms:W3CDTF">2020-01-30T19:14:00Z</dcterms:modified>
  <cp:revision>2</cp:revision>
  <dc:subject/>
  <dc:title/>
</cp:coreProperties>
</file>