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судебную коллегию по уголовны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лам Московского городского су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лов Олег Петрович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лен Совета Правозащитного центра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Мемориал»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ЛЯЦИОННАЯ ЖАЛОБ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ановление судьи Басманного районного суда г. Москв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ой Е.С. от 11.09.2020 об отказе в принятии жалобы №3/12-1265/20, поданной в порядке ст. 125 УПК РФ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ей Басманного районного суда г. Москвы Николаевой Е.С. от 11.09.2020 вынесено постановление, которым отказано в принятии к моей жалобы, поданной в порядке ст. 125 УПК РФ на ответ старшего следователя по особо важным делам ГСУ СК РФ Сидоренко И.В. на сообщение Орлова О.П. о преступлении, на ответ руководителя второго следственного отдела управления по расследованию преступлений, связанных с применением запрещенных средств и методов ведения  войны  ГСУ СК РФ Маньшина Д.С., полученный по результатам обжалования ответа старшего следователя по особо важным делам ГСУ СК РФ Сидоренко И.В., а также на бездействие должностных лиц ГСУ СК РФ в виде уклонения от регистрации и проверки моего сообщения о преступлении в порядке, установленном УПК РФ.</w:t>
      </w:r>
    </w:p>
    <w:p>
      <w:pPr>
        <w:pStyle w:val="ConsPlusNonformat"/>
        <w:widowControl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ое постановление является незаконным, необоснованным и подлежащим отмене.  </w:t>
      </w:r>
    </w:p>
    <w:p>
      <w:pPr>
        <w:pStyle w:val="ConsPlusNonformat"/>
        <w:widowControl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суда, изложенные в  постановлении,  не соответствует фактическим обстоятельствам, установленным из поданной жалобы и прилагаемых к ней материалов (п. 1 ст. 389.15 УПК РФ). Судом допущено существенное нарушение уголовно-процессуального закона (п. 2 ст. 389.15 УПК РФ). </w:t>
      </w:r>
    </w:p>
    <w:p>
      <w:pPr>
        <w:pStyle w:val="U"/>
        <w:shd w:fill="FFFFFF" w:val="clear"/>
        <w:spacing w:before="0" w:after="28"/>
        <w:ind w:left="0" w:right="0"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есоответствие фактическим обстоятельствам состоит в том, что выводы суда не подтверждаются доказательствами, содержащимися в поданной жалобе и приложенных к ней материалах, также суд не учел изложенные в жалобе обстоятельства, которые могли существенно повлиять на его выводы (п. 1 и  2 ст. 389.16 УПК РФ). </w:t>
      </w:r>
    </w:p>
    <w:p>
      <w:pPr>
        <w:pStyle w:val="U"/>
        <w:shd w:fill="FFFFFF" w:val="clear"/>
        <w:spacing w:before="0" w:after="28"/>
        <w:ind w:left="0"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пущенное судом существенное нарушение уголовно-процессуального закона  путем лишения меня гарантированного УПК РФ права обжалования решений и бездействия следователя и руководителя следственного органа в порядке ст. 125 УПК РФ, несоблюдения процедуры судопроизводства и иным путем повлияло на вынесение законного и обоснованного судебного решения (ч. 1. ст.  389.17 УПК РФ)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, вследствие искаженной оценки им существа поданной жалобы, существенно нарушил уголовно-процессуальный закон, неправомерно сделав вывод о том, что поданная мною жалоба не содержит предмета обжалования, предусмотренного ст. 125 УПК РФ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уд констатировал, что не подлежат обжалованию в порядке ст. 125 УПК РФ решения и действия (бездействие) должностных лиц, полномочия которых не связаны с осуществлением уголовного преследования в досудебном производстве по уголовному делу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еки этой неправомерной позиции суда ст. 125 УПК РФ прямо предусматривает возможность обжалования решений и бездействия следователя и руководителя следственного органа, а УПК РФ прямо наделает их полномочиями, связанными с приемом, регистрацией и проверкой в порядке ст. 144-145 УПК РФ сообщений о преступлениях. 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ывая вышеуказанный вывод,  суд также сослался на наличие в моей жалобе сведений о получении мною ответов на свое обращение. 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 в жалобе в порядке ст. 125 УПК РФ указано, что мною в Следственный комитет РФ было подано сообщение о преступлениях, а не обращение, как ошибочно расценено судом в обжалуемом постановлении от 11.09.2020. </w:t>
      </w:r>
    </w:p>
    <w:p>
      <w:pPr>
        <w:pStyle w:val="ListBullet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приложенных к поданной в порядке ст. 125 УПК РФ жалобе копий </w:t>
      </w:r>
      <w:r>
        <w:rPr>
          <w:rFonts w:cs="Times New Roman" w:ascii="Times New Roman" w:hAnsi="Times New Roman"/>
          <w:sz w:val="28"/>
          <w:szCs w:val="28"/>
        </w:rPr>
        <w:t xml:space="preserve">сообщения №261/19 от 16.12.2019 и приложений к нем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матривается, что мною сообщено  в Следственный комитет РФ о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мещении в социальной сети «ВКонтакте» пользователем, которым предположительно является А. Иконникова, угроз расправой и убийством в адрес сотрудников ПЦ «Мемориал» и лично меня, Олега Орлова, угроз убийством главе Следственного комитета РФ Александру Бастрыкину и его семье, призывов к применению насилия и расправе в отношении различных групп населения. 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бщении </w:t>
      </w:r>
      <w:r>
        <w:rPr>
          <w:rFonts w:cs="Times New Roman" w:ascii="Times New Roman" w:hAnsi="Times New Roman"/>
          <w:sz w:val="28"/>
          <w:szCs w:val="28"/>
        </w:rPr>
        <w:t>№261/19 от 16.12.2019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ю было заявлено в Следственный комитет РФ, что в постах и комментариях вышеуказанного лица в социальной сети «ВКонтакте» усматриваются признаки составов преступлений, предусмотренных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. «а» ч. 2 ст. 282 УК РФ (действия, направленные на возбуждение ненависти либо вражды, по признаку принадлежности к какой-либо социальной группе, совершенные публично, в том числе с использованием средств массовой информации либо информационно-телекоммуникационных сетей, с угрозой его применения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. 2 ст. 119 УК РФ (угроза убийством, если имелись основания опасаться осуществления этой угрозы, совершенная по мотивам ненависти или вражды в отношении какой-либо социальной группы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ача жалобы в порядке ст. 125 УПК РФ была обоснована мною те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что вместо сведений о решении, принятом по существу сообщения о преступлении, я получил ответ старшего следователя по особо важным делам ГСУ СК РФ Сидоренко И.В. №201/837072-14 от 22.01.2020, который дан в нарушение действующего законодательства и представляет собой уведомление о том, что итог рассмотрения сообщения состоит в том, что изложенная в нем информация будет проверена. 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й ответ нарушает требования ст. 144-145 УПК РФ о порядке рассмотрения сообщений о преступлениях и решениях, принимаемых по результатам их рассмотрения. В этом случае следователь должен был сообщить о возбуждении уголовного дела, об отказе в его возбуждении или о передаче сообщения по подследственности. 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орядке обжалования ответа №201/837072-14 от 22.01.2020 мною было подано в Следственный комитет РФ обращение №24/20 от 17.02.2020 с просьбой в рамках процессуального контроля признать указанный ответ незаконным, принять меры к возбуждению по сообщению о преступлении уголовного дела и решить вопрос о наказании должностных лиц, виновных в ненадлежащем рассмотрении сообщения о преступлении и бездействии. 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него был получен ответ руководителя второго следственного отдела управления по расследованию преступлений, связанных с применением запрещенных средств и методов ведения войны ГСУ СК РФ Маньшина Д.С. №201/837072-14 от 07.05.2020. 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анном ответе сообщено, что в представленных мною с обращением материалах отсутствуют сведения, свидетельствующие о реальности угроз убийством или применением насилия. Кроме того, указано, что следователем в целях проверки доводов были направлены запросы, а мне дано разъяснение о том, что действия Иконниковой А.А. и изложенная в обращении информация будут проверены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им ответом нарушены требования УПК РФ по тем же причинам, которые приведены выше в отношении ответа старшего следователя по особо важным делам ГСУ СК РФ Сидоренко И.В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, ранее в Российской Федерации был вынесен ряд обвинительных приговоров в отношении лиц, разместивших в социальных сетях угрозы в адрес судей, сотрудников правоохранительных органов и их родственников. Эти угрозы были аналогичны размещенным в отношении меня. Вывод о реальном характере этих угроз надлежало делать по результатам проверки в порядке ст. 144-145 УПК РФ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ее того, я связываю данные угрозы с высказываниями главы Чеченской Республики Кадырова Рамзана Ахматовича, прозвучавшими, в частности, 5 ноября 2019 года в эфире государственного телеканала ЧГТРК «Грозный», когда он публично призвал остановить правозащитников, «убивая, сажая за решетку, делая ещё, что угодно». По данному факту  также было подано сообщение в Следственный комитет РФ. Ранее после высказанного Кадыровым Р.А. недовольства их деятельностью были убиты журналист «Новой газеты» Анна Политковская и сотрудник Правозащитного центра «Мемориал» Наталья Эстемирова. Поэтому я считаю реальными угрозы в адрес людей, которые критикуют руководство Чеченской Республики. Тем более, что из документов, приложенных к поданной мною жалобе в порядке ст. 125 УПК РФ,  следует, что А. Иконникова именует себя в социальной сети «киллером Кадырова»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 должностного лица на сообщение о преступлении не может состоять в обещании проверить его. Должно быть принято конкретное решение по существу в установленный законом срок. В данном случае одно из решений, предусмотренных ст. 145 УПК РФ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жалованные в суд ответы должностных лиц ГСУ СК РФ надлежит расценивать как укрывательство сообщения о преступлении от регистрации и проверки в порядке, установленном УПК РФ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ненадлежащего рассмотрения должностными лицами СК РФ сообщения о преступлении и бездействия со стороны следственного органа указанный пользователь сети «ВКонтакте» продолжила распространять угрозы в адрес иных лиц, в том числе в сообщении от 13.02.2020 г., направленном журналисту «Новой газеты» Елене Милашиной. Этому посвящена публикация «Я — киллер Кадырова...» в «Новой газете», текст которой был приложен к поданной мною жалобе в порядке ст. 125 УК РФ. Елена Милашина, которая неоднократно писала критические статьи о руководстве Чеченской Республики, была избита в г. Грозный 06.02.2020. 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при вынесении постановления от 11.09.2020 не учел как эти изложенные в поданной в порядке ст. 125 УПК РФ жалобе обстоятельства, так и наличие в УПК РФ таких полномочий должностных лиц следственного органа 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ем, регистрация и разрешение сообщений о преступлениях.</w:t>
      </w:r>
    </w:p>
    <w:p>
      <w:pPr>
        <w:pStyle w:val="ListBullet"/>
        <w:numPr>
          <w:ilvl w:val="0"/>
          <w:numId w:val="0"/>
        </w:numPr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лномочия должностными лицами ГСУ СК РФ осуществлены не были в связи с их бездействием, которое и было обжаловано.</w:t>
      </w:r>
    </w:p>
    <w:p>
      <w:pPr>
        <w:pStyle w:val="ListBullet"/>
        <w:numPr>
          <w:ilvl w:val="0"/>
          <w:numId w:val="0"/>
        </w:numPr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учета вышеизложенного, суд в обжалуемом постановлении действия (бездействие) должностных лиц ГСУ СК РФ Сидоренко И.В. и Маньшина Д.С. неправомерно, вопреки фактическим обстоятельствам, указанным в поданной мною в порядке ст. 125 УПК РФ жалоб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ценил как полномочия, не связанные в данном случае с осуществлением уголовного преследования в досудебном производстве по уголовному делу.  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.8 и 9 Постановления Пленума Верховного Суда РФ от 10 февраля 2009 г. №1 «О практике рассмотрения судами жалоб в порядке статьи 125 Уголовно-процессуального кодекса Российской Федерации»  указаны случаи, в которых суд выносит постановление об отказе в принятии жалобы к рассмотрению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существа поданной мною в порядке ст. 125 УПК РФ жалобы, оснований для отказа в принятии ее к рассмотрению не было, решение по ней могло быть принято только путем проведения разбирательства, предусмотренного ст. 125 УПК РФ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ListBullet"/>
        <w:numPr>
          <w:ilvl w:val="0"/>
          <w:numId w:val="0"/>
        </w:numPr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вышеперечисленными обстоятельствами судом было допущено существенное нарушение уголовно-процессуального закона в виде неприменения ст. 125 УПК РФ, которое путем лишения и ограничения гарантированных мне УПК РФ прав, несоблюдения процедуры судопроизводства и иным путем повлияло на вынесение законного и обоснованного судебного решения</w:t>
      </w:r>
      <w:r>
        <w:rPr>
          <w:rFonts w:cs="Times New Roman" w:ascii="Times New Roman" w:hAnsi="Times New Roman"/>
          <w:sz w:val="28"/>
          <w:szCs w:val="28"/>
        </w:rPr>
        <w:t xml:space="preserve"> и повлекло его незаконность и необоснованность. Поскольку</w:t>
      </w:r>
      <w:r>
        <w:rPr>
          <w:rFonts w:cs="Times New Roman" w:ascii="Times New Roman" w:hAnsi="Times New Roman"/>
          <w:b/>
          <w:sz w:val="28"/>
          <w:szCs w:val="28"/>
        </w:rPr>
        <w:t xml:space="preserve">  выводы суда, изложенные в  постановлении,  не соответствуют фактическим обстоятельствам, установленным из поданной жалобы и прилагаемых к ней материалов, </w:t>
      </w:r>
      <w:r>
        <w:rPr>
          <w:rFonts w:cs="Times New Roman" w:ascii="Times New Roman" w:hAnsi="Times New Roman"/>
          <w:sz w:val="28"/>
          <w:szCs w:val="28"/>
        </w:rPr>
        <w:t>принятое судом решение также является незаконным и необоснованным.</w:t>
      </w:r>
    </w:p>
    <w:p>
      <w:pPr>
        <w:pStyle w:val="ListBullet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ледств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ятого решения я лишен права на предусмотренную ч. 1 ст. 45 Конституции РФ государственную защиту моих прав и  свобод  от преступных действий, состоящих в описанных мною в сообщении о преступлении уголовно наказуемых деяниях. В нарушение ст. 52 Конституции РФ я, будучи пострадавшим от преступлений, лишен доступа к правосудию и компенсации причиненного ущерба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я 2 Европейской конвенции по правам человека (далее — Конвенции) предписывает государству не только воздерживаться от преднамеренного и незаконного лишения жизни, но и принимать надлежащие меры для защиты жизни лиц, находящихся под его юрисдикцией. Европейский суд по правам человека признает, что государство нарушает свою позитивную обязанность по защите жизни гражданина, если в условиях, когда существует реальная и непосредственная угроза (известная национальным властям) жизни этих лиц. «Обязанность государства в этом отношении выходит за рамки его основной обязанности по обеспечению права на жизнь путем введения в действие эффективных положений уголовного права для предотвращения совершения преступлений против лица, подкрепленного правоохранительными органами, для предотвращения, пресечения и наказания за нарушения таких положений. Статья 2 Конвенции может также предусматривать в определенных обстоятельствах позитивное обязательство властей принимать превентивные оперативные меры для защиты лица, чья жизнь подвергается риску от преступных действий другого лица» (постановл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R.R. и другие против Венгр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№ 19400/11 от 04.12.12, §29)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 ч. 1 ст. 389.4. УПК РФ апелляционная жалоба на  решение суда первой инстанции может  быть подана в течение 10 суток со дня вынесения решения.  В силу ч. 1 ст. 389.5 УПК РФ в случае пропуска срока апелляционного обжалования по уважительной  причине  лица,  имеющие  право подать  апелляционную жалобу, могут ходатайствовать перед судом, вынесшим обжалуемое решение, о восстановлении пропущенного срока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длительным неполучением каких-либо сведений о ходе и результатах рассмотрения жалобы при личном обращении в Басманный районный суд г. Москвы 13.10.2020 мною получена копия обжалуемого постановления от 11.09.2020.  В почтовое отделение по указанному в моей жалобе адресу  копия данного постановления на мое имя не поступала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рок апелляционного обжалования пропущен по уважительной причине в связи с несвоевременным направлением (вручением) судом копии обжалуемого постановления от 11.09.2020, в связи с чем ходатайствую о  восстановлении сро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 учетом изложенного,  постановление   судьи  Басманного районного суда г. Москвы Николаевой Е.С. от 11.09.2020 по моей жалобе, поданной в порядке ст. 125 УПК РФ,   подлежит отмене с вынесением иного судебного решения или передачей жалобы </w:t>
      </w:r>
      <w:r>
        <w:rPr>
          <w:rFonts w:cs="Times New Roman" w:ascii="Times New Roman" w:hAnsi="Times New Roman"/>
          <w:color w:val="000000"/>
          <w:sz w:val="28"/>
          <w:szCs w:val="28"/>
        </w:rPr>
        <w:t>на новое судебное разбирательство в суд первой инстан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соответствии со ст. 389.1-389.6 УПК РФ и руководствуясь ст. 389.15-389.33 УПК РФ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ШУ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 Восстановить срок апелляционного обжал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тменить постановление судьи Басманного районного суда г. Москвы Николаевой Е.С. от 11.09.2020 об отказе в принятии жалобы, поданной Орловым О.П. в порядке ст. 125 УПК РФ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Вынести судебное решение об удовлетворении указанной жалобы или о 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аче на новое судебное разбирательство в суд первой инстанции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 - копия заявления от 13.10.2020 о выдаче постановления по жалобе Орлова О.П. в порядке ст. 125 УПК РФ  с отметкой Басманного районного суда г. Москвы о получении на 1 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надлежащим образом заверенная копия  постановления  судьи Басманного районного суда г. Москвы Николаевой Е.С. от 11.09.2020 на 2 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20" октября 2020 г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                                                                                                 О.П.Орлов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>Этот материал выпущен МОО ПЦ «Мемориал», который внесён в реестр, предусмотренный ст. 13.1.10 ФЗ «Об НКО». Мы обжалуем это решение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ListBullet">
    <w:name w:val="List Bullet"/>
    <w:basedOn w:val="Normal"/>
    <w:qFormat/>
    <w:pPr>
      <w:numPr>
        <w:ilvl w:val="0"/>
        <w:numId w:val="0"/>
      </w:numPr>
      <w:ind w:hanging="0"/>
    </w:pPr>
    <w:rPr/>
  </w:style>
  <w:style w:type="paragraph" w:styleId="U">
    <w:name w:val="u"/>
    <w:basedOn w:val="Normal"/>
    <w:qFormat/>
    <w:pPr>
      <w:numPr>
        <w:ilvl w:val="0"/>
        <w:numId w:val="0"/>
      </w:numPr>
      <w:spacing w:lineRule="atLeast" w:line="100" w:before="100" w:after="28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1:42:00Z</dcterms:created>
  <dc:creator>Morozova</dc:creator>
  <dc:description/>
  <dc:language>en-US</dc:language>
  <cp:lastModifiedBy>Oleg</cp:lastModifiedBy>
  <cp:lastPrinted>2020-08-24T16:31:00Z</cp:lastPrinted>
  <dcterms:modified xsi:type="dcterms:W3CDTF">2020-12-21T21:43:00Z</dcterms:modified>
  <cp:revision>3</cp:revision>
  <dc:subject/>
  <dc:title> В Басманный районный суд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